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man 101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rcise to clear and balance your chakras is decep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sence, there are only a few majo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ll your power animal, and explain the purpose of your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o visit ONE chakra that may be blocked or out of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fix whatever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fter arriving at the location you have chosen and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's condition, decide with the help of your power anim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done.  If any fighting or heavy work is necessa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wer animal to do it for you, since s/he is equipp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the chakra is clear and functioning, ask your power an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 guardian animal to this chakra.  This will be a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on from outsid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troduced to this guardian, get acquain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m what you need of them, and listen to what they tell yo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time, when some invasion is attempted, they will ale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s, allowing you to control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ank your power animal and any other guides or guardi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help, and return to the cave entrance, and the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go on with this exercise, a few examples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f this exercise and the results migh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tacles you might meet in the tunnels are such entities a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vicious reptiles and slime or fungus-like growth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rarely) see hostile animals.  You don't need to be afrai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hings.  Merely circumvent them if you can. If you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wer animal will take care of them.  Other proble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s and floods and such.  Just keep in mind that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reatening to your life or safety - they are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hostile "spirits" (energies) need to be handl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imal is the best source of information on how, and w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you may find that, although you complete the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ve or whatever, your power animal or your guide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r farther.  This happened to me when I had the fl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 could leave it (and the boredom) behind by journeying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met me at the entrance, and told me I didn't have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journey without endangering my physical body. 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! A few days later when I was feeling better, I had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with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what you can expect to achieve with thes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own experi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of my life, although physically healthy, I have been 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nstrous menstrual periods.  Cramps for up to a week,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ding for 7 or 8 days was not unusual.  Pain med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ness from blood loss was a normal, although unwanted -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calendar. Needless to say, this put a large obstacl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sche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began working with my (male) power animal, I also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I had suppressed my female energy due to cond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arly childhood, where my only role models were men.  I as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imal to find me a female ally, and on that journey, I 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ale eagle, and a female (perrigrine)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journeyed to open the sacral chakra, hopefully to sol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roblem, my power animal and I travelled there al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ot there, the tunnel was a rusty dark brown, and boarded 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hink in one of the boards that allowed a trickle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 My power animal took on the task of tearing down the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ll of the energy to come through and wash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ris. While he was occupied with this, Eagle appeared. She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bove the dam and showed me how to control the energy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it.  Six days later, I had the first almost pain-free, 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enstrual period of my life - at age 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's 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of mine had problems with a girlfriend.  When he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, or thinking about her, he seemed to want nothing else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THOUGHT about what he found attractive about her,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ttle he liked!  Using the journeying technique, h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heart chakra was inhabited by a little copy of her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"short-circuiting" his normal functions by invading 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 own end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jecting her, with the help of a power animal, and pos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imal as a guard over this chakra, he gained contro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heart again.  He wanted to give her another chance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ore invasion attempts she decided she couldn't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d he's since found someone to love who has more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This is always a no-no.  Every person has a right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 inviolate.  For example, heal someone only if the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, or if you tell them you want to and they agree that you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ade someone else's person without permission -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od intentions, is just plain wrong!  When you find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asive person in your life, GET RID OF THEM!  Us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m out of the chakra, they soon disappear from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situations as well. They are only interested i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and will find an easier victi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riend who is a professional athlete.  Every tim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is career to a certain point, he would sustain an inju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him out of business for a short time - just long enoug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reer off track.  Using the journeying technique, he tra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ack to elementary school.  Chubby and shy, althoug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, he allowed the other children to bully him, just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friends.  Although he's grown into a handsome,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, inside his 2nd chakra was a gaggle of children, remin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he asserted himself, he would be ostraciz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ing in his sport, he was sabotaging his own career to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nting! His answer to this dilemma was a classic example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or: ousting the pack of children, painting the chakra tunnel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, and hanging framed covers from Sports Illustrated (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on them) all over the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above examples, these exercises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to nearly everyone in their physical world "every day"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tend to be creative rather than the "pow-zap"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culous.  Remember to take advice (symbolic or otherwi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 and a sense of humor.  (You will take a bit of t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power animal, while on your side, will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problems that beset you to be funny from thei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!  That does not stop them from doing their best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worked with each chakra in turn, a last step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y are open and in balance with each other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ould feel harmonious - not too much of any 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ing overall. Once you have a feel for the power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you can adjust the size and vitality of each chakra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on overactive ones, and opening and energizing the quie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 means, try using this technique when you are happy and wel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when you are in need of something.  Every use of the ch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s strengthens your ties with the web of energy/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/unit.  Mother benefits, as much as we do, and all of Her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and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Satinka Istari   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