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man 101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goal of the following exercises is to introduce you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you to work with, the chakras that make up your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.  While most people have heard of chakras, and many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perience in dealing with them, relatively few kn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advantage.  This is not only useful in esoteric real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in daily life.  A brief explanation of the chakras i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need some "brushing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t the point where the feet touch the earth,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the physical head, there are a number of energy vo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known as chakras, spaced along a vertical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t up through the spinal column and out past the top of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see them, the surface of these chakras have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alf-dollar sized discs or wheels, each rotating at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 They have color and vibrational and planetary correspond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, although we will only touch on that in this series. 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manic purposes, they are also tunnels through which you can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ward into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re are MANY chakras, there are seven chakr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with in these exercises.  If you are interested in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nd relationships of these (and other) chakra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nty of books available on them. For the time being, let'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m by numbers for ease of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kra 1, for our purposes, lies at the base of the sp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rum.  The color of this chakra is red,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ant life.  Survival is the key of this chakra, and it is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ncestral memories from this and other lives.  Inci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ghten you/threaten your survival (including financial revers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is tunnel to open to the point where you lose valuable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grounding provided by this chakra, you can begin t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ed out", and become anxious and fearful.  Maintaining this chak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alanced and controlled state is necessary to mainta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health.  Additionally, this is the seat of Kundalin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that can be raised through all the chakras to open block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healing.  (There are a number of books on this subject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pursu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kra 2 is located just below the naval, above the womb in a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kra (variously seen as pink or orange) controls raw e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ual energy and attraction and fertility functions.  Blockag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have their roots in sexual traumas experienced in childh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lifetime.  (This need not be sexual abuse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ghtening or unsettling situations that were never fully resol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of both sexes with chronic abdominal problems ofte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and unblock this t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kra 3 is in the solar plexus, above the naval.  Generally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, this is a center of will and action.  From this chak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can be gained to leadership skills, assertiven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withstand extreme physical exertion. This chakra also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verall balancing system for the body's energy leve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t of Ki. or Chi, or Miwi, that many people know of, and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to control.  The greatest single cause of blockage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lack of self-esteem rooted deep in the childhood or another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o control and take charge of this tunnel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 with oppresive people and situations without being threa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exert yourself physically (such as racing or swimming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without undue de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kra 4 is the heart chakra.  This is probably the most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, and the most improperly exercised, chakra in the moder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movement.  The heart chakra controls emotion, affin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and affectionate and intimate relationships.  The chak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is usually green, although pink stones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ing this area.  Most often, this chakra is clos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solved grief.  At an adult level, this can happen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s after arguments or breakups, but when anger and hu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solved from childhood or past incarnations, this chak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so blocked that the normal harmonic/loving feelings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re unable to escape.  We know these people as cold, cyn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to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ages in this area MUST be resolved in order to us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chakras, which are higher vibrations of the first thre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eople, however, this is the stopping point of chakra wor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ed they get this far.  (I've often wondered if the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eart attacks in people in high-pressure situations i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uch Will (chakra 3) and not enough Love (chakra 4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should be noted that there are a few people in whom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exists: they are TOO open in this area.  This allows l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nipulative people to attack their self-esteem and hurt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ppear helpless to stop the cycle.  Control is the answer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o open or close, but, with practice, to be able to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or closed this chakra/tunnel is, and thereby control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, additional work with the third chakra (will)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dividuals to raise their self confidence and the manip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forced to move on if they want an easy targ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kra 5, at the base of the throat, is light blue to lave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  This chakra is one of the most abused in the system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st necessary for health.  This chakra governs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ic expression, and the abilities of clairaudience/chann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ear or throat problems probably point to a blockag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terally swallowing your words can cause trouble).  Mu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ms from childhood memories of being ignored or ridicu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communicate with adults.  Also, creative express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, if stifled, will cause a blockage here.  People with un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s frequently have a blockage here, which, with work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of the chakras as being on an ascending spiral, chakr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"higher" counterpart of chakra 3. Chakra 3's keynote 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pplied to physical form; chakra 5 is will applied to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piritu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kra 6, located at the top of the bridge of the nose,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 brows, is indigo.  It represents the "third eye" or "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t", and is the basis of visioning work of all kinds.  Whe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ing properly, it gives you s ike x-ray vision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see what people are trying to hide from you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business deals!).  Beside the ability to see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ies of others, and to see the spirits of all beings in thei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this will enable you to "far see" into another time/dim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is world at a distance.  (It is here that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lay" past lives like movies, and be watching the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ing them). Blockage here might include repressed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 headaches or sinus aches after extended periods of "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ing" might indicate a need to control this tunnel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kra 6 is the higher counterpart of Chakra 2.  Fert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sense transmuted to fertility in the spiritual real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the creativity of Chakra 5, and manifesting it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, into spiritu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kra 7 is the top of the head, and is in many ways a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for shamanic work.  This is the tunnel that your spirit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o come and go, and the one most shamans use for trav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 schools of thought use the 3rd chakra as a "doorway" instea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rough this opening that knowledge from other worlds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(intuitively?), and that our light and knowledge take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 headaches in this area could indicate something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 (or out) that is blocked.  Most blockages in this area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imply not recognizing the spiritual nature of this area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 simply don't take the time to notice what happens "up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ascribed to this chakra included Violet, silver, gold and w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pers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kra 7 is the higher counterpart of chakra 1.  This is chakra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on a physical level transmuted to survival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ritual realms, including those which you yourself hav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o have an encyclopedic knowledge of chakr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systems within the physical and spiritual bodi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se exercises.  What IS necessary is the "seed"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ach chakra is, and an acceptance of your ability to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by your concentrate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, planetary correspondances and other fact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kras are contained with the system, just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 yourself.  Rather than worry about studying or mem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information, relax!  Here is the "important stuff" in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easy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RT (4) (P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lue)  (5) Throat  / = \  Solar Plexis (3) (Ye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digo)  (6) Brow  /  =  \  Navel (2) (O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iolet)(7) Crown  /   =   \  Sacral (1) (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xt set of exercises, you will journey to a specific chak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the help of your power animal, you will correc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lance and Ble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Satinka Istari    1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