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man 101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pirit body" refers to that "lightly physical" body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from your own energy system, especially your chakr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lled a "subtle" body, because although it is rou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hysical body that we are familiar with, it is also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houghts and energies of other people and being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luence can manifest itself in many ways: physical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or unease, actual physical illness, ahorrence of something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thing triggers ba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pirit body that recoils upon meeting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nctively know is evil, or that causes your "skin to crawl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a place antethical to your being.  Anger,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ity can "color" your subtle body - the outside of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ra" - and make it possible for someone with trained ey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s.  Even more, this body can absorb infl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ies from other levels, and translate them to the physical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 the form of improving or lowering your physi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to know and use your subtle body, your spirit body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ctive in more than the everyday "real" world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body that journeys with your power animal, and has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orlds and beings beyond this physic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wo techniques for getting acquainted with your spiri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f them will work in some degre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your spirit body, stand nude before a mi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ned (but not totally dark) room.  Focus your ey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, and then gradually shift that focus about thre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your image.  The slightly blurred reflection of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may appear to be surrounded by a shell or egg of l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mage could vary largely from your actual physical imag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le body is shaped by thoughts and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ermost layer of this body may show many colors -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a, and at any given time it may extend from 1/2 inch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in all directions from your body.  Your spirit bod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only an inch or two outside the outlines of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.  Strands of power from your chakras blend into this subt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ifferent power sites.  At this point, notice any murky o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hat don't seem right to you - especially around your chakr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ciously lighten and brighte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ile you are still looking at your subtle body in the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sciously make changes in it.  You can make i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, thinner, whatever suits you.  Change your hair color 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.  This is the "you" that the other world se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ey.  This is the "you" that is eventually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body.  (A weight loss tip there, if you choose to foll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sistently making a change in your subtle body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 permanent, and it will reflect back on the physical bo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eel familiar with this new body, gradually shift you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r actual reflection on the mirror's surface.  Stam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on the ground may be required to "ground" you sufficien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exercise in SHORT increments (about 5-8 minut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), so that you don't overload your 6th chakra and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pping heada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luck with the mirror technique, or can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some reason, there is another way to explore your spiri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on your bed or other surface, and relax.  (The fewer clot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, the easier this will be, although it's worked for every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o has tried it.) Rub your physical hands togeth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s are quite warm.  Now gently and slowly, hold them ove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ody about a foot from the surface, palms down, and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em toward your body.  At some point, you will feel a t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oling sensation in your palms. Keeping that sensation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move your hands up and down along your body. 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urface of your spirit body, and that sensation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technique, you need to be aware of changes in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r temperature.  The areas over your chakras themsel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easiest to feel, with the feeling lessening sligh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familiar with the boundaries of your spirit bod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"thought" exercises as above.  Since blindly "th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less effective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you are laying, consciously move your spirit body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head of you.  You will be looking at it from the back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ysical eyes.  Now, using your hands, if you like, m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body as you wish.  Notice any dark or murky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ously will them to become lighter, more pleasa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your will on this subtle body as if you we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pture of the IDEA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the process, gently bring your spiri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r physical body, and end your relaxation i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Again, do this in short increments at first.  Too much eff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 an exercise may give you a constricted feeling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lar plex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know about your subtle body, you will need to moni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.  Try to be aware when a person or situation is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from you, and take steps to block that "vampirism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.  If you know a situation could lead to an att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ies.  This is where your power animal can be a big hel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a situation could lead to an attack on your energ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wer animal to guard you, and repel boa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actice getting in touch with the subtle body for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or longer - until you are comfortable with it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time and will be uninterrupted, you can begi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kras to open and balance them.  Before you do begin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that in your work with your chakras you may open some "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s" that will cause physical or emotional reac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you are close to who might be affected by this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m by letting them know that you are trying to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 memories or problems.  Because you have your power an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and help you, you should have far less traum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leaning effort than if you tried to undertake it with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about your chakras is meant as a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ll-encompassing discussion.  It will enable you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RIGHT NOW the kind of control that will mak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in dealing with problems on all levels.  I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s to you, or you feel you need really deep wor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a reputable person who deals in auric wor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and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Satinka Istari 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