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man 101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purposes, you need a basic understanding of shamanis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" comes from my own ecclectic backgroun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reflect any group's traditional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, a shaman is one who, with the aid of her al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accesses inner worlds in search of knowledg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heal, and gain new experiences.  Shamans ar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understanding that all things are part of one web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, rocks, water - all parts of nature - have their own spi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look nothing at all like the physical object. 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fe, and an openness to information and experience ar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a shaman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manism has a built-in teaching system.  On your first few jou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meet spirits and power animals.  Finding your ow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(if you haven't already) gives you a guardian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tect you, as well as teach you, and introduce you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teach you.  The following exercises are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and interact with power animals and spirit allies. 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vestment in materials - a comfortable, quiet, dimly li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down is all you need to start with.  Tapes of drum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some, but any relaxing music (or none at all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urney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Jour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mfortable on your back on a supportive surface, in a dimly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do some basic relaxation exercises.  Pay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reathing; breathe from your diaphragm in slow,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laxed, visualize a cave, a well, an o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of some kind that you have seen (in person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).  Approach this cave, and enter.  Try to invol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nses - See the rock, the vegetation, animal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; pools of water may exist, or stalagtites and stalag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sten in the dimmer light. Hear the sounds outside/inside (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pping water, wind in the grass or trees outside, gravel or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ing on the ground as you walk), feel the humidity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olidity of the ground under foot.  Smell the earthy-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ide - dry rock, or damp earth?  Does the scent bring a t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inside of the opening.  Is it one large "room"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ges branch off?  Are there rocks or sand, or clay?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s in as much detail as you can.  Now look arou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.  It might be a ball of light a bird, a reptile -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 Be respectful, and tell this being why you are her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to journey - by flight or running or walking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you may just find yourself "there" where you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imes the process to get there can be lengthy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 your guide, and be open to whatev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eet many animals on your journey.  These are no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but racial archtypes of the animals.  You will m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Eagle, not a specific eagle (or even a specific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, although there are differences amo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with bared fangs or who adopt hostile post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, but an animal who speaks to you in a friendly way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help you should be welcomed as a friend. 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ronted with hostile animals or "icky" things (slime, fog,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s), be calm and respectful of them.  Of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ations are some kind of problem within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that need to be dealt with.  You should NOT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such thing until you have a guardian to help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r human strength is slight, and you don't ye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your full strength in this world.  Let your powe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problems for you.  That is what they are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nding a power animal, don't be fooled by an animal's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less or fragile appearance - all animals are powerfu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way.  Therefore, welcome a turtle as well as a panther, or a 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a flacon.  Power animals don't always sta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, and when you have learned what your first one needs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 different animal will come along to replace that on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.  (Although some cultures believe you can have only o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guardian at a time, actually, you can have many.  I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mine come in pairs of opposites: falcon and eag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x and wolf. These are transient teachers, however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ime that only ONE animal sticks close and is your guar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poken to an animal spirit and it has agreed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ian and ally, you need to find out some things.  Ask the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eed to do to make it happy.  What does it want to teac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t help you in your life in the physical world?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get acquainted and build a foundation that could las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life.  Don't be alarmed if the animal says you'll discu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that's okay.  The point is, don't just assume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animal it's always going to be the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, and will require a little work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 animal is a willing guide and helper and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eal of the work for you that is beyond your pow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nversation is finished, THANK YOUR POWER ANIMA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UIDES/BEINGS you met, and retrace your steps to the cave/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.  Your guide may accompany you, or may not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ave the way you came in, and walk away from it b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ing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write down your journey, start to finish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ully grounded.  If for some reason you hav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 entrance by a different path and cannot rememb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ey, just write down what you do remember.  And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journey wasn't a total success - they get easier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journeying technique can be done anytime,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times during a monthly cycle, you have problem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the new moon is a good time to work; for other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s!  Try to gradually recognize your own cyc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ruly "heavy" journeys on your goo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logical questions you can ask about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it for the animal?" After all, you've taken on a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guide you, teach you, defend you, and do wor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that you can't handle for yourself.  What do they get ou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y own animal explains it, his world is ver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orn in physical form in my world enables him to partake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narrow portion of what is really here, because wild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very little contact with the human world.  Through hi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he learns about the human side of the world, the e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and spiritual phases that he has not experienced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erse is also true - if you want to know what it's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, the best way is to see through Eagle's eyes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early always willing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nsation is a particular delight to these allie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ist in a non-physical world.  The tradition of "danc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" comes from this.  It's a simple, if sometime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arassing, procedure: put on a drumming tape or some mus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o mimic the walk, movement, sound of your animal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kward at first, and also funny in a way.  For example, pr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like a stag is harder for two-leggeds than for four!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ist - and be CONSCIOUS of the merging of the animal's ener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.  Soon you will find that your body does bend, sway and mo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nim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do this outside, it's even better.  A human with a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can be surprised to be catching the scent of one dandil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awn, or the scent of small burrowing animal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f-litter.  This is the power of your animal, making itself 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It's the beginning of the old "shape-changing" craf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bling and astonish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cing your animal frequently gives them pleasure and heighte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between you.  I have even been told that the animal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"dance their human." (You will find that these an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just le intelligence and often engaging senses of hum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c map of the spirit wor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world - symbolized by the roots of the World Tree or T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, this is the place you will journey to find and channel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mmune with your ancestors, and find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skills relating to the physical body (healing, etc.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SAFE PLACE TO GO WITHOUT YOUR POWER ANIMAL.  Jus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climb the Alps alone, I suggest you journey into this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ith a guide or (preferably) with your power animal to guar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World - symbolized by the trunk of the Tree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correspondant to your everyday physical reality,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  This is where you look for things that are lost, peo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find or communicate with (who are still alive), find a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lover, etc.  Anything pertaining to normal reality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is dealt with in the Middle World. The four sides of the tr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World Tree are equivalent to the four directions (a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trunk would make a medicine wheel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World - symbolized by the branches of the Tree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 of fantasy and creativity.  It is also where you go to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future holds.  And to plant the "spirit seeds"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want to make happen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"better" world - each realm has it's reasons and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sting.  Because the key to shamanic work is BALANC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lly (not to mention bad for your work!) to visit one real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f the others.  Again, take your power animal or a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This is their natural world, and they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abitants and their intent much more readily than you will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journey anytime you need to meet with your power anim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time you need the answer to an important or serious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of love, employment, social and familial problem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l if they are important to you.  And journeying for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of finding out information is sufficient, if you are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the help of your power animal and other gu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ly in the chakra exercises that follow.  They want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and important part of your life (nothing drives off a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l faster than neglect - leaving you dis-spiri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-less!)  You should also learn to see/talk with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king state.  The ability to tap both worlds at once, to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from the shaman's world while you are sitting open-e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in a board meeting or on a plane, is of tremendous value.  (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it while you're driv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 and Bless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nka Istari     1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