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HE THREAT OF SATANIS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years ago, when the movie 'War Ga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, there was a commotion in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bout 'computer hackers' wh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military computers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little difference to the pres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misused the old computer term, hacker (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fers to any dedicated computer enthus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pends a great deal of time with his hob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is writing programs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ardware). Of course, generaliz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all computerists look like crimin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allacy. Now it seems that the sam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effective logic may be occuring again,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ation we are seeing is the bu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f all occultism, New age, and non_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 as 'Satanic'. This is especially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'Christian Fundamentalist', and 'Born Again Christi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the publicity is ricocheting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ss as well. As in the case of the Wa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steria five years ago, this faulty journalism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rm than good. It is time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s and the motives of the peopl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SMOKE THERE IS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is appealing and entertaining. It sell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any wonder then, that the press and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roups glorify evil?  What they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s Satanism, the worship of the Devil. But we'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 that before. It was about 400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called the Inquisition. Thousands of inno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tortured and lost their live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ort of deffective logic. In more rec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ler slaughtered millions of Jews, gay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 for the same or similar 'reas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atanism was probably practi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ges, and it is probably practiced today.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jumping on the next bandwagon, le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a few of the things the Fundament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ell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lt means hidden or secret knowledge.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wide area of philosophy, metaphysi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 religions. Based upon that def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y that Satanism is a *type* of occul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ertainly cannot say that all occultism is Sat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atanism is only a very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lt. Further, it would be inan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non-Christian religions in the world 'Satan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, and the glorification of evil is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ery Fundamentalist groups out to stop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promoted by certain movies, books, a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re is a romatic attractiveness to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ealing to *dabblers*.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there is against Satanism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abblers there will be who become involv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 be that a few of those dabblers a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prehensible acts so wildely publicised (desic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and cemitaries, ritual murd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bout Satanism is that it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. Classically, Satanism is a Christian here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operates within a Christian worl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one not disposed to the Christian worldview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 Satanist, by deffinition.) It always was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 a form of rebellion against the Christian churc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stablishment'. That is why many 'outbreaks' of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mall towns in conservative, 'Christian'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For some teenagers, Satanism may be a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of rebellion against authority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 wave' and 'heavy metal' rock music groups capitaliz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in thei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re is a great difference in the belief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of those individuals we would call (or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selves) Satanic. We need to define some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types of Sat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ATANISM, or 'true' Satanism, is a 'religion'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an, as the embodiment of evil, is worshipp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iance of God and Christianity. Such Satanists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 has betrayed the human race.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atanism implies an upside-down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values and standards, and a per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in practices such as self-indulgence, cruel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and depression. Certainly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ard core' of Sat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ONISTIC SATANISM, is a watered-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The tendency here is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is misrepresented, and is not actually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Such groups cannot be considered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. They are made up of mild-mannered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greatest 'perversion' is to follow the 'Play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' of sensuous pleasure, that is, '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to do it if it doesn't hurt any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 SATANISM, is Satanism for a 'kick'. P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bblers, the misinformed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us teenagers, reacting to thei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es. They see Satanism as a roma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on. This is not serious Satanism at all. 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'fad' and media h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OUTLAW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hing else, Satanism is a religi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belief. It is prot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so long as the pract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y laws or hurt anyone. Most Sata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ff in their own world, do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should be left alone. Th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iminal types* who break law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hive, are *individuals* wh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as individuals, not as a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occult community, Satanism te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in a negative way. Mos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Real believers in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 very small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ALLACIES ABOUT SAT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rue that some Satanist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magical and occult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practices does not imp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ltism is Satanic. Just because I like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, doesn't mean I am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occult books, 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(and best selling) 'Satanic Bi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of that someone is a Satanist,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presence of the Bible is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presence of an altar, of cand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f magical implements is not specific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ic. It may indicate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lt, but even that is a gen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nstream religions, such as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ntacle (ie, a five-pointed st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 Satanic symbo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symbol in occultism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vil. And it is a symbol in Juda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a six-pointed star). The pent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, unfortunately been maligned by oc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ovies. When they do their ho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*invert* the pentacle for Satanic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) purposes. A pentacle wit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is a good pentacle. A pen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wn is considered evil. An an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ade  with the Christian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ross in normal fash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good. However,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a Satanic symbol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ean the cros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tanic symbol; it is Satani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TS AND BLACK H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not a western. You can't alway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s from the bad by the color of the ha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ar. And it is an oversimplification to b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in the world upon a Satanic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spiracy. Name call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ist tactics being used by certain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ll not benefit anyone. Evil is no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good. The best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is to be a goo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Han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-353-8891 (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6, 1988.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