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18</w:t>
      </w:r>
      <w:r>
        <w:rPr/>
        <w:t xml:space="preserve"> Nov 89��������������������_ROR_-_ALUCARD_�������������������������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 xml:space="preserve">Amazing Pyramids PYM-1                          �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he Power Of The Pyramids                      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 xml:space="preserve">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Written By:  Doctor Murdock                        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</w:t>
      </w:r>
      <w:r>
        <w:rPr/>
        <w:t xml:space="preserve">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</w:t>
      </w:r>
      <w:r>
        <w:rPr/>
        <w:t xml:space="preserve">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�Pirates'�Hollow�-�415/236/2371��The�Electric�Pub�-�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Y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volves the strange unscientific, so-called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power of the pyramid".  As we all know, pyramids first c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s gigantic monuments and tombs for the final resting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Egyptian Phar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famous were built about 5000 years ago by CHEOPS and GIZ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mausoleums in honor of their afterlife.  These mammoth ston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seemed extremely elementary in construction,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ason there exists a mathematical relationship to the hei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erimeter that is the familiar.....Pi=3.1416.....Why i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as to be common to a circle?  The CHEOPS pyramid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-half million stone blocks weighing from 2 to 70 tons each.  It'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to .00038% and it is 400 plus feet in height.  The blocks fi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02".  This precision was accomplished by a "primitive"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is startling information was known claims were mad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was also related to the circumference of the earth,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stars and planets true north and many important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all of Rome, birth of Jesus, etc.  Pyramids have obvious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their mystical powers from the near perfect pre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mummies that was formerly attributed to ancient embalm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periments happen to discover that mummification appea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containment in these triangular solid shapes.  Soon after that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were found never to dull, flowers lasted longer, food stuff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perish, meat became tender, wine tasted better, tobacco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, bad coffee became good, water became purer, could cure certain 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better, improved sex life, and last but not least, preserved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pyramids, if it does exist, is no doubt being explo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tans, sooth sayers, witches and fast buck promoter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these seemingly mystical powers, you can bet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counted owing to the obvious false and ridiculous claims.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, legitimate, real mystical accounts of power and strang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into the toilet due to hard core type exploitation, n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cientifically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pyramid can be constructed referring to the following ske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t a square base of rigid cardboard or plywood 10" by 10" (or Fee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t four pieces from plastic, stiff cardboard, wood, etc.  Prefera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ransparent plastic, etc., (do not use metal).  Faste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RTV, etc., and note that height from peak at top to midsection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6" (or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experimental object to be influenced by pyramid in exact c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ches/feet from the base.  Make a small platform placed on a spa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dowel to properly position test object.  This posi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is the volume midsection or sort of focal point.  Position pyram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side runs true north/south.  Experiment using magnetic north/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 pyramid can be proportionately built much larger or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producing equally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\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RAMID                    /    \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   \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      \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        \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        \                 i  6" (or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       \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            \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Object ---&gt; ()                \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------                \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   |  |                   \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2"(feet) Dowel --&gt;|  |                     \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  |  |                       \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 Base 10" (feet)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C.A.M.E.L.O.T..............................................415/887/098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RAT HEAD...................................................415/524/3649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International House Of Leeches.............................415/527/944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