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tell  the publisher you got their name and  address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GYRIA's Publications Listing Column!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RELATIONS (Newsletter) - 8 times,  $5/yr:  Submiss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ce  welcome.  All  My  Relations,  General  Deliv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ner, B.C., Canada V0X 1T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LTANE  PAPERS (Magazine) - 8 times,  $8/yr,  $10  (US)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, sample - $2: P.O. Box 8, Clear Lake, WA  9823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URNING  TIMES (Newsletter) - Monthly,  $.50/ish  or  $5/y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of Goddess Mysteries, Box 19466, Portland, OR,  9721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INTEANNA  NA LUISE (Journal) - Quarterly,  $9.00/yr US 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$3.50.  John Kellnhauser,805-85 Wellsley E., Toronto, 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Y 1H8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JOURNAL (Journal) - Bi-annual,  $5/yr:  Changes  Jour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34, State College, PA  168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&amp; STATE (Magazine) - Monthly, $10/yr to:  8120 Fenton St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s, MD  20910. Highly recommended legal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NETWORK NEWS (Newsletter) - Quarterly, $9/yr:  Circle,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9, Mt. Horeb, WE  535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 (Magazine)  - Monthly,  $6/yr:   1991 Garfield  St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e, OR  9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NANT  OF THE GODDESS (Newsletter) - 8 times,  by don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3/yr or more: COG, P.O. Box 1226, Berkeley, CA. 9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YOTE'S DANCE (Journal) - Quarterly,  $8/yr:   P.O.  Box  2106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e, OR  974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RUID'S PROGRESS (Journal) - Quarterly,  $20/yr (min.  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),  Checks &amp; M.O.'s to:   P.E.I. Bonewits, Box 456, New Y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 10034.  From Arndraiocht Fe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AN NEWS (Newsletter) - Quarterly,  available to Memb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ship  of Isis only - write for information:  Fellowship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s, Clonegal Castle, Enniscorthy, E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RGIAN (Newsletter) - Monthly,  $8/year: The Georgian, 19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, Bakersfield, CA 93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VEST (Journal) - 8 times, $10/yr: P.O. Box 228, S. Framing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017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HT NORTHWEST (Magazine) - bi-monthly, $8/yr: P.O. Box 9534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 981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MOUNTAIN (Journal) - bi-annually,  $9/yr:   Artemesia Press,  P.O. Box 2282, Boulder, CO  803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ST UNICORN (Newsletter) - 8 times,  $8/yr: Unicorn,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14, Minneapolis, MN  55408.  Especially for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WINGS  (Newsletter)  - monthly,   $6/yr:  Women  In 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Action (W.I.C.C.A.), PO Box 201, Monmouth, OR  9736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A (Newsletter) - 8 times,  $12/yr, checks payable to "Pag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": P.O. Box 9494, San Jose, CA  951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S FOR PEACE (Newsletter) - Monthly, free [Panegyria sugg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onation] to:  Sam Wagar,  Dragonfly Farm,  Lake Saint  Pe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ario, K0L 2K0, Can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IPES OF P.A.N. (Newsletter) - Quarterly,  L2.50 +  50p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/yr (UK),  L4 [surface rate],  or L5.50 [airmail]/yr (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).   International   M.O.   or   sterling  draft   only  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laenberem',  Mynyddcerrig, Llanelli, Dyfed, Cymru (Wales), SA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L.  [PLEASE NOTE ADDRESS CHANG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UNESTONE  (Journal)  - Quarterly,  $7/yr:  P.O.  Box  175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ckenridge, TX 76024.  By the Asatru Fre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 WITHIN  NEWS  (Newsletter) - 8  times,  $6/yr:  David  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lain % Chaplain Wayne E.  Gustafson,  Box A, Thomaston, M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61.  By Coven of the D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HENGE VIEWPOINT (Journal) - $10/yr,  14 issues:   2821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a St., Santa Barbara, CA  93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AL  (Newsletter) - 8 times,  $12/yr students,  $15/yr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:  School of Wicca, P.O. Box 251, New Bern, NC 285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BOW (Newsletter) - Monthly,  $6/yr:   4385 Hoyt St.  #20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atridge, CO  80033.  By Church of Seve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GGANSNATCH  ("an  alternative realities literary  magazine")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ly,  $5/5  issues (USA) [Wash.  residents add .40  s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],  $6.25/5 (Can.),  $7.50/5 (overseas).  From:  Wiggansn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 Box 20061,  Seattle, WA  98102-1061. [PLEASE NOTE CH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&amp; SUB PRIC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GED CHARIOT (Newsletter) - 8  times,  $10/US,  $12.50/Ca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/Mex &amp; elsewhere.  To:   Moonstar Enterprises, 864 - 20th St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 92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GDRASIL  (Journal) - quarterly,  $6/year,  1040 Sutter #1,  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sisco,  CA   94109.   By The Heathen Way;  checks pay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ya's Fo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cles  of Light,  by Charlie Murphy  and  friends.  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, $8.95 (Wash residents add .70 tax), to GFP, P.O. Box 1219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 98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ter and Love,  by Laughter and Love.   Cassette tape, $8.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yndie Sallee, P.O. Box 30908, Seattle, WA  98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's Block Party, by Celtic Creations.  Cassette tape, $8.00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Productions, P.O. Box 1451, Running Springs, CA  932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of the Goddess,  by Cindee Grace and Band.   Cassette t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9 from:  Grace and Goddess Unlimited, P.O. Box 4367, Boulder, C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Sweet Pleasure, by Susan Arrow and the Quivers. 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with book of lyrics!  $9.00 to:  North Bear Records,  PO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4, Portland, OR 97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NEGYRIA  solicits publications and recordings for review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  of publications and recordings:  send to  P.O.  Box  5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  WA   98256.  Permanent listing is maintained here of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publications.]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