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                      Open the Temple in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ishing r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phant:  Do what thou wilt shall be the whole 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Ve Gabo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bell 5-5-5-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 strikes staff  upon ground 3-3-3  5-5-5-5-5 3-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Return bell and staff to al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Let all adore the King of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ll do the god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PUER, the fi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NOX, facing Al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 picks up dagger an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East, standing in 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Fire w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TRAGRAMMATON  TZABOATH 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GA 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TOM 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In the sacred names and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OIP *  TEAA * PDOCE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In thy name:      IHVH  TZABAV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I declare the sacred fire one and e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worlds seen and un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(priest lights cen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Glory be the light, eternal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rontiers of 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ss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iest drops more in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cen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Hail those from the caverns of the dark. (sign of                                                              ente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Bell: 3-3-3 5-5-5-5-5 3-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(sign of sil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O great and dreaded Lord of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ho is God of all Life &amp; the g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fe, It is Thee we inv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(all repeat las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Behold, the West is Am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of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many have g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and renew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WIDE THE GATES THROUGH WHICH ALL MUST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THE SHELLS OF KINDERED SOULS RETURN THIS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D BY THE SACRED FIRE SEEN IN ALL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 UPON US, ALL ARE TRULY WELCOME TO OUR FEST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REMAIN AMONG US TILL THE FIRST LIGHT OF DAW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EACE AND HARM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THE WALLS OF OUR CAS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3-3 5-5-5-5-5 3-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(put more incense in cen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Hail those from the caverns of the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contract at sacrif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ERED SOULS HERE THIS NIGHT, TO THEE WE GIVE OUR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IS PAPER WE EACH HAVE WRITTEN A CONTRACT BINDING OF SOULS TO SO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NTO THE FLAMES &amp; LET IT BE CON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TWEEN YOU AND I, NO 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s written, to bind the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rink of the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ote it be (all 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ho desire a sacrifice may now do such; come foreward one afte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participating in the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op in 'contract' repeating 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wine then saying 'so mote it be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should repeat after each sacrifice 'so mote it b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ast sacrifice; all raise hands upward, vib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Our sacrificing done, I proclaim this evening rit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 IS THE LAW, LOVE UNDER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(all repea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