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OCCULT14.LS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vember 1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all known public computer  bulletin  boa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 America  having   occult,   metaphysical,   or  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n-Christian) interests.  This list may be  freely  copi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provided that it is not altered.  This lis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every  two  months.  The  next  release  is  plan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st.  Please use the most recent edition of this li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hance of wrong or disconnec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edition may be downloaded from Mys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Q as 'OCCULT'...Please send updates via mod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Hans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353-8891 (bbs, or netmail 1:102/9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mber of boards in this list --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s --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ons --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s   --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MagickNet Ech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 Paranet (echo/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Other occult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Wicca (echo or special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registration and/or validation by mail, collect ca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s?, eves, days etc. refer to operating hours (if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= charges a fee (befor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= reachable via PC Pursuit (before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 where shown are in brackets []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1200 baud, 2: 2400 baud, 3: 300 baud, 9: 9600 baud, HST: 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[129] means 1200/2400/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oards operate 24 hours, 300 and 1200 bau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ABA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5) 854-2308  Pinson          $ Connection  [P] [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ARIZON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2) 439-8070  Phoenix         Deus ex Machina  [E,W] [V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2) 795-0161  Tucson          ALT Key   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602) 951-3431  Scottsdale      Swamp Gas  [E,P] [1239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2) 995-3321  Phoenix         Nighthawk  [E] [1239H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ARKANS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1) 646-5812  (unk)           Rainbow Connection [P,E] [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LIFORNIA, North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8) 338-4647  Boulder Creek   Four Directions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5) 481-2806  San Leandro     Yellow Submarine [V] [M,E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5) 487-8053  Union City      Far Side [new user pass: MOON]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5) 487-9375  Hayward         Philosopher's Stone [W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415) 564-4225  San Francisco   Skeptic's Board  [P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415) 751-9308  San Francisco   Thelema Net        [M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5) 763-0552  Oakland         Wizard Clan 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5) 794-7319  (unk)           Dark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(415) 843-4234  San Francisco   Earth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5) 883-3964  Novato          Nine 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07) 579-0523  Santa Rosa      Spellbook &amp; Candle [W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16) 362-0715  Mather AFB      NightLine-2  [R] [1239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16) 673-8412  (unk)           People Farm   [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LIFORNIA, South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213) 258-5724  Eagle Rock      Tahuti Net  [M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213) 466-3861  Los Angeles     Hatzlacha  [Jewish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213) 487-8366  Los Angeles     Station to Station [1239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213) 823-3609  Los Angeles     Compu-Net  [E]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213) 837-4676  Los Angeles     Dial-a-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(619) 282-1211  San Diego       Rasta Think Tank  [V] [1239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19) 364-0033  Yucca Valley    Satsang  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619) 433-8564  Oceanside       Data Trax [E] [1239] </w:t>
      </w:r>
    </w:p>
    <w:p>
      <w:pPr>
        <w:pStyle w:val="PreformattedText"/>
        <w:bidi w:val="0"/>
        <w:spacing w:before="0" w:after="0"/>
        <w:jc w:val="left"/>
        <w:rPr/>
      </w:pPr>
      <w:r>
        <w:rPr/>
        <w:t>+(619) 447-5010  El Cajon        Modem Magick  [M,E, multi-line c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714) 535-1258  Anaheim         Philosopher's Log [E,R,Jewi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4) 539-8644  (unk)           12 &amp; 12  [E]  [1239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4) 599-6270  San Dimas       Trancendental Comm.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4) 924-2336  Moreno Valley   Buddhist BBS [E,R, Buddhism] [1239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4) 952-2110  (unk)           Self-Help Library   [E] [V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4) 985-0666  (unk)           Paranet Alpha  [P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4) 996-0805  (unk)           Archivist's Scroll  [M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818) 353-8891  Tujunga         Mysteria  [M, E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818) 566-1828  Burbank         Cult Monitor  [R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8) 609-1808  Reseda          Makom Ohr Shalom  [Jewish]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818) 892-1950  (d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(818) 899-3687  North Hollywood Cassandra-News   [M, W, E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8) 700-9591  Canoga Park     Third World     [R] [1239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8) 965-7220  Rowland Heights House Atreides  [M] [123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LORAD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03) 252-9235  Northglen       8th Sea   [M,W,E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03) 320-4822  Denver          World Peace [R, E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(303) 431-7522  Denver          For Women Only [Women's Spiritua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03) 449-5251  Estes Park      On-Line Consulting  [M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303) 665-3746  Louisville      M &amp; D's Traveling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(303) 758-7589  Denver          WestWind  [M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303) 782-9547  Denver          Dragonfriend's Place [M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9) 391-1092  Colorado Sprgs  Crystal Cave  [W, E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719) 392-1107  (unk)           Consultant    [M,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NECTIC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3) 255-5420  Fairfield       High Council   [The Haunted] 9pm-2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3) 255-6269  Fairfield       Paradise Isle  [The Haunted] 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3) 261-2153  Trumbull        Newspaper      [The Haunted] 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3) 268-0079  (unk)           Day After     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3) 268-3111  Trumbull        Li'l Frog 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3) 269-7969  Wallingford     Heaven 'N' Hell    [1239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3) 374-0101  Bridgeport      Mission CNTRL      [The Hau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3) 488-1115  Branford        Alice's Rest.      [E,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3) 929-4711  Shelton         Fanta System       [The Haunted] 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3) 938-9163  Redding         Archives           [The Haunted]  [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A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02) 629-5537  Seaford         Arkham Assylum  [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FLORID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05) 246-5771  Homestead       Greenglades   [M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7) 273-9104  Orlando         Gallifrey     [M,P,E]   [1239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7) 324-1165  Sanford         Pegasus of Orion 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7) 574-9246  Deltona         Deltona Lakes [M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3) 933-6247  Tampa           Liberty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ORGIA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404) 377-1141  Atlanta         Illum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(404) 640-9670  Roswell         Aion  [12] </w:t>
      </w:r>
    </w:p>
    <w:p>
      <w:pPr>
        <w:pStyle w:val="PreformattedText"/>
        <w:bidi w:val="0"/>
        <w:spacing w:before="0" w:after="0"/>
        <w:jc w:val="left"/>
        <w:rPr/>
      </w:pPr>
      <w:r>
        <w:rPr/>
        <w:t>+(404) 922-2428  Atlanta         $ Atlanta Connec. [M,E multi-line chat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404) 929-0800  (dit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WA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08) 338-9999  Kauai           Kauai-1   [12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08) 499-1101  Honolulu        Resturant [M] [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AH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8) 322-5227  Boise           Greater Boise BBS  [E] [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ILLINO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7) 356-0267  (unk)           M-Link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12) 743-6116  Chicago         Krishna Yoga Foundation  [E] [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DIAN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17) 849-4007  Indianapolis    IndyServe [E] [1239H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UISIAN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4) 927-4509  (unk)           CompuChurch  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7) 799-2374  So. Portland    Lyons Den  [E] [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RYL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01) 229-5342  Bethesda        Running Board 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301) 622-1972  Silver Spring   Alf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01) 792-4781  (unk)           Abbey  [E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01) 884-0155  (unk)           Shuttle [E] [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SSACHUSET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508) 433-6491  Peperell        IBM Tech Fido 2  [M] [1239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8) 663-6220  (unk)           Wonderland   [Pagan Inf. Net. hdq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17) 245-1270  Boston          Doug's Den   [M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617) 354-8873  Cambridge       Channel One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17) 551-0495  Norwood         Rainbow's Edge  [M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17) 593-0081  Lynn            NPI I  [M, 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NNESO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612) 721-8967  Minneapolis     Terra Board  [M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12) 822-4812  Minneapolis     Fire Opal    [M] [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SSOUR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14) 227-6885  (unk)           Messianic Jewish [R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314) 741-2231  St. Louis       Weird Base 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816) 523-1557  Kansas City     Magick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+(816) 734-8173  Kansas City     Gates of Delirium [M,E,W] [123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BRAS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2) 474-2928  Lincoln         Cyberspace   [Wicca SIG (hidden)] [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VAD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02) 453-7948  Las Vegas       Desert Frenzy  [UFO files] [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 HAMPSH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3) 547-6485  (unk)           Intervision  [M,P,E] [123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 JERS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1) 328-4566  Dover           Alternity 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1) 473-8522  Clifton         SEAnet Relay  [M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1) 798-0065  Hoboken         Computer Connections [M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1) 875-8324  Sussex          Empty Warehouse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1) 912-0123  (unk)           Zooman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01) 988-0706  Bradley Beach   Oceanview  [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9) 886-6818  Cape May        Inferno  [M, W, 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 MEXI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5) 345-5816  Albuquerque     StarSeed  [M,E] 10pm-1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5) 437-8267  Alamagordo      Casa de La Luz [M,P,E,R,W] [1239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5) 884-6600  Albuquerque     Mountain Oracle [M, E] [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 Y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2) 431-1216  New York City   Backroom 2 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(212) 519-1791  New York City   Running Board [1239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6) 377-3985  Fairport        5th Generation Systems [P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718) 499-9277  Brooklyn        Bapho Net     [M, W, E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(718) 956-5673  New York City   Rose Cross [Rosicrucian] [123] 7pm-6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14) 235-4957  New Rochelle    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RTH CAROLI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919) 851-8460  (unk)           N.C. Central  [E] [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OH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3) 761-2084  Cincinatti      Rolling Stone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3) 821-6543  (unk)           Guild of Legends [M] [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OKLAHO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5) 672-5002  (unk)           ID/ST Vortex 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5) 681-5818  Oklahoma City   Pill Box 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5) 681-8119  Oklahoma City   House of Shadows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5) 691-0863  (unk)           Dark Star        [E] [1239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5) 789-9108  (unk)           Cyb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5) 848-2828  (unk)           Beagle Express  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18) 252-5542  Broken Arrow    First Amendment  [P] [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ORE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3) 271-2485  (unk)           Mindpower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3) 370-9777  Salem           Capricorn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3) 753-7250  (unk)           Corntown Connection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PENNSYLVAN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5) 288-9006  Philadelphia    MiddlEarth 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5) 389-8303  (unk)           Tri-Star     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5) 745-9774  Philadelphia    Turbo386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5) 974-8778  (unk)           Magical Real  [1239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2) 243-5880  Pittsburg       Neverboard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2) 681-4146  (unk)           h-Nix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2) 824-6566  N. Versailles   Astral Board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412) 834-7964  Greensburg      Post Road Inn [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TH CAROLIN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803) 760-2753  Charleston      Magic Shoppe [123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X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214) 250-3323  Dallas          Chai Way    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4) 324-3501  (unk)           Keelynet  [Vanguard sci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214) 416-2162  Carrollton      Diplomat [M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214) 519-0728  Dallas          Chrysalis    [M, E]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214) 519-0828  (d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(214) 985-9054  (d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9) 744-7284  Galveston       Ramco   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2) 339-8037  Lake Travis     Crystal Palace 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2) 377-3913  Austin          Stoneh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2) 454-0804  Austin          Humanitas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2) 834-0263  Pflugerville    Touchstone  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2) 839-4392  Red Rock        CIUFOR  [U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2) 850-9414  Corpus Christi  Mailroom [M] [12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3) 482-0673  (unk)           Etheri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3) 466-0778  Houston         USS Enterprise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713) 666-6514  Houston         Not for Mormons Only 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3) 682-6508  Houston         Two Wheelers 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713) 890-2417  Houston         Domain [E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7) 861-5841  Arlington       Dominator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NNESSE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01) 274-3718  (unk)           Shadow's Realm  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UTA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01) 967-9716  Salt Lake City  Planet Vulcan  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VERM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02) 860-1875  Burlington      We Serve Your Drives 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RGINIA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703) 698-8230  Falls Church    Arquimedes   [M] [down indeff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03) 362-1139  (unk)           Psychic Awareness Netwk 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703) 370-7054  Alexandria      TIDMADT      [M, W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703) 845-1125  Fairfax         Zonzr East   [M, 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04) 723-8321  Hampton         Diplomat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WASHINGTON D.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(202) 433-6639  Washington, DC  DC Info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+(202) 686-9398  Washington, DC  Blowtorch  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WASHINGTON S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206) 322-3305  Seattle         Astrolog 1 [features astrology]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+(206) 328-7827  Seattle         Dial-a-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6) 756-9689  Tacoma          No. End Skyscraper  [P,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6) 822-8520  (unk)           Albedo 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SCONS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4) 352-6176  Milwaukee       Radio Free Milwaukee [M] [1239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4) 735-2513  Appleton        Fox Valley Tech 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5) 362-3895  (unk)           Old Frog 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5) 748-4614  Medford         Sir DOC   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BRITISH COLUMB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4) 754-7501  (unk)           Hub City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4) 758-3072  (unk)           Dual    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4) 758-8162  (unk)           Public Access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4) 931-1126  (unk)           Blue Mou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TAR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6) 272-4067  Toronto         Homestead Knowledge [M,E,R,W] [1239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6) 831-9180  Toronto         Foxwood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13) 384-1428  Kingston        Micro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