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n outline of the late 20th-century events prophes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16th-century French psychic known as Michel Nostradam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tradamus has predicted in great detail such events as th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volution, World War I, Hitler's Rise and Fall, and even the Kenn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assinations.  Nearly two-thirds of all his predictions have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.  If two-thirds of this comes true, we're in for some trouble!  H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d a movie called "The Man Who Saw Tomorrow," which docum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 and predictions of Nostradamus.  These prophecies are base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d from the book, NOSTRADAMUS PREDICTS THE END OF THE WORLD by R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rbergen, who wrote several books on psyc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rawn on a world map with colored markers all of the inva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ke strikes, etc., with the number of each event 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arrows and circles on the map.  Print this up and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mpare Nostradamus's predictions to actual world ev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is granted to distribute this file among friends an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s, so long as the text below this sentence is unchanged.  (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any spelling errors and/or ARChi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HECIES OF NOSTRADAMUS, summarized by Mike Brown 4/86 and 8/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Nostradamus Predicts the End of the World," Copyright (c)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ne Noorbergen.  Note: These are not necessarily in ex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  Communism in Russia will decline, beginning in the Ukra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of trade differences with the West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 E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  The United States and Russia will become bett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   A great power will unify the Far East with negoti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  This power will disrupt peace attempts, and the Middle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terners will attempt to settle their differences with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   A meteor will strike the center of the Indian Ocean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dal waves that will heavily damage the surrounding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   A powerful dictator will dominate the Middle East. 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rranize Syria, Iraq, and Jordan.  [Maybe Khomeini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  On August 2nd, 1987 he will attack Iran, Turkey, and Egy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my of nearly a million men.  [This date was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ronomy; the astronomical event only occurs on that d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  Arab forces in Tunisia and Algeria and north-Moroccan guer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nvade Morocco's pro-Western monarchy and overthr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  Israel will be defeated by the Arabs, with her ai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  A Libyan leader will create much tension in Europe.  [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adaffi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  A "red one" [a Cardinal of the Roman Church or maybe a TWA j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aken by Arab terrorists at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2)   The Arabs will try to unify more of Africa by overth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-Western governments.  The Oriental leader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  Arab armies will threaten central &amp; southern Afric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iances favorable to the Middle-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  The Arab attacks in Turkey will be followed by att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k navy.  The U.S. will attempt to resupply the nav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prus will be lost to the Ar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  A series of tremendous earthquakes originating in Central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destruction throughout the warring Greece and Tu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6)   Romania and Bulgaria will threaten war with the Arab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sphorus Straits are cut off, thus interfering with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ilitary ship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7)   The U.S. and U.S.S.R. will form a military alliance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Far Eastern power and the Arabs.  The U.S. will g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e, praise, rule, and power, and will even threate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  Geneva talks will fall apart, with the feeling that pe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ttainable.  [Uh-oh here it com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WORLD WAR ]I[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  China will launch a surprise nuclear biological-warfar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Arctic, affecting Scandinavia, Northern Russi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ada.  Another attack will originate from a spac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 mil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  The Chinese will invade France by way of southern Rus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quering all in thei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  The Turks will sign a treaty with the Chinese,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when Arab naval forces from Tripoli (Libya)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coast of Tu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  The Chinese army will devastate northeastern Turkey with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u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  The Arabs and Chinese will attack Greece with germ warf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ffect the environment for 9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  Albania, China's ally, will invade Greece in a surpris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light armor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  A Western coordinated counter-offensive launched from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elay an amphibious assault on Yugoslavia by [guess wh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  The Easterners will advance into Yugoslavia and unle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teriological weapons in central Italy to hinder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-attack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  Greece and Italy will be attacked simultaneously by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  When Yugoslavia is overrun, a devastating drought will hit I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  Italy will dissolve into dissenting factions and go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vil war.  The Albanians will further promote the civil w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ing off corrupt government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  Eastern forces will attack Rome from Albania using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mbardment and germ weapons.  They will attack Venice.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terranean islands will be evacuated, even as far as M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ice will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  The French fleet will be destroyed in the Adriatic Sea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s to cut off the Easterners in Italy from their 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rs.  The French and Italian naval defeats will keep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reaching the starving Ital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  The Easterners will develop a new land/sea weapon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ast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3)   The Easterners control of the Po Valley from Venic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tal rule.  A French/Italian attampt to forstall Ita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l will be cr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  In order to avoid being wiped out, the French comma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draw and regroup his soldiers along the Po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  England will partially sink as a result of geological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use the deaths of 250,000 people.  [This ev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seen by at least 4 other famous psychics, also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  An Easter earthquake will rip open an English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7)   Around New-Year's, the Easterners will begin a massive inva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estern Italian coast, southern France, Sicily, Cors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ardinia by the use of nuclear and germ weapons. 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et will be oblit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  The Papacy will leave Rome and a new Pope will be 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  The French armies will be cut off in Northern I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  Prince Albert will be kidnapped in North-Central Ita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ench unsuccessfully try to cut Eastern supply li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  The French will again regroup their forces, and will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chhead.  This will be a turning point in the Franco-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  Ill-timed French-Italian attacks will cause the loss of 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iena by Eastern nukes, and Pavia will be lost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  Monaco and Genoa will be annhilated by the Easte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  Ten assassins will be sent to murder the commander of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et, but they will fail and a sea battle will take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nch will again lose their forces on land and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5)   A battle will be fought at the major French port of Marsei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n opening through which the attackers can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massacre of nearly half a million Frenchme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flee far north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6)   Toulouse, Foix, and Narbonn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7)   Bacteria will spread north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8)   Easterners will release deadly bacteria from specialized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ce's port, Agde.  Airforces will bomb Switzer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9)   Extensive use of nuclear and germ weapons will compo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 of the Eastern offensive against all of Europe, stri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ce, Italy, and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)   The Chinese will attack France via air, sea, and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)   The Easterners will invade the Balkans to cut off the U.S.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its Eastern European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2)   A North-African fleet will enter the Black Sea a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ia, Bulgaria, and southwestern Rus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3)   A Chinese/Arab assault from Morocco will attack southern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ukes.  This will be followed by an invasion along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adalquivir.  The invasion will procede northwar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uction of Seville, Barcelona, and Leon.  The Spani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 the advance for 7 months at the River Ebro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ually be cr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4)   An Allied fleet will destroy supply bases in the Cyclad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efeated near Malta, when the French lose I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5)   Eastern bombers will attack deep into Europe with bacter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6)   Switzerland will fall by the hand of the Easterners,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scate the gold reserves and impoverish the Swis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7)   The Easterners will start extensive bombing of central &amp;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nch cities in preparation for a land attack.  The Fre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y in defenses beforehand, though.  Central Fr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8)   Paris will be surrounded, and attempts to get Allied a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in vain.  Paris will surrender after Eastern force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eak spot in the defense, enter the city, and engage i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-hand combat.  The surrender will only be a cover to organiz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 attack a week later.  That will surprise the Easte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y'll drive the Parisians back into the city.  Over 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killed or imprisoned.  Paris will be completely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9)   A British taskforce will land in southwest Franc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 Paris, but will be stopped at Poit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)   The British will reorganize in Canada and send an invasi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stablish a beachhead on France's southwest coast.  Wit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id of nukes, they march on to Bordeax and Toulouse.  The Brit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n will be to cut off occupied Spain from France and also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in an opening into the Mediterran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1)   A sudden attack from the Easterners will slaughter British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merican forces and will allow the Chinese leader a new comm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, Carcass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2)   He will detontate a series of high-altitude, high-yield atom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ices which will ignite the atmosphere and cause a firestor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ver southwest France, but this will also cause his own bas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3)   The Scots, left on their island, deny Britain permission to 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land for a military base, and seek Eastern aid when Brit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ces invade out of desperation.  The resulting battle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at the Brit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4)   All life in London will die out during winter as disease sweep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now the city-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5)   Poland and East Germany will ally with the Easterners and str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ainst the smaller countries, Czechoslovakia, Hungary, Austri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est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6)   West Germany and Austria will be invaded.  West Germany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split down the middle again.  Netherlands, Belgium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ern France will also be ra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7)   At the same time of the German/Austrian invasions, Western for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attack the Persian Gulf to weaken the heart of the Midd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8)   German leaders will cause the downfall of Central Europe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enses, along with Eastern attacks from East Germany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ugosla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9)   The Allies will make their last stand at Bruges in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gium.  The Eastern Forces will dominate nearly all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The Allies take the Offensi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)   Nuclear stikes will be made against America and Russia, an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come in short supply.  The U.S. will be forced in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conomic chaos, with looters and riters raiding banks and shop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ood, money, and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1)   A CONFLAG (Cluster Orbital Nuclear Fire-weapon for Ligh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mospere iGnition) system will be launched from Ch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onated above New England, burning as far south as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2)   New York will be partially destroyed by a great earthqu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artially sink Manhattan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3)   The Orientals will attempt to invade the U.S. near New Y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.S. navy will easily repel their attack.  American Orient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laced in "protective cust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4)   The Easterners will infiltrate Latin America and murder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ident of Brazil.  Their navy will attempt to take the Panam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al, but it will be unsuccessful and the attacking force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blit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5)   The U.S. and Russia will resort to germ warfare to retall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6)   The U.S.S.R. will be invaded from three directions, but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ation will allow them to use chemical weapon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7)   To prepare to attack Asia, Eastern forces will set up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nses.  They will entrap a U.S. fleet, but Russia will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ircled Americans and help to defeat the Chinese n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8)   The American Air Force will make bombing runs deep into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ven months later the U.S. and Russia will make a joint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hina that will last a full week without stopp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tern forces will be defeated in their homeland, thus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kening thei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9)   Scotland and London will be recaptured by the Allies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-Eastern commander will make his headquarters in 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)   Scandinavia, the Baltic states, and the Balkan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ed by the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1)   The British will liberate southwest France, which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nforced by other Western armies.  The allies will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La Rochelle into central France, to Roann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sion force will land near Calais and slowly make it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eastern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2)   Central and Southern France will be liberated as the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to push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3)   The Arabs and Far Easterners no longer will be able to wor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gether after the defeats in the Pacific, and this weakens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-resisting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4)   Many battles will be fought as Allied forces make thei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seilles, the Easterners' stronghold and supply port. 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oordinated with a submarine assault on southern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5)   French and British forces will seize the Spanish city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rcelona, and move on to aid in the successful Allied attack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sei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6)   Nice will be retaken, but the Arabs will attack from S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aly, recapturing parts of southern and southeastern Franc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time, the Arabs will launch a missile attack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ies in Northern France.  This attack will be unsuccess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abs will be driv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7)   The Allies will use bacteriological weapons against Lausa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zerland, forcing the Arabs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8)   Spain will be reconquered after a large naval battle o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9)   The Allies will make a massive onslaught into Italy, lib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The Church will be returned to 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0)   The Arabs will be forced all the way back into northern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a French force will be annihilated as it tries to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riatic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)   The Allies will attack the Mediterranean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2)   A secret and very successful raid will be made by the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POW's in Tu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3)   Southern Arabia will be nuked by the Allies, but the Ara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apture Sicily.  This will have little effect, though, 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central Europe will be lib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4)   5000 Far Easterners will die when losing Crete and Gree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5)   The French, under a new leader named Ogmios, will lead an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ault on Turkey between May 25th and June 21st, 1996.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abs there will be defeated.  Northern Turkey will be liber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ctober 3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6)   Western amphibious attacks will fail, and Arab saboteurs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oy an Allied military base after a defeat in on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7)   In a surprise attack, the Western forces will attack and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tern n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8)   Allies will infiltrate the Middle East, stabbing into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rael, Syria, and Jordan.  Arab resistance will disintegrat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within a month the last Eastern forces, in Central and Sou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ca, will surrender.  Israel will be lib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9)   The Westerners will attack Middle Eastern positions in India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ating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00)  The desparate Arabs will fight 3 last-ditch battles in easter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an and Northeastern Turkey.  The last battle will bring ab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llapse of the Arab empire.  The Arab commander-in-chie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killed in his own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1)  The battles will eventually cease in Iran, and World War ]I[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be over.  The Allies win ag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