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from Magickal Blend Magazi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-area periodical that publishes four editions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azine deals with many branches of the magick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ful to all aspiring magicians.  Sub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12 per year.  They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ickal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Francisco, Ca. 94101-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AGI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Van 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very magician has occasions in which the magic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ng does not seem to work.  The desired result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r external, does not come into manife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ccasions are opportunities for greater develop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al arts, and by working through the dis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ouragement, he can reach greater self-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ise in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I believe that magic always works.  Magic is a too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shaper.  Like any tool, however, its 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operator's knowledge and skill. 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, let's use the bow and arrow.  Your inten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and your magical technique for direc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is the bow.  You use the bow/technique to p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nd guide the intention/arrow with the str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s and hands/ determination and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What happens when this all works together optimal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l firmly grasps the clear intention, balances i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, you gather your emotional and mental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ire the intention into the invisible wor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anifest.  In its own time and way, you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Conversely, if you haven't got the skill to b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efforts together, things can go askew. 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eer and stray, or it may travel a few feet before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Your bow can break, or not be strong enough to pro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.  Or, you may find that you've got your b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ready to use, but you haven't got sufficient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I offer the following meditation proces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it seems that your magic doesn't wor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tried all the techniques, when you've gott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when you're wondering if any of this matters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in this meditation can produce mira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nse of completion.  You can read the scrip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or have a friend lead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VER OF LIFE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 comfortable place where you can relax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quiet...relax...allow your thought snow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nd go...come and go...and take a deep breath in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(pause)...now gather up the tension in your bod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as you exhale...take another deep breath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hale, let go of anybody else's energy or thou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arrying....and breathe in new energy...breath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..and allow your body to fi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ess...feel it becoming lighter and lighter as you 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...relaxing deeply...going deeper...feel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now...so light you could almost float awa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 you relax, imagine a beautiful colored m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rling up around you, billowing up around you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hiony, soft, cloud of energy...and you are 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pon this cloud...and you are safe...as you brea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out, let your thoughts just come and go...relax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..and the cloud of energy now lifts you u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and carries your down into your own inner world...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boundaries of time and space...to a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ess beauty and infinite possibilites...floating down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eeper and deeper,leaving the outer worl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far behind, as you drift and float on this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....going further and further...down below you is a 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ant rock...and the cloud gently and effortlessly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rock and you step off it, as the cloud swirl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ist and disappears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 upon this rock now, and feel the strength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feet...and as you turn around, you look out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iver...flowing as far as you can see...seem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infinite place...and disappearing into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,,a flowing,endless river of energy...this is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life waters...all of life draws upon the lifefo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rough its steaming currents...look close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..what color is it? it may look like liquid 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look deeply into it, and sense the power and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er...what sound does it make as it courses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?...as you stand securely upon your rock,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rance...and bend down and cup your hands in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and splash some of it on your face...feel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force on your skin...take a sip of the water...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of life to nourish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lax a moment upon the rock...and bring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e magical intention that never seem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..what were you trying to accomplish?...wha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tention you had?...what was the emotion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?...feel the energy of that emotion movin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s of your hands now...feel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ing...pulsating...breathe and allow your int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ill clinging to externalize...the energy of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mering,glowing...swirling into a sphere...allow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re to flow into this sphere...and allow this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to you however it appears...and just obser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...you may see pictures or symbols emerg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...whatever you see is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sphere is completely filled with the l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re,emotion,and intention, hold it aloft...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it in you hands,a globe of power that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..and look out into the river of life...watch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s of possibility flow for ever and ever,as fa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...and whenever you're ready,with as much and 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s you need, throw the pulsating sphe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...and give this intention to the life for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iver...watch as the sphere touches the water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disappears into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deep breath... as the sphere disappears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ntion and emotion and desire merges wi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life, from which it originally came...and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omplete any business here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..take a few moments to enjoy the flowing 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and know that the possibilities it nourishes ca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into you lif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nother deep breath, and notice that colored m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swirling around you...billowing up underne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 beautiful cloud of cushiony energy, which is l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to the air, with you upon it...relaxing into the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turning the way you came...lifting up u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space, coming back from the inner world...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.. further and further...floating and dr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..coming back...bringing you all the way ba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now, into this room...brining your attentio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is time and place...take a deep breath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orient yourself to the outer world...an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, count to three..., and on the count of three op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and return feeling relaxed,alert and at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lways, change any of the wording or imag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tation if it suits your purpose be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part is just to finally and completely le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intention, so that the energy can be recyc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form the creative forc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ciousness will allow.  Out of this releas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ves, new opportunities, and new magical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