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CRONOMIC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erome Peartree, D.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following could be, should be, but perhaps is not, a fable, fantas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. Any similarity to anything, you had better see a Head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l the names have been changed to protect my reputation from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also my psychologist who feels anyone who does Magick de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itted.} I was first introduced to the NECRONOMICON by Sol who wa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guiding me through the Caballa. He loaned me a copy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copied and placed into a loose leaf binder. I would like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of my thoughts and experiences.  However, I will not guarante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to accuracy or actuality. I will allow you, the reader, to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s a knock on the door of Sol's apartment. When opened, a monk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rtal bearing scrolls. These he presented to Sol and depa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were a copy of the NECRONOMICON, presumably trans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rian cuneiform into French. The task of translation from French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quired, and completed. It was shortly thereafter that I c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book. Five copies were made. Sol had one, I a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three were given to other occultists. I was told the book,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rimoires, was cursed. Anyone using it would die a horrible death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ater, I heard that three of the Occultists had died: one in a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falling fallen from a building, and the third in some way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ccepted the curse but continued to work with the book anyway. 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book had been translated from the French scrolls into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s were no longer needed. Again came the knock on Sol's do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he monk stood at the threshold. He was given the scro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.  The monk was never heard fro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Banis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 was not complete in that it contained no banis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. The first task both Sol and I undertook was to wri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ings for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in, allow me to indicate it is normally accepted that the ol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 more powerful the energy associated with it. This book was re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cient, even older than the Hebrew culture in which I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ing knowledgeable in Hebrew, I researched this area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I began to chant the "Kaddish", a beautiful Hebrew prayer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tion for a person who recently suffered the death of a lov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not a prayer for the dead, but an adoration for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ing. It was reputed to have a mystical origin. I began to use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work and ended with Psalm 23. This Psalm is also rep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ystical origins. I discovered this arrangement intuitively after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ditation for guidance. It was apparent I was destined to use the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.  Similarly, Sol began to use the Lord's Pr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Unwa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ay, while we were together, Sol related a story of the time he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ychic friend. She asked him what the entities attached to him were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aware of their presence. This brought about further realiz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oire was incomplete in its banishing content.  He called thes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igi", as mentioned in the book. "Igigi" are energy forms of low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hemselves to human beings and eventually drain energy,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sychic vampires. Obviously, it was time to rid himself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Which h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 Dog Bit the Hand that F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urther illustration of the book's power. At the time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n apartment with Bea, a close friend,  and a small fiery cocka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oss between a cocker spaniel and a poodle) dog, "Easy Man".  Easy Ma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long well. He was hot-tempered but, friendly. His major desir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, sleep and wag his long furry tail almost continuously so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it produced a thumping sound.  One could always tell Easy 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The apartment had four rooms, one of which was set aside for a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, I performed a ritual I closed the temp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Man would sit outside thumping his tail indicating he wanted to co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 the day I began to use the Necronomicon, I cautioned Bea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n in her room and not allow him to remain outside the templ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n is not an easy dog to lock up. He usually sits just inside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ing and snarling his displeasure incessantly. I began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ATION OF THE FIRE GOD and also open the NANNA gate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Luna Exorcism.  Unknown to me during the ritual, Bea, 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sy Man's barking, allowed him out of her room. He ran to station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temple door waiting patiently for me to come out. I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ual and opened the door.  Easy Man was waiting. He snarled, jump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ced on me and bit into my arm tearing off a small (fortunately)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. I looked at him, snarling and growling in a way I never saw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ing himself to jump again. His eyes were red with fury. He leap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 was ready. He leaped toward me. As he was in mid air I chopp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muzzle.  I chopped and slapped him several times until he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the Easy Man look returned to his eyes.  I sat on the fl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led him in my arms. He licking my hands and face.  Easy Man wa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alizing the bloody arm, I called Bea who cleaned and bandag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gain did she let him get close to my circle.  Hence, th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"One of our colleagues was fearfully attacked by his do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fairly simple and uncomplicated formula from this bo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PUBLICATION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later, while Sol and I were in my new apartment, we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possibility of publish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t that time, Schlangekraft Publishing Company, Inc. 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hlangekraft means Serpent Power as translated from German.] Initi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 to print it inexpensively in an 8 1/2 by 11 format.  Howev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rsday before we were to print it, I suggested we wait. Sol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on the book at the "Magickal Childe", an occult shop in Manhatta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coming.  "Perhaps," I suggested, "someone will come up to you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and insist on publishing the bo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not serious at the time, but that Sunday a publisher di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was subsequently published in three editions far more exquis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could have dreamed. One edition, bound in English leather an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d covers, numbered and limited to 666 copies.  A wonderful concept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ister Crowley. A similar, less expensive edition had good cloth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veral thousand soft cov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time, Sol and I lost contact with each other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 January, I heard the door open Sol walked in, came into  my kitc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a small shopping bag toward me on the kitchen table.  I opened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ed my personal copy of the NECRONOMICON in English le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embossing. It was my number also, #123, and bore the inscription "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the NECRONOMICON drew blood".  I was delighted. We sat, look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d laughed, laughed, laughed. I still cherish the book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yone touch it. It is in a place of rev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eard there were many problems in publishing the book. Schedu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material late and finally, the illustrator wante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aid he was locked in the room all night until he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.  The book, it seemed, was resisting being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despite the difficulties, the book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More Noto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year following publication, its notoriety grew. I w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hone call, the voice on the other end saying, "Would you li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RONOMIC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f course," I would answer. The person would come to my house and,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drop the book through the doorway into my temple and leav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 the book was not for them. I accumulated as many as eight o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t one time. However, the NECRONOMICON was definitely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Miracle, Magick or Coincid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n the curse. It was said, and I repeat, the first fiv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ere cursed. I had one copy in my possession. A member of the group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call, Mike wanted to borrow the copy for a year. He asked m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t. For a year, I said, "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and I would play chess every Wednesday night at my hous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, Will, a new member of my magickal group, sat with us. He told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 his sister was ready to deliver a baby, but the child was br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e child was positioned feet first with the umbilical cord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s neck. This would require a Cesarean section if unchanged. M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yed chess, the child apparently on our minds, below the surfa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. The game ended when one side had a king and a paw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nly a king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game ended and the pieces were off the board, we re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 had been maneuvered around the King several times.  Our though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ild would turn that night.  We felt so good, and ha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each other's company. When Mike asked to borrow the book, I ag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 the child did turn and Will's sister delivered normally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had been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A Tragic Loss ... The Curse Strikes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rsday night, I received a phone call from a friend of Mi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friend. Mike had not been home since Wednesday night. I assured 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for him and return her call tomorrow night. Mike was taken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in my basement rather than go home.  First thing, I look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. He had been there as cigarette butts and ashes were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trace of him now. Friday, at work, I began to call the area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Mike and asking, whether or not, an emergency patient fit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as accepted Wednesday night or Thursday. No one fit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as admitted to the hospitals I called. I began to medi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ing Mike. My growing inner feeling was to call the morgue.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, I called the morgue, and to my dismay was told they ha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dentified body early Thursday morning.  One of my students, als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 with me, knew Mike. As I didn't want to go alone, I explained, " 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has not been at home since Wednesday. I called the morgue and was t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body fitting his description was brought in. Would you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ccompanied me to the morgue. There I viewed the bod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monitor. It was Mike. Both David and I had to look tw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 The rear of his head was flattened. The police record describ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rsday morning at approximately 2:00 A.M. the perpetrator, a swa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haired man about 5' 10", dressed in a flannel shirt and dungarees,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"George's Bar" on Sixth Street and First Avenue, brandishing a 22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.  He screamed, "I'm going to kill all Puerto Ricans," and proc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two shots into the ceiling. He turned, ran out into the street, h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 and fired two shots killing the driver, a Richard Lane immediatel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ned and saw the victim crossing the street while walking a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his second victim from behind, he fired one round in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of the victim's head, piercing the skull and penetrating de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where it remains.  The dog ran off. The perpetrator is still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bore no identification and was received [in the morgue] at 3:3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, April 16, l979.  Officer Paul Montgomery 60947 "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 whether or not the curse claimed another victim or, possibly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his life to allow Will's sister to have a normal birth.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, I notified Mike's girlfriend, located his mother in Flori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the funeral, I gained permission from Mike's mother to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and dispose of his belongings. The book was there. I bore i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 FINAL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my travels over the past ten years, I would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NOMICON in conversation to others interested in the Magickal Ar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art the comments I received were of fear. Some expressed a ne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for the book, but refused to use it. Some expressed an intere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, but had been told the book was dangerous.  This is the my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book since its publication. I do not know how many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rculation and being used. But I know it had to be published ,if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 than to provide the universe with another source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ough shedding light on the mysteries of this world can w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s good and its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               amen             selah           the end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