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YCENEAEN MYSTERIES : RITUAL OF DAMOS INITIATION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urpose behind this Ritual is to welcome a new pers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mos as an initiate for the clergy. It is a statemen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s choice to enter the path and explore it while mai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ules of the Damos they are entering. It is not a ritu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-by-word recitation, but is simply an example of the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may be built upon by all. Please feel free to submit an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variations, suggestions and ideas dealing with it so I may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 the flow of information between the Laos open. The ritu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t for at least 4 officiaries and is best perform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moon and the Full Moon, but not during the period of the wan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DITORY WORKING TO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sonal Cha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tter For Ser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ead or Plain Cake (unc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b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sic Source (Quiet, soothing, preferably recor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ghting Source or Bon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ense or Smu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sonal Voting ST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oden Bowl and cloth to cover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ONN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ritual is designed for 4 or more people. The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 #1 (Officiary #1) should be the Wanax. Officiary #2 to 4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of the other members who wish to hold it. The OFF #2 to 4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plit amoung several people, but OFF #1 must carry ou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d functions for this version of the rit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OFF #1 enters working area, ensures its useability and ligh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e, candles or light sources to signal the rest to enter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one, preferably alternating male and female into th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rcle area, walk clockwise around the area until reaching a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tand and sit that appears comfortable and then sto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nding in wait. Music should be playing during all this and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ols are to be in the circle already at the altar, 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sonal ones. Once all have enter and the OFF #1 is sure the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light source is fine then OFF #1 should bring the initi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ccasion and lead her/him to stand near the entra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rcle, apart from the rest of the Damos by being a bit clo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enter. The initiate shoul have been warned of thi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itual and should be dressed in loose/comfortable cl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this the OFF #1 should take the smudge or the incen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d and walk around making a complete circle in full aroun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ree full times before returning to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F #1 speaks while circling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F #1 : Welcome one and all. Close your eyes and breathe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air.  Hold the breathe  (counts now mentally to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release, don't breathe in yet...(count to 4)..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reathe deep (counts mentally to 4) and hold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Free To Distribute in Its Complete Form For Non-Commercial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Useage By All.   Copyright (C) 1989 By Joseph W. Teller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YCENEAEN MYSTERIES : RITUAL OF DAMOS INITIATION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counts again to 4) and let it go....we forge now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ircle, that shall seperate us from the restrictions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day and open the ways to tomorrow and yesterday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e seal it in the name of the Gods and Goddesses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yceneae, by our will we ask the spirits of this plac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watch over us and protect us from outside influenc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hena and Hestia, Goddesses of Community and Securit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e ask you to defend us in our place of worship.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ircle we seal so we might carry out the work of ou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m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Off#1, should be back in place by now. and empties hands of smud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ense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F #1 : Keep your eyes closed and thing of this place, think of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ining veil of blue light around the boundries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ircle - this is our circles outer appearance. Brea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eply, and slowly, feel the air the gods and goddess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ve given you to breathe. Now, reach out to your lef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right and take the hands of those who stand besi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in the circle....until our hands formed a link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ircle between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This action, the taking of hands should be taking plac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F #1 : Now open your eyes, feeling the energy of the person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r left as it flows into you, thru you, and into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erson whoose hand is on your right. Keep breath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lowly and deeply, savor the fee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OFF #1 acts as Channel controller for this flow, and shoul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alyze any weak points in the circuit chain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F #2 : Gods and Goddesses of this realm and all others, we co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gether now to worship together, work together and hel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ach other as a Damos this Night. We ask your blessing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this, the [Damos Name] Damos that we might toge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arn, Love and Grow. We come here in Perfect Love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erfect Tru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This last line 'In Perfect Love and Perfect Trust' should now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oken by each person present, starting with the person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of the OFF #2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F #2 : Tonight, we have come to bring into our Damos a ne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mber, who has until now stood apart and seperate fro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ur path. We wish to bring forth amoung us, to jo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us and learn our ways, he/she who is known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nkind as [Insert initiates name her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Hands should be released. OFF #3 should move to the initi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lead him/her to the Altar after making a complete clockwi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rcle, and the initiate should then kneel before the Alta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 #3 returns to his/her position in the circle, again ma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ull circle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F #2 : As the Gods did choose their judegements of old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Free To Distribute in Its Complete Form For Non-Commercial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Useage By All.   Copyright (C) 1989 By Joseph W. Teller    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YCENEAEN MYSTERIES : RITUAL OF DAMOS INITIATION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 the Myceneaen's of old did choose, so shall we deci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[insert initiates name] shall join us in the Damo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ke forth your stones, and as the Bowl is passed b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place within it your choice. White for acceptance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lack for rejection. If, when done, any black sto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ts within the bowl then we cannot accept this o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moung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OFF #4 approaches the Altar and takes up the covered Bowl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vels around the circle clockwise collecting concealed ston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FF #1 approaches the Altar and awaits the bowl to be brou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altar. OFF #4 stands aside and waits beside the ALta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OFF #1 holds up th bowl over hea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F #1: Here is the Judgement of the Damos, Done in the Manner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rmes. Decided by Heart and Han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OFF #1 lowers Bowl and uncovers it. If there are no Black ston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ritual continues as an acceptance, else as a rejecti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th versions follow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********************* ACCEPTANCE OF INITIATE **************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F #1: The Damos has chosen, [initiates name] to offer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ceptance. Do you chose to accep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Initiate should answer yes or no, if no, then go and patc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tuals conclusion from as if they had been rejected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OFF #4 turns to Altar, takes up the Pitcher and raises it u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F #4: Rhea, Mother of all who live, have lived and will liv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e ask you to bless these waters with your l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Off #4 turns away from altar and faces the still knee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te. Takes his/her chalice and fills it from the pitch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offers it to the initiate to drink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F #4: Drink now of the love of the mother of all, thru h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ve you came into the world and with it we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mos live and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fter initiate has drank, OFF #1 shall take the pitch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ill OFF #4's chalice and then travel clockwise arou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rcle to pour libation for each member of the Damos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ons continue. OFF #3 Should move to the Altar, take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latter of cakes/bread and raise it above hea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F #3: Apollo, God of vision and knowledge, we ask that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less these cakes so that we may see our way alo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path of existance so we may lea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OFF #3: lowers platter and approaches initiate, offers initi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e of the cakes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F #3: Eat now of the knowledge of Apollo, so that you migh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are the vision of the Damos and learn our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Free To Distribute in Its Complete Form For Non-Commercial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Useage By All.   Copyright (C) 1989 By Joseph W. Teller    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YCENEAEN MYSTERIES : RITUAL OF DAMOS INITIATION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OFF #3, after the initiate has partaken of the cakes, tak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latter and begins to travel the circle clockwis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ing cakes to the Damos. OFF #1 should have finish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now and may return the pitcher to the altar and then ta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iginal position in the circle. When OFF #3 has comple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ivering the cakes and returned the platter then OFF #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 to place in Circle. Off #4 stands beside the Initai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cing the Altar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F #3: You have partaken of the Waters of Love and the cak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knowledge. All that remains is your taking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ath we ask each member entering into the Damo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peat this after 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ods and Goddesses of Mycenea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 kneel Before Thy Altar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Join with this Damos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perfect Love and tru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tness this, Lady Themis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inder of Oaths and Promis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 shall obey the Laws of Hospita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Shall not betray the Trust placed in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I breach this Oath I now Giv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y I face thy wrath unlea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Once finished, the initaite is helped to their feet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F #3 and led to a point halfway between the Altar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enter of the circl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 #3: Let us welcome [initiates name] with open arms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en hearts into the Damo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 hug-fest should now occur, and each person should be su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hug the initiate at least once, and if wished bestow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iss or joining gift unto them - such as a chalice of thei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wn. Once enough of this has occured the OFF #2 shou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nd before the ALtar and speak.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 #2: [initiates name] is now one with the Damos, and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ays of the Laos. Gods and Goddesses we thank you all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ntioned and unmentioned, watching and wandering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ur work here tonight comes to a close, for now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elebration is called for. Thanks unto you all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r help, knowledge, guidance and love. SPirits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land, thank you for having us here and for aid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 this night. Our circle is now again open to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terial wor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Off #2 should lead the procession out of the circle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F #1 should extinguish the flames and candles etc a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st out of the circle, with help from OFF #3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Free To Distribute in Its Complete Form For Non-Commercial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Useage By All.   Copyright (C) 1989 By Joseph W. Teller    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YCENEAEN MYSTERIES : RITUAL OF DAMOS INITIATION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************ INITIATE REJECTION PROCEDURE 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F #1: The Damos has spoken, [initiates name] has be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uly rejected. We hold no arguments upon thi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the choice shall remain secr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Bowl is returned as is to the Alta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F #1: Thank you for your help and guidance this night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ods and goddesses. Our work here is done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ight. Spirits of this land, thank you for watch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ver us as we gathered this night. Our circle is no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en, let us go now in peace into the material wor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Off #1 leads processional out of circle. OFF# 3 &amp; 4 take c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leanup and putting out fire and cand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IGN NOTES: an option to consider in this is the blindfolding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initiate, retaining the blindfold in place unti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fter the takeing of libation and cakes. This add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bit stronger sense of drama and revelation to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perience, but is a choice of the Damos invol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Free To Distribute in Its Complete Form For Non-Commercial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Useage By All.   Copyright (C) 1989 By Joseph W. Teller    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