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ENEAEN MYSTERIES : RITUAL OF FOUNDING DAMOS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ritual that most people will be involved in bu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y leave an existing Damos to found one of their Ow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erformed with all members of the official Damo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all basic decisions (Wanax, Site of Worship,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os) have been made. It is a ritual of all, and no gue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 for this. After this has been done, and the gro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led down toward their position then they begin the tru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mos. The Wanax, if the only initiated member before this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act as teacher to the entire group for a whil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t more than one year nor less than 6 months shall the Wanax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tanding as sole authority - after this the members sha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uisness of the Damos under normal procedures for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for its performance should be from the New Mo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(But never during a Waneing moon cyc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ITORY WORK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a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ter For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d or Plain Cake (un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Source (Quiet, soothing - Kitaro suggested if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 Source or Bon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nse or Sm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itual is designed for 2 or more people.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#1 (Officiary #1) should be the Wanax. Officiary #2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ther members who wish to hold it (or the remaining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wo are present). The OFF #2 may be split amoung several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FF #1 must carry out all the listed function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itual. Remember that this ritual, like any ritual,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as an example, not an absolute blueprint to follow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experiment with your own design, making it more elab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sible simpl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FF #1 enters working area, ensures its useability and 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, candles or light sources to signal the rest to en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ne, preferably alternating male and female in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area, walk clockwise around the area until reaching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 and sit that appears comfortable and then sto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in wait. Music should be playing during all thi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are to be in the circle already at the altar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ones. Once all have enter and the OFF #1 is sur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ight source is fine then OFF #1 should take the smud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se in hand and walk around the rest, making a complet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ll around them three full times before return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#1 speaks while circl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ree To Distribute Non-Commercially In Its Complete For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Copyright (C) 1989 Joseph W. Teller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ENEAEN MYSTERIES : RITUAL OF FOUNDING DAMOS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#1 : Welcome one and all to the circle. Close your ey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the deep the air.  Hold the breathe  (counts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ally to 4) and release, don't breathe in yet...(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4)...and breathe deep (counts mentally to 4) and hol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unts again to 4) and let it go....I forge now the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ower that shall seperate us from the restrict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 and open the ways to tomorrow and yesterday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 is forged by our own ener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ff#1, should be back in place by now. and empties hands of sm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en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#1 : Keep your eyes closed and thing of this place, think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ning veil of blue light around the boundri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 - this is our circles outer appearance. Brea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eply, and slowly, feel the air the gods and godd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given you to breathe. Now, reach out to your lef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nd take the hands of those who stand beside you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ircle....until our hands formed a linking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is action, the taking of hands should be taking pl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#1 : Now open your eyes, feeling the energy of the pers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left as it flows into you, thru you, and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 whoose hand is on your right. Keep breathing slow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eeply, savor the fe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FF #1 acts as Channel controller for this flow, and should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eak points in the circuit chai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#2 : Gods and Goddesses of this realm and all others, we 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 now to worship together, work together and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ther as a Damos this Night. We ask your bless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is, the [Damos Name] Damos that we might tog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, Love and Grow. We come here in Perfect Lo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ect T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is last line 'In Perfect Love and Perfect Trust' should now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ken by each person present, starting with the pers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f the OFF #2. A Nice touch, while maintaining the jo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, would be for a kiss to be passed from each pers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immediately after stating the line as a means of enfor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incerity. Nothing is said until the passing of words and ki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e all the way back to the OFF #2. If the kiss is used,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it is passed clockwise, the direction of crea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#2 : So we have bound ourselves by choice and in your sig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hena, goddess of oaths and protector of Community. We are Dam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as in old Myceneae - bound in Love and T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ands should be raised upward with this statement, sh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y of the group. OFF #1 should nudge one last rou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 thru the link and then relax grip as all hands are low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ll relax and let go of the physical link but the ment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otional will rema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To Distribute Non-Commercially In Its Complete Form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Copyright (C) 1989 Joseph W. Teller          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ENEAEN MYSTERIES : RITUAL OF FOUNDING DAMOS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#1 : Now Let us Share a toast to the gods and goddess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brea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FF #2 should move to the altar, making sure to move clock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circle if far from it in position. There #2 sh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up the libation and follow the circle, po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te of it to each member of the Damos, traveling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wise and filling own chalice last. OFF #1 SH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knife and cut the bread so that there is one pie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needed (and there should also be at lea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llow of the libation left); and walk around th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each member may take a slice of the brea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ake the next to last piece on the platter afte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have been serv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#1 : As we share this simple repast and libation so shall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of ourselves together in this Damos. As one we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here, many parts of a whole, and so as one we sh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, even when not physically together. We a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os, we are of the [Damos Name] Damos. Share and enjo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 are we in this sharing, by our choice and free w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 in Perfect Love and Perfect T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sharing of the foods now occurs. Once all are finish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ing between people is acceptable until finished, then the OFF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ise (if sitting has taken place), take up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ation and cake/bread offer it up above head, then place them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ar with some flair. Kneels before altar, silently th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cennce of the gods and goddesses who have chosen to att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ises slowly and returns to place in the circ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#2 : We are now one, Bound as Damos of the Laos. Let us share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nity in both body and spi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ff #2 now begins what should become a group Hugging session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enforcing the concept of unity will ensure a groun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xation. After a few moments, when it becomes appropria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#2 will spe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#2 : Come, this circles walls are now to be opened - lets us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elebrate together. Gather the tools, and follow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ff #2 will take up some tools and approach the entra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area, stopping to ensure safe passage by use of the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s of a banishing pentacle and visualizing the lowe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ergy walls back into the ground from which they ro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binding of the Damos, allowing it to move 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ks on other nights. Binding not by force, or authorit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ove and trust is the concept - positive reinforcement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. The ceremony may appear simple and fast paced, b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ensure that it does not become cluttered and clumb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To Distribute Non-Commercially In Its Complete Form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Copyright (C) 1989 Joseph W. Teller          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