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ENEAEN MYSTERIES : A NEO-PAGAN ALTERNATIVE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YCENEAEN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o-Pagan Alternative Belief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9 By Joseph W.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llection of works represent a large amount of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research into Neo-Paganism, Philosophy, Magic, Rit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aeology and History and is placed within the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tributed, printed, and utilized within the Relig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herein freely by all who might be willing to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fs it contains and the information presented withou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ization or sale by anyone for a cost more than the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dia it is presented on (AKA no more than the cos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r transferal by computer media). It is a work of l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rity, not of greed or inter-dependancy. If you li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afford to do so, please write me at the following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ll me via computer modem at the BBS Data phone lin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ll me so (and also any questions or suggestion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improve the work). IF you really appreciate it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 it, then mail me a personal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feel my efforts have been worth to you so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survive the present harsh economic times an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my efforts (I ask for this gift only because my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is one of poverty caused by my ignorance of the 'munda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s' econom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commercial publisher of Esoteric or relig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 and pamplets and wish to publish any or all of thi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in the format of a review column) please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 I will be mainly interested in the context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in, wether it will be reaching the people wh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tc. I maintain strict control for such to prevent it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gned or twisted to commercial g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seph Te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 All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llerica, MA 0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508-663-6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YOU BEGIN READ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 stated in the overleaf page, this is the result of a lab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ve - if you are reading this with thinking of exploi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gain financially then you had best find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as you will find that any such effort will probably f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looking to gain in personal power over others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the Universe to serve your own personal wants ov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or to hold in your hands a lot of fancy special effec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ful abilities you are going to be very disappo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looking to join a formal Church, recogniz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ment for tax purposes or other legal loopholes, you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belief system of interest. It is not yet a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f system by legal authorities, and unless someone el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going thru the motions needed for this sort of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so registered. I feel that a need for this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ment regulation and infringement on First Admendment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bnoxious and obviously unConstitu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you are looking for a belief structure, built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anism of the Greek Mainland and Isles of the Mycenaean Er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h of personal growth and enlightenment that is panthe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lytheistic based in history and revised for Todays Wor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seeks to work with Nature and not against it whil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internalized as well as externalized growth in li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ybe this work will help you to develop your persona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ools and ideas I have forged within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Joseph Teller    10/89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ICAL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ycenaean Era is not the Greece of Homer, and has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unique differences that set it off from that Era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known as the Golden Age or Heroic Age of the an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we call Greece. Fledgling borne from migrants com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from Syria and Persia during the Empire of Cret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aeans were a willful folk, who accepted the rule of Cr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Minoans fell from power by a complex series of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used them to abandon the Mainland and Isles of Gre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nish back into the mists of History. Neither The Mino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the Mycenaeans were remembered, until our own 1840's (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uins were discovered and slowly excavated (a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uncompleted to this 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ypt, it has been said, introduced goverment to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Bureaucracy and all that goes with it). Minos introduc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of Laws governing all equally (which Homer's Greec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cover in its own era) and the value of colonization &amp; t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had its religions and cults, but it was in Mycenaean that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e truly human gods and goddesses - those who could wee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gh, who did not simply hold themselves aloof from the maj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pulation but who were close and intricately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ir peo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cept, and in Mycenaean Myth, we are all descend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ds. We are all their children, and we are all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learning what we must to take our proper places b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one day in a future existance. We all have within 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perform feats of wonder, magic as we call it, thru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ability of will and per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hildren of the gods and goddesses, we are imperfe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we have not yet learned the ways to best utilize 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ies and to work with nature thoroughly - as Neo-Pagan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work towards this goal, unlike those who refuse to ope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to their own ability and instead falsely believe that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orce to be battled and conquered instead of one that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nd must work with in order to survive. We are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perfect, we do not have 'the one true path' or the '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enlightenment', we have simply chosen a path in this bel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religion that serves our personal growth (some may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 this path and then later chose another closer to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s in some way). We ask that others accept the fact 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sen this path of our own free will, if they as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e shall give it freely, and that we ask that the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erant of us in our every day lives and not show bigotry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for our belief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ycenaean Era, historically lasted from aprox. 1700 BC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oan Empire collapsed inward, and prospered thru till 1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 when the last shreds of it fell beneath the onslau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ing Dorians, who were the ancestors of Homer's Greec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of Mycenaea brought with it a terrible 400 years of w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alled the 'Greek Dark Age' for the invaders destroye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nowledge of writing, and much of the culture and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ople of the land that was then Greece. They had com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Northern parts of Central Europe, outnumb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aeans and being experts at large scale war, still it t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1190 BC to 1120 BC to fully conquer the Mycena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orians invaded and conquered the people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what was then the most advanced civilized peo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. Mycenae had the benefits of the technology of the Mino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dvantages of a widespread sea-trade with Syria, Ita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ily, Spain, Egypt, Rhodes, Persia and even possibly the Is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ritain. This widespread trade made them one of the ric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, and their willingness to exchange knowledge and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m welcome in many ports. Mycenae had colonized vill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lands, to serve as trading posts with native peo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nly major war was, that which we know now as the Tro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, in 1200 BC (aprox), was a successful enterprise suppose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principle instead of gr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enae, like the native peoples of the Americas, were slo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n down and defeated by an enemy they had sought to not w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ut to trade with. The Dorians came first as raider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rger numbers as they fled south from either hostile we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r an unknown northern invader, and were no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sed with simply the lands of the neighbors of the Mycenaea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Hittites, but wanted the rich trade of the Bl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terranean Seas. They did not have a written languag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evidently of similar stock of that which the Mycenaeans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ome from centuries before and spoke a similar tongue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the citadels, palaces and shrines, burning man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in their fury. They slew the learned and ensl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r and agricultural people to serve their own economy -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eaceful folk that Homer first tries to show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, in Homer's day, after the ages, Mycenae was forgo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an Empire a wispy memory of long a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of the culture and its gods and goddesses were still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enmeshed in the people that remained that the Dori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d it into their own rather than try to fight its exi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it to fit their own values and warlike natures. Th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aean Age faded away in history and memory until the 1840's 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uins of Mycenae were discovered and the Archaeo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iety of Greece began to recover its forgotten p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what we have to work with in our beliefs ar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 of archaeological findings, the eventual decipher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ew tablets and inscriptions in the ancient langu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ople (Many of which were simply old accounting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yths that have survived even the purging and 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ric era. Vocal records always change ta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, and thus it has been painstakingly difficult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se pages attempt to do. Much has had to been assum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ing, and my own bias are sure to show in the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had to in many cases improvise that for which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etchy. Still it works for me and thus the path is val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ho approach it with enough creativ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old in your hands the computerized version of thi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e that the Project in this form is actuall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s, designed such for easy printout a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The printed version should contain all the sam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plemental pages, as distribution is only acceptable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ANIZATION &amp;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om of Choice is vital to all Neo-Pagan beliefs,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ue to this path of religious endeavor as to any other.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guru nor have I been bestowed with hundreds of year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, this course is my interpetation of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available and is subject to revisement by myself,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. You are most important in choosing your own path - n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oose which gods you are to worship, which celeb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articipate in and which ones you will not.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you were born with, given to you by the gods and godd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d from dozens of pantheons and concepts. No one ha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you to conform to their beliefs and live it as you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have presented herein is an outline, no more, the re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you. I do ask that if you accept my own basic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my belief's name(s) that you do so accepting the rul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sed so that none will accuse me of teaching falsely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my beliefs with an activity, ritual, concept or bel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t mine. I do not ask for any comformaty beyond w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ritten here, but I do ask not to be misquoted or my belie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represented to ot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looked at the internal structures of many organiz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lief systems, both those recognized by the goverment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ing recognition and those who wish nothing to do with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From these I have forged the structure, titl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that follow, enclosed with my own research and belief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group of practitioners who work together, a group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two people, on a regular basis form for themsel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os (the greek word for 'commune' or 'village' or 'community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mos choses by its own means (by vote, discussion,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ounding, experience, age, whatever) a individual who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nax (greek for 'leader'). The Wanax is responsib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ing of those new to the Damos the ways of the path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of their own Damos. THe Wanax does not hold position by f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edity - it is a position of trust, and if a Wanax bet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ust then the Wanax should be removed from that posi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mos members. The Wanax is also responsible for keep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f the Damos' activities, it can be hadnwritten, typ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computer recorded. This record should track each gath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mos to ritual, teach, discuss finances or celeb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o be recorded here are matters of dispute and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Damos, births, deaths, joinings and initia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brought to each gathering of the Damos and may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member of the Dam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anax is responsible for seeing that their Damos s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nd somehow develops a name for their Damos, and it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ame that they will be known to other Damosi. It is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reek names or ones related to the places they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acred or to the local Native American Indian names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, as members of the Myceneaen belief must realize the righ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ives of the lands we presently live in and also resp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 their gods, godesses and local nature spirits and belief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ke the original Myceneaens we accept the validity of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ities as much as our own, some being our own known b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some being local powers like the dozens of river g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ture spirits found in ancient Greece). If a name is no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Greek or in line with a Native American group t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way reflect the nature of the people involved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goals together. Names, preferably, should not be more than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length and not less than two. At the end of each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added the word Damos, to identify it as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esent I have chosen to act as the Basile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rganization', that is I wish to be a personage who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tor (if requested by all sides) in disputes betwe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r more Wanaxi or Damosi dealing with the material 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r in a gathering of Damosi. I will also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, hold the position of a communications point betwe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urther spread Damosi. I hold this position only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omeone who can serve better for either position and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lling to take on the duties - the position holds n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ver other Wanaxi or the greater Damosi unless they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me arbitrate. This position I will hold no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years, and preferably much less. Once a hundred Wanax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they will have the power, by a majority deci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when to replace the Basileus and with who (th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willing to take the off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ask that all Wanaxi record their record of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e will call, for lack of better terminology your Damosi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of Records) in photocopy, ASCII text file o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written/typed/carboned and pass this duplicate on to 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and utilize for communicating with all the memb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os (the people, in greek) of the Mycenaea faith, eithe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s, computer files or whatever - based on the nee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dividual of the faith. This is a matter of choi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ax personally, if they feel they need secrecy for som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ir choice and they may choose not to send such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in a position of power in this path, simply a gui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way and then it is upto your own selves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ill go dealing with the path, your Wanax, your da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lifecyc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ancient titles and positions within Mycena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of great import in todays society, but might on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of import. The E-qe-tai (ee-kay-tie) were the li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temples and the military, I suggest that this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given by each Wanax to a member of their Damo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feel the need for someone to act as a Lias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os and any other Damos, a messenger of sorts between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to serve as such if the group comes into conta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s or other public media. This position need no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nament one, and several may be bestowed this title a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f more than one series of liasons are necessar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-Re-te (kowe-ray-tay) were military commanders within a Dam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no need of such at present, unless the Wanax of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s that members of their Damos should learn a martial 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eapon skill for personal growth - then the Ko-Re-t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given to a teacher within the group (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members of your Damos to be taught in such thing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utside the Laos, nor can teaching be forced or requ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ested or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wagetas was in ancient times the 'Leader of the Hos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litary leader for a collection of the Laos from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amos for a particular purpose. Obviously this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position within our present structure. The Pa-si-re-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the official responsible within a Damos responsib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nze smiths, again a title I cannot see the need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nyone is skilled at this art and wishes to offer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ing to members of your Damos, then grant them the ttit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lawiphoroi were the keybearers, always female,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e. Since our temples, shrines, groves and alta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within other buildings or outside and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to purchase buildings at present for this purpose (for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 poor folk) this title will remain amoung the un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dividual of the Laos, including those not of a Dam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sider themselves Mycenaean Priests and Priestesses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 to follow this path of Neo-Paganism.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an (non-clerical followers), though there may be memb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aiths present at a ritual, celebration or gather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ong as they are willing to accept the rules of hospit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egalities, children are brought into ritiual rarely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yet on this path and should not be forced up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some religions do. We must not make the mistakes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stream religions have before. They can be present at an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bration, but should not be brought into ritual until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ld enough to understand the beliefs and concepts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fore their 16th birthday (this will be an arbit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between the Wanax and the paren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es are the choice of the to deal with, and wether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ndle the finances of the Damos or have a seperat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ed treasurer or choose to keep no finances for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run the group as a 'donate anything but money' operatio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hear from the Wanaxi on how they are handl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es and the operations herein, especially any who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amos as a physical communal household or farm s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of you all this organizational material may seem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much unnecessary paperwork or a lot of complication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life, but it is something to things about whe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y organization, even one as loose knit as this. The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 will become obvious with time, so please bear with me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ritten in a format that is not a bunch of mangled legal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fits our needs for clear and concis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 as a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WS OF HOSPITATLITY FOR MYCENEA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Guest always has the right to leave a Host's home, l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bration or gathering when they wish (this is not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in the middle of a ritual and can only be don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ry of the ritual grants it magically etc)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threat of harm, with all that they brought with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lo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Host always has the right to ask a Guest to leave their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, celebration, gathering or ritual without confli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hysical or verbal nature, and to take with them all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with them into the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Host has the right to request an armed guest to peaceb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from the locale or to take a weapon of any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, unless necessary for a ritual taking place, unt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uest is ready to leave without argument or confli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Host has the right to request a guest not utilize o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into their home, lands, celebration, gathering or ri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bstance or device that may be legally questio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awed or physically harmful to the Hosts health or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guests or members of the Damos. (this may be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rugs, alchol, poisons, cigarettes, flamethrower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y the Host's discreci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Host may ask the following of a personal rule of hygie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 concept be folowed by a guest while within the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bration, ritual, lands etc (EX: the removal of sho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house, the washing of hands, maintaining a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noise due to someone else sleeping, shar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ing of bread, etc by the host's discre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Both Host and Guest are bound by a rule of trust - none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 out violance of a physical or psychic nature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esent or they shall be in violation of the ru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pitality and nullify all such rules at tha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Neither Host nor guest shall steal from the other -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such shall be in violation of the rules of Hospit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y shall be annulled at tha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Host may ask one service of the guest if they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meal, sleep within the hosts area, or in other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e on the host in any manner. This service canno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aving of the hosts area, nor be of an illegal, pers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steful or harmful way, but will most probably b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manner (and not the tasks set out historiclly in lege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assisting with the setting of the table, chopp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for the fire, etc. This is not mandatory, simply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ceptial context of the original Mycenaean Socie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The Host and guest, if of different religions, will not see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their beliefs upon the other - discussion is allow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bvious attempts to convert or prostilit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The Host and guest (and members of the Hosts Damos)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to force their affections on each other sexually -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rule out flirtation, involvement or seductio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rule out harrasement, forced sex and rape. If a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s they are not interested then their word is final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consideration should be personally curbed. Viol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ule invalidates the rules of hospitalit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The Host may request of a Guest reinbursement for any sup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used in the feeding or entertainment of the g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considered excessive. Additionally a guest is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ay any bills of an excessive nature (such as th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 telephone calls) that they are responsible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A Guest at Ritual is expected to accept the Author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ries within the ritual area as absolute, and sha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their authority or actions while within the ritual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shall a Guest seek to disrupt a ritual from within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it while it is being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 A Guest is expected to provide a gift for a host or the h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os when visiting for ritual (A food dish or libatio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practice) or celebration. This is waved if not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ays notice has been given or if the Guest claims a tru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verish condition in their own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ay seem simplistic, obvious or unnecessary, but I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hat we have a set of rules for those wh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obvious and to protect all involved. Further, I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hat any member of the Laos who has had the Rules vio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Host or Guest (especially those rules dealing with viol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affection, theft etc) to report them by name to me,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been found in such violation with witnesses by memb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ree Damosi will be reported as such and publicized by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to be avoided as Guest or Host (and of course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violation occurs any Host is welcome to report them a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uthoriti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a Guest or host cannot be considered hel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of Hospitality if they have not seen them and agreed to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hand. Feel free to suggest that other Neo-pagan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se rules themselves - this does not have to be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only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HICS &amp; CONCEPTS OF CON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ake, by using this work and collection of belief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of Myceneaen Priest or Priestess, the responsi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life and actions in it. Every time you make a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fe you are exercising your freedom and are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tions. With knowledge and power come great responsib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self, your Damos, your Waxan, the Laos, your homel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irth family, the human race and that of the entire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'evil' forces manipulating you or your actions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s or demons exist save in the minds of others (and if an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in your own mind then you must cast them out). No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hol, drugs or influence shall change the fact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responsible for what you choose to do and not to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we recognize that there are forces beyond our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onceive in this reality, that at times the go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ddesses might interfere with our lives, remember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o be learned from each success and every failure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 not wish you to suffer - they simply wish you to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vance to one day rise above the need for the state of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are at present - bound within a limiting fleshly 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ycle and for each you have and will have given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ave learned all this existance can teach and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level where you may enjoin with the gods and see beyond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fe is precious, it is a gift of the gods, do no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p needlessly or for another person or cause unless you tr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they are deservant of the sacrifice. To take i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bviously going to die (for instance if you contra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wasting disease of some sort) is a personal cho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 shall not judge you upon. To take it without reas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evement otherwise is wasteful and best avoided. Not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your choice and we cannot and will not judge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the life of another is a matter of circumst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We cannot condone nor condem it, but never shall i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in sacred space. Do not do so without truly being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right to judge anothers existance; do not do i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f anyone mindlessly, the following of orders is no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use - you are still responsible. To take the life of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os is to choose to remove yourself from the Lao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yourself from us (this does not, of course, apply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 accident). If doing this violates the laws of the 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then bewarned that the Laos cannot aid nor protec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uilty of the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mmit a crime, such as theft, for survival of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other you have decided is worth such for, we shall not ju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If you commit a crime from want, not need, t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to take the risk and we cannot aid you agains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rcussions of the Law and of the balance kept by the F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mmit a crime against a member of the Laos t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 the trust of the Laos, and should seek judgemen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os or remove yourself from the Laos. We live by trust an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ve, to breach the trust is to breach your stan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ember of the Laos has chosen to be secretive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ing to avoid persecution from those outside the Lao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spect this and keep their secrecy intact.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right to breach this, even if you leave the La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aking in public, to media or non-Laos,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beliefs and the organizations, you must always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peaking for yourself, for your Damos (if a Wan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the Laos (if stating from these or other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s or in the position of Basileus). This is so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now what is the source of your words and to keep all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o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ne may offer initiation into a Damos for money, nor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s within the Laos at any level be purchased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or barter. A Wanax shall decide who shall ente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os, based on the persons ability to work harmonious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 of the Damos - the Wanax may choose to plac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idates for initiation or joining in the hands of the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mos as a matter of secret vote of stones (each me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 black and white stone, marble or chit and places 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 marked 'accept' and the other 'declined' and places 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ox. If there be any black markers in the accept box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idate is refused without any offense taken. This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judgement system mentioned in myths of Herm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aid to be used by some Masonic groups). Initiates, tho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yet been trained in the path, should be taugh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ax before they are initiated into the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all remember, when dealing with another Damos or Wana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one within the Laos is held as inferrior to anoth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ax hold their position from the trust of their Damos to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required to maintain the strength of the Damos and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 of the office only while their Damos deems it so. Sh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of the Laos the respect, trust and love that you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ish to recieve. Only by this shall we survive as a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e, bloodline, sex,age, nationality, finances, sex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ation or training outside the Laos are invalid reas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iminate against anyone,of the Laos or outside it.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han any other Neo-Pagan belief system, only different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people for what they are, and so long as they treat u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and respect they shall recieve the same from us. If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treat you with trust or respect then you must do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best in the situation doing for your own personal safe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ce of mind. We accept people as individuals and shall no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eotype them for any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one's Damos, neither the members nor the office hol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charge money to each other for services rendered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d rituals or activities. If expenses are incurred,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mbursement of such is acceptable to ask of the members, ea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of their ability to pay. Volunteerism and working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t just spiritual matters but personal lives is an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concept of the Damos. In Myceneae each Damos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e, there was very little in the way of personal proper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ions - everyone shared what they had and helped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ougher times without question. When one profite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ed; when one suffered all suffered. If one became il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ed to their aid. This is how a Damos should be working, b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or twen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the Damos, the charging of funds or bar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one gives is acceptable, so long as such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reflect badly upon the Laos in general (EX: s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se is fine, selling your personal advice as a Tarot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e, selling a 'spell' or the casting of one for mone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manded is not fine - accepting a donation after comp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is fine). We cannot sell the gifts of the go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ddesses any more than we shall sell the knowl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beliefs for a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amos is in hardship and asks for help from the Lao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, then such help will be given as best can be affor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Damosi who are not suffering hardship. The decision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can be afforded is up to the members of the Damo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ax, dependant on their group decision and the power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usted to their office holder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mber of the Laos may belong to more than one Damos,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ir membership, but no Wanax shall be Wanax of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amos so that none shall have more than a single voi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tter needing the judgement of the Wanaxi as a who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leus shall be the sole decider if a matter is nee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ed by the Wanaxi as a whole, unless the Wanaxi decid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that they shall bear a decision that the Basileus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to act on. The Basileus may be a Wanax, but cannot vo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f a call for the whole of the Wanax to vote is called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eed for tie-breaking vo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hall hold in respect members of the Neo-Pagan commun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are our kin in concept and many beliefs. We are bu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t of the community of the greater whole and shall try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disgrace upon them any more than they should do so to 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all hold in them in trust as individuals, unless they br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is trust. THis also extends to true Pagans, tho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ir ancient belief systems, like the American Ind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es I have mentioned before. They are also akin to us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rving of our trust as  individuals unless they choose to br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rust. We shall share with them our ways, knowled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s as equals, no matter their chosen path. If they ch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ir status as secret then we shall hold as such as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of the La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not the enemies of Christianity or other non-p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ths, except those who choose thru their leaders to make 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of their persecutions, libel or hatred. We recogniz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beliefs as being such, and so long as they do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 us, harm us, slander us or convert us mindlessly the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offer them the olive branch of peace and the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importance to others. If they attempt to harm us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imply 'turn the other cheek' but shall defend ourselv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means is needed to prevent such harm from occuring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make the mistake of the original Myceneaens when it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tecting oursel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ersecution or slander against the Laos occur, wether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gious group, a financial organization (buisnesses of any ki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goverment agency on any level, then the member or Damo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so affected may ask for and expect the help of the La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tecting their legal rights. No Laos member, save one wh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in secret, may refuse the request of another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os to bear true legal witness for them. If the Basileus ask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case as such a thing going into the legal court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ax may be asked to ask of their Damos to contribute to a 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cover legal costs. A Wanax may choose to do so themself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ithout asking such of the Basileus, so long as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in the book of records, and a Wanax may ask for such 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Neighboring Damosi thru their Wanax if they so choose.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pport group for each other, spiritually, emotionally, leg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nci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os shall try to take care of their own - if on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ay suffering hardship and asks help of their Wanax 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ing Damos or from the laos as a whole we sha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for them to the best of our ability without causing h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selves. It costs little to offer a homeless member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floor for a night, or a hungry one a meal (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o spare). We have all probably at one time or will b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, in a condition of needing help from the rest, and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cruel to our people (but if to do so is a bu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are not asked to do such and will not be judg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it is a bruden). It is not a disgrace to ask for help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make you a lesser person - it is a learning experi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for it helps you to improve your concepts of love a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. Equally, for those who help there is a learning experi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how to give of ones own love to another without pri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ation of anything in return. Both learn of the impor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ty in this way, which cannot be expressed enough in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os should also try to help their fellow Neo-paga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f hardship or distress, but this is a personal choi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volved and not a matter of judgement by an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ction or inaction. You retain free will, as always,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nd other matters of choice. The lessons and concepts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ame as with the Laos, but working with the w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o-Pagan community; this too can be applied to the commun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ient life upon this planet  if you choo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CIPLES OF MYCENEAEN BELI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may have been better titled something like, '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Philosophhy 101' or 'What we Are and Aren't'. St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e chosen, like the principles often quoted by Wicca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ids is suitab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We Are Part of A Greater Who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simply, we are part of a very intricate world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our actions that may harm or help it.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th of hopefully repair the damage that mankind ha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learn from our own lives and those of others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. We shall do all that we can to preserve the Earth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ing bio-sphere, if we don't we won't have an ex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n this life or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incarnation Is Our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dy you posses today is not immortal, indestruct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aintainable indefinately. We are all subject to 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ease and eventual death, but we are also possese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 force which we shall call our personal SPirit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ergy form that cannot die, but may be transfer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 (as most energy is) from one locale to ano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state to another. This Spirit includes most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essence, memories and potential and actually g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rength and ability thru our lives. When we die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born again within a child's body, losing much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cious memory but retaining the subconsciousnes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apped into with training and concentration. It 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ping into this that we produce the effects that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selves and that we call magic. The gods and godde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s who have long ago passed beyond this stage of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ycling, and who have raised their subconsciousnes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f easy access and equality with their conscious mi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our parents, and we their children, and we see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their lessons and emulate them so that one day w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ir level of advancement. Until then they nurture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w us our lessons in our cyclic lives, but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us at times when asked and give advice to us if we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e how to deal with our problems in life (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solve our problems for us - but will show 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that we might solve them our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Magic is an Exercise in Will and L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as we practice it is a matter of personal will,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visualization and foci, and controled by our own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ve. It is power, and exists independant of our id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or evil, its attatchement to such terms comes from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ts attatched by mankind. It can help or harm, and no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 is in the hands of human control. Do not use i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t of the repurcussions, for it works like the law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s - for each and every action there is an equ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ely directed reaction. If you use it to harm some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an equal harm or feedback upon you,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help another than it may feedback help to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Polytheism is part of the Natural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 believe in Reincarnation, the exis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rit and a cycle of (hopefully) improving ones spirit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ssume that there are those who exist on various s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dvancement both above and below us. The Gods and Godd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gnize as 'Universal' were also amoung the earliest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nd thus surely rose up first from amoung us (w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beings beyond them in scope I cannot begin to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ive at this point), and there are probably oth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qual to them that are not of our official panthe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f. Beneath them are 'local' spirits, Deities and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ures of advanced spirit that have not yet reach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al level or who have decided to stay at that level (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e to judge which) and whose power to effect the wor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certain localized area. Thus we must recogn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ds of any indiginous people as being at least a local de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y them homage on occasion as we do our own. This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done when dealing with the spirits of a just slig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, such as Nymphs, Satyrs, Pooka, etc.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 them when encountered, and do not seek to demea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for they are still not on the same level a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ithout Learning You Are Not Achiev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said, a long time ago by a Greek Philosoph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cratic period of Greece that we must all "Re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erness of children long after you have acquired the wis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tellectual energy that comes with age." In other w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all engaged in this existance with two important ta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all students of reality and we are all teachers to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low students. It is this duality, and our need to 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 and learning as much as possible, that is most impor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tagnate or become like the Hanged man in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ot deck (life in Suspension) then you are not chang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hange you cannot move past the level of exista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 towards higher states. Don't let your life become a d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t - there are experiences awaiting you and learning to d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! Enjoy life to its fullest - live its full wid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dth when possible! Do not let fear enter your heart (bu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istake logical caution for fear), it is a false e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rust, Love and Community are the Keys to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se three factors we are but unjointed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ly a small ability to effect our lives and the wor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 Together, with these three elements we can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ive, but grow and prosper. Knowledge, resources and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shall forge for us a path that is one of change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we hold these keys we shall have a working path.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y trust, abuse love or betray community and you wi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grow and understand the path of Mycenea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p the benefits this understanding and growth have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ING THE PANTHEON OF MYCENEA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ollows is glimpse of the concepts of the gods and godd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ur pantheon. Some may be familiar, yet changed, oth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o you, some few may be well known and unchanged in these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I cannot fully explain the divine, their natures 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- the following is a guide for begining, and from here,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counters and activities you shall grow to add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in both worded and unword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hrodite :Sister of Apollo, Aphrodite is the highest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minine beauty, poise, passion and her power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duction and love. All acts of love and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 are rights unto her. She was not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eneaen, but came with migrants across many land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uch her names are several : Ashtoreth, Astar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htar. She is the protector of lovers a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stitutes, patron of the d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llo    :Brother of Aphrodite, son of Themis. Apollo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example of masculine beauty and grace. Like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ster his is linked with fertility, but his realm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are those of the warmth of sunlight, Prophecy thr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orm of divination, the insight of logic, the ski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imal husbandry, and a love for the skill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an. Like his sister he has had many lovers,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e and female and thus is often invoked in 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ertility. He is also sometimes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or of the world from the pollutions that 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place up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emis   :Sister of Zeus, Huntress of the wild, Artem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mminity unrestrained in ferrocity and pass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ts, animals and survival of natural wildlife. Sh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ron of archers (her ritual tool is the bow &amp; arrow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er of the woodland nymphs (and prone to their n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hastity that Homer thought was hers). She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the forms of Lioness, Bear or hawk. She guar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 places and their inhabi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hena    :Daughter of Zeus, Athena is the protector of the Dam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us the protector of the young. Her ritual too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r and figure 8 shield it is to her that oath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ty are sworn and from her whom shall come jus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reach of such oaths. She is said to be virgi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s such from those who would commit rape. Her ri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st is the snake, for houses in ancient Myceneae all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tective snake to prevent rodents and other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sts from causing harm, spreading disease an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ming precious food stores during the w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eter   :Daughter of Gaia, Sister of Zeus. Goddess of the fruit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, Mother of Persephone and Dionyseus. Her real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f plantlife, she is the protector of farm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rops. Her symbol is a stalk of barley or whe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 is the giver of immortality - she is the giv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 of reincarnation and the opportunity to adv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igher plain to humanity (the gods had not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to share this gift with their otherwise mor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ren for fear that man would upsurp them, Demeter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who convinced them that they would not be tru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y of their own immortality given to them by Ga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blocked humanity's chance to learn and impr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). Her rituals and celebrations call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ing of flowers and other growing things gr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area of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onyseus :(also known as Zagreus) Son of Zeus and Demeter, h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d of wine, the vineyards, and celebration. H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oungest of the gods, and often companion to P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llo in travels. His symbol and ritual tool is a sta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and with one end carved like a phallus. His sacra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of the wine, and so he is the first nam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ations to any gods or goddesses. He is the go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y and thus shares Aphrodite's importance in such.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tuals (those directed towards him) and celebr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by the wearing of masks and body paints. Un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other gods and goddesses (except Perseph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onyseus suffers the fate of dying each year at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inter - going forth to the Blessed Lands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of spring when he is reborn. At Delphi, in an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, the shrine of Apollo would be vacated from it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came a place of winter-long revalry in symbo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what must indeed occur in the Bl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 (the realm between Life and Death where Spir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it rebirth) when Dionyseus entered them for the w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ven in death Dionyseus could find pleasure!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s      :Sister of Zeus, Eris is the goddess of anarch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os for the pleasure of it - nonconform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pid change (and the doing of the impossible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s of her hand in matters. Her ritual to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e. Invoking her is a choice to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ly - for if anything can go weird sh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o it. It is said that Laughter and sati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e means of homage to Er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a      :(also known as Rhea,Ge,Gaea) Mother goddess of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theon, Gaia is the Earth Mother from whom all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rise. All are her children, both mortal and immort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hold her as sacred. Her worship is best car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in caves, the wombs of the Earth. Ancient,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ld itself, she is usually refered to as the E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ddess and is thought by many to be a grandmoth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(or what Wiccans call 'The crone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cate    :(Also known as Selene) Daughter of Gaia, sh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r of magic to humanity, her symbol is the mo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ts phases - and thus she is the protector of wo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time of childbirth. She too, like Deme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is and Phersephone is a bearer of power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, but also bears power over water and sea (sh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to be highly respected by Zeus and Poseidon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spect of power). Like all the Direct line 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aia she is a fertility godd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a      :Sister and Wife of Zeus, often given the title of m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otnia' (The Lady). Hera is guardian of the righ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men, married and unmarried. Her confidant and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on is Aphrodite, and she is often pictu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just slightly less beautiful than her. Her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poken, and she is aid to women who have experi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by r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mes    :Son of Zeus and messenger of the gods in general, Her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mischievous rogue, inventor of the lyre and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ron of music, he is also patron of athletes (mai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and decathalon). Like Apollo he is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antic lover, and his mythology includes many t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on this including his involvement with Aphrod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self. He is the protector of thieves of a Rog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uasion, and of travellers upon the roads. He car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rykeion - the baton of ambassadorship, and thu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orm of 'diplomatic immunity'. Hermes also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of escorting the spirits of the dead to the Fe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haron to the blessed Isles to await their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arnation, and to guide the spirit into the real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cence of the Gods when needed. He is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d the cairn, the traditional way for the buria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d, both for the task of being a spiritual gui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he himself in mythology was tried by the go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rime where the gods thru their voting stones at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t (he was acquited by one vote and later proved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nocen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stia    :Sister of Zeus, guardian of the hearth and the h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stia is the keeper of the cooking fires, virg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ud. She must be invoked at any ritual where a 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uilt (bonfire, cookfire,etc) to ensure safet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ructive powers of flame and useage of its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s. She is also the patron of those who make potte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ir teacher and 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       :Son of Gaea, companion of Hermes and Eris in trav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 master of the woods, consort of Artemis, Pa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der of the Satyrs and companion to Dionyse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ic from any wind instrument is his inspir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ritual tool are his pipes. Pan loves music, d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ke many of the gods is a fertilty deity.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one of the pair of truly prankster god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theon and so must be watched carefully. His pr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guments with and on Apollo are famous thru myth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ephone:(Also known as Kore) Daughter of Demeter and her br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us, Persephone is the maiden of the growing year,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lics from spring to fall and dies thru the W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(entering like Dionyseus into the Blessed La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irit) and is then again reborn. Her symbols are m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ant on locale, but most common are the Ear of co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megranite (which is the fruit of the Blessed Is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ven moreso The Beautiful Butterfly, which itsel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reature of life-transition in appear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eidon  :Brother of Zeus, Son of Gaia. Master of the seas and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s, protector of fishermen and sailers, creato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m and provider of the bounty of the sea. Poseid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 ancient Myceneae was vital for the surviv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ople, since it was half of the existing food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the availble trading routes. His ritual to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f the tr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is    :Mother of Apollo, a daughter of Gaia and a cons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us (second to Hera). Like most of the childere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birth from Gaia she has some sway over the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arth itself, and is often invoked at fer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tes. She is the guardian of oaths and law, ens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ers of such bind themselves to their words faith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us      :Son of Gaia, Zeus is the master of the Mountains, bri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ertile rains that help the crops grow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. He is not, as Homers age claimed, the King of go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 god alone has power over any other god. Often h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d the position of Wanax of the gods, and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ople of Homers era made the misconception of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(He has not been their only Wanax, nor is h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, for the gods trade this title often in our ey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part of our reasoning in the construction of 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ructure within the Myceneaen Mysteries). Zeus has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consorts and is also said to dally with fema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es amoung mortals, a practice that Hera was most jeal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s she did believe it wrong to be involved out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os of the gods. Zeus is also one of the two bear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ning, the other being his brother Posei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EINGS OF IMPORTANCE IN MYCENEAEN BEL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on    :(also known as Execant) Immortal Ferryman who travel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lm of the world thru the astral realms to the Is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lessed. The dead and living both we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their way to cross, the price being a silver coi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came the practice of burying the dead with a co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ir mouth. The dead who could not pay their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hemselves unable to cross, left to wander as ghos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rits for the three months until their reincar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this we do not yet know Charon's myth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etheus: Last of the Titans, the first born of Gaia who we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the existing pantheon of Zeus and his brot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isters (There are two concepts of belief, on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ans somehow failed their divinity and were cast back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tality from the begining to relearn all the less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memory of their past existance and thus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sive purposes 'destroyed' by the new Gods,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the Titans advanced above to a level we canno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ive and which even the Gods cannot perceive until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assed into it, and thus vanished from existance as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ercieve) and the only Titan still present. Promethe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he establisher of the giving to the gods in sacri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t and bones, and the meat to be consum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present (when meat is served as a meal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tual or celebration), and the giver of fire to man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ealing it from Hestia hidden in a fennel stalk). H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of teachings in metalcrafts, Astronomy for 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and the use of healing herbs. Thus Promethe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he first 'Champion' or 'hero' for huma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, RITUAL &amp; CELEBRATION - THE LINKING OF CON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in Myceneaen Belief is not always attatched with Rit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bration, but it is found that the more difficult the task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eeds the force of a Damosa's combined efforts to achieve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will need the aid of the gods and goddesses to ach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 you have set. In order to best achieve success the Damosa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versed at working together, fully trusting of each other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the strengths and weaknesses of each other in functio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lf. The closer a Damosa is, the better they shall know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ore fluidly their craft can be weilded. It is also bel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ities shall listen better to a multitude of voices ra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ingle cause then one speaking al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 magics are those of Herbs, incenses, prophecy/sc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rth stone workings. THese do not require the hand of a go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ddess, nor do they demand many hands to achieve. We sha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se here at the moment, for they are common to all Neo-P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gions and much has been written on each. Perhaps in the final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gather some of this together for specifics, but not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se are the works of ritual, the channeling of the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ny people and what the gods give in aide towards a single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. These must be crafted based on the Damos itself, and th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and recognition of a need for ritual are the responsib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axan. These may include Initiations, Dreamwalking, learn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healings, and the circle of power. Examples (but not str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lized ways) of these will be written and included with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work. More will be written by each Damos to suit itsel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hould be shared when possible between The Laos so as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nd the possibilities for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brations are gatherings for holiday merriment, ofte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ety or several deities, to thank them for the bount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us in life and to otherwise have a fun time. These ar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, least structured and most attended. The Wanax and/or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trictly enforce the rules of Hospitality at these,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such that guests are commonly welcomed. Again some basic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ll presented in the accompanying pages, but the format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that are obvious carried out in each, is up to the Da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portant concept, when dealing with a true Ritual,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ening mental and magical gateways into the higher real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ty. The Blessed Lands are not a physical place, for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erroneous concept for beings in energy form, but a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bove the physical concepts of our reality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places, beyond the void that is the river of Charon's ferr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s a barrier against the untrained and unperceiving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owerful magics from being misused and to ensure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realms. The gods and goddesses may receive and send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formation easily across this space - it is only a barrier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, not energy. Indeed the edges of this void may be ski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 when sleeping, entering into the dreamwalk realms upon its e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concept of reality and thus allowing us to tap our coll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sciousness and that of our past lives. Much work must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et for us to better percieve this -but it is difficult t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it in words and far easier for you to experience it...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the Mystery of Myceneae - not that we have secret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material mortals but that we cannot explain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s beyond in words, only experience it and learn thru expere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is level of growth that is hardest to understand or expl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difficult to use this to assist ourselves on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and lives we live. I will attempt to present some med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ject to further your quests on such - but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explorations are personal and difficult to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PROCEDURES IN RITUALS &amp; RITUAL DESIG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Ritual (not basic magic) there are certain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eeded to be included within the design in order to app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ds and goddesses and to aid in developing ones mindse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ing the process of opening a g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you must have a reasonably size area to work in -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can hold the entire Damos compfortably in a pron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ouching. This does not mean all your work will be d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, only that the need for such does occur on occa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best to be prepared for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about choice of locale - beyond the above,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e has not been struck by lightning within the past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it is not a burial ground or site of a violent murd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crime as these three things make a site unacceptable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ities are concerned. The locale will need to be clea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cecrated anyway, but if any of these three facto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cured then choose another site as you will the task fa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ous to bother with. [A ritual for cleansing, consecration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one up as example and made available for you to build on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compass points should be visibly marked, outside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with stones, cairns, trees planted at the spot or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kes. This is for identification of such and to aid in the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ualization of the boundries of the wards they will errect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interferennce. Statuary suitable for the Damos and its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ceptable (But may Eris make a personal appearance at your lo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 so far as to use those irritable pink lawn flamingos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ar needs to be set up, preferably just inside of the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ry marker. It should be a flat surface raised above the 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ither rectangular or in the shape of the infinity shield (8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ways). Upon the surface should be a carved or painted or nic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rodiered (if an altar cloth is used) five pointed star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, with the single point facing to the north marker. The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Rhea, the mother goddess of us all, the star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ings, including the five elemental forces - mo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of this symbol later. Upon this are placed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crated tools, and possibly a light source such as cand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ost ritual will occur at night, the setting and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eration of lighting sources is important - unless you can aff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properly set up solar-powered lighter you will need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dles, oil lamps or a bonfire ahead of time, and fuel to feed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 have no complaints about using solar powered light sourc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standard electric lights is frowned upon, as the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seperate us from our technology and into our mindset a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tructive forces of technology - the use of solar is ok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s a non-destructive source, but is expensi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ty too should be considered, the ground or roo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d of anything that might be physically damaging or harmfu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seating or at least reasonably comfortable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muddy or wet/snow co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ntering the locale for ritual all members should hav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have bathed or showered and should be attired in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thes, if attired at all (Skyclad is not manditory, but neither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frown on it. It is a choice of the Damos on how and when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rt of activities). [Ritual clothing is a nice touch, a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dress, but not manditory. A seperate few pages will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clothing, just a seperate one will cover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recipes. Neither of these are manditory.] Before the ent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rea there should be set up a bowl, pitcher, small bas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such holding device filled with fresh water. All tho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ing must wash their hands symbolically within it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lace of worship, for you do not go to the go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ddesses dirtied by the mundane madness of human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within ceremony is also important, wether provi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ians of the Damos or by a cassette/CD player.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the working and the mood you wish to set,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powering in and of itself (a list of viable pie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later - but as a rule of thumb, avoid Heavy Metal/Th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and music that projects in its lyrics obvious obscen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nature and life or the riding of hate or bigotry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ncep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ficiary should know what part they shall pla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ings, and should know such without using a script or cr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- if you cannot memorize lines then simply say what you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ppropriate for the activity within its bounds so that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across - some of the best ritual wordings com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 spontaniously instead of a written script. We are no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ctors, we are here as feeling folk who believe in what we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ling and meaning behind the words are more importa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! [Note that this is one of the features that make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many of the Neo-pagan groups who insist tha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improvise in ritual - improvisisation and originalit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 to keeping us alive as a working belief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once all have entered the working are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of power is closed to the outside world's interfer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attendees and officiaries cannot leave the circl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tual is over. Be sure that all tools, firewoo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(such as food, libations) are within the area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If an emergency occurs then you should have a 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ergency closing system to shut the ritual down without h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ctivity or those present. (A bridge is a means of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age back to the outside of the circle without shu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ircle or stopping the main ritual in tot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officiaries are first into the working area, so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y be the last to leave, making sure to extingui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nables and ensuring that if it is outside that all valu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athered and brought back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will be visible in the actual rituals tha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here, please be sure to look them over. Any ad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ments will be welcome if sent to the Basileus so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S &amp; SUPPLIES THAT SHOULD BE GATHE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mber of the Damos should have certain items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use, even if they are not planning in being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ry positions of ritual. These item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ing stones - these consist of a pair of small, marble s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, one of white (marble works well) and one of black col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used in voting and not much else, and are basical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ored by the Wanax until a vote is needed. These are no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personal as that it helps remove part of the effo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ax's position if the Wanax does not have to keep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ure there are enough such supplies on hand, and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useable 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lice - this is a drinking vessel, and may be of gla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wter, ceramic or even bronze. When libations are sha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each person is expected to have their own with th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nd thus having one that is unique is useful. Lib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ed from pitchers, wineskins or Jars by an officiary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tual, this reduces the spread of transmittable diseas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ts and non-Damos personnel are present, and follow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dition says the Myceneae did such. These may eith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until needed or placed on a sidetable or surface tog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illed and retrieved when needed (the main reas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ity in cho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Mask - This is worn for rituals and celebr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onyseus and should be actually a half-mask, so that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face is left uncovered for speaking, eating etc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needed right away, but will be by the time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h in prac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is a variety of tools will be needed at various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fficiarys and members, often these will be identifi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xt of ritual useage before its application (consid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ipe ingredients list). Some of the standards for any Da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moungst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r (tool of Athene based ritua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, figure 8 (tool again of Athen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ation Jars/Wineskins or Pitcher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gger or Large Knife, for the cutting of foods, mea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ic cords, etc. It should be kept clea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. It is possible that each member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to have one of their own, and defin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ficiary handling such tasks should have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ng Platter(s) for foods to be consumed in circ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dleholders (of sort) and candles or oil lamps &amp; o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(please avoid ligh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r coins (these should not be modern on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e silver but ones dated pre 1965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ng Bowls (wood, ceramic preffered; for s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ive Bough : used for spring thru harvest, hung with fru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shly before each ritual for the local wildlif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. Not needed inside, except for the harv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live branch not available any fruit-b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wood will work if it is native to th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dent (tool of Poseidon based work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ENEAEN MYSTERIES : A NEO-PAGAN ALTERNATIVE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ense Burner (s) these are useful, and are best if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for cone, stick and block inc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al instruments (see pages on Costumes &amp; cultural tradi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place matches : these are great for lighting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andles at once, and for lighting a bonfire if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ense : a useful tool, look for seperate writeups deal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its choice for purpose and concepts of mak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for ritual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udge sticks : these are made of dryed sage, and can be eas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ght (or made if sage grows near your area). Al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udging ritual is used primarily in American Ind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tuals, because we will honor their gods in some of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emonies and rituals it would be a good idea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and an understanding of its proper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 Deck/Sound system : this is for your music,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nough musicians amoung you. A good library of ta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Ds is also appropri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ts : these could be towels, the concept is to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 that will remain reasonably dry if outsid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ably soft if indoors. Indian blankets are goo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or beach towels, depending where you are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urface they are to go on - having memb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mos each provide their own is a possibilit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axi might want to consi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ying Tools : These may be crystals or Tarot, primarily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most portable and easiest for people to acqui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 necessary for all members to have these for 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ose who are learning their use or are tra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use (again the Wanax shall decide the person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erform such activities in ritual based o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 with such according to the Wanax's evaluati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acher of the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basic, and can be built upon based on ritual,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and the choices of the Damos as a group. Reme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are designed to help you visualize better and in som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 more physically comfortable so that your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ion can be maintain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Copyright (C) 1989 By Joseph W. Teller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ee to Distribute &amp; Copy in its Entirety For Non-Commercial Use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