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ENEAEN MYSTERIES : TRADITIONAL RECIPES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best ways for people to gain a better fee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elebrations &amp; rituals is the concept of hav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ds and beverages for their celebrations and ritua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of recipes are traditional to Greece and thus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ditional for ancient Myceneae a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it is not a real manditory part of the Mycenea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eries Belief system, it just a nice touch to encour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os to another form of personal exploration and togeth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O SOUPA (Egg S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Cups Chicken B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Cup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eggs (bea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/4 Cup Ma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t &amp; Pe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Broth and Water to a boil. Add Manestra (Manestra is a p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size of cantelope seeds. Soup pasta of any kind 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spaghetti can be subsituted) and simmer for 15 min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Manestra is soft. Season this lightly with the s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pper. Stir in the eggs and the remove it from the heat.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for 5 minutes to thicken, then serve. Makes 6 serving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hea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 Soup (sorry no name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t, lungs &amp; 1/2 Liver of a spring l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4 cup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edium onion, finely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up green onions, finely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2 cup minced par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ablespoons fresh dill finely chopped or 1 tablespoon dried d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cups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t &amp; p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eggs, be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, for the meat, see a real butcher not a grocery stor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 and trim membrance from heart, lungs and liver. C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 and simmer for 15 minutes. Cool. Chop meat into pie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grains rice (DICED!). strain broth. Saute meat in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browned. Add onions, parsley, dill, water and the br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t was cooked. Add salt and pepper to taste. Simm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hours. Add the eggs. Remove from heat. Let stand, cover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minutes to thicken and then serve. Makes 4 ser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 kidneys may be subsituted for the lu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to Distribute For Non-Commercial Use in its Comple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89  Joseph W. T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CENEAEN MYSTERIES : TRADITIONAL RECIPES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KI SOUPA (Lentil S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quarts beef or chicken br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cup lent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t &amp; pe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large onion, finely cho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celery stalk, finely cho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medium carrot, finely cho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garlic clove, minced or put thru a garlic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4 cup olive o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2 cup tomato sa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mer lentils in broth with salt and pepper to taste for 1 ho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remaining ingrediants. Continue to cook for 30 minute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vegetables are tender. Makes 6 ser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SAK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1/2 pounds potat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 for deep f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medium onions, finely cho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4 cup olive o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pound ground lean be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garlic cloves, minced or put through garlic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ounces of tomato sa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easpoon ground cinna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t &amp; pe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eg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cup mil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3 cup grated kefaloteri che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potatoes and cut into 1/4 inch slices. Deep fry in hot f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golden brown and drain. Arrange half of potatoes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ayer on the bottom of a pan (7 x 11 inches). Saute on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live oil until soft. Set aside. In oil remaining in pan c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f, stirring with a fork, until redness disappears. Add on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lic, tomato sauce, cinnamon, and salt and pepper to taste. P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potatoes. Arrange remaining potatoe slices over meat. B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gs and add milk. Pour mixture over meat and potatoes. Sprink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heese. Bake in preheated oven (350 degrees F) for 45-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. Cut into squares to serve. Makes 4 ser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: Zyucchini or eggplant may be subsituted for potato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y the vegetables in a small amount of olive oil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ep fr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to Distribute For Non-Commercial Use in its Complet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1989  Joseph W. Tel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CENEAEN MYSTERIES : TRADITIONAL RECIPES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OUGATO (Meat Custa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medium onions, finely cho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1/2 pounds zucchini squash, finely di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2   cup olive o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Lb  Ground beef or finely chopped lamb or p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tablespoon minced pars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eggs, bea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cups mil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t &amp; pe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ute onion and squash in oil for about 15 minutes, or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getables are soft, stirring frequently. Set aside. In o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in pan cook beef (or subsitute), stirring with a f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redness disappears. Beat eggs; add milk, vegetables, bee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ley, and salt and pepper to taste. Place in a 2 1/2 qu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ing dish. Bake in preheated oven (350 degrees F) for 45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 minutes, or until firm. Makes 4-6 ser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MISTI MELITZANA (Stuffed Eggpla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medium eggpla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t &amp; pe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medium onions, finely cho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2     cup olive o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lbs ground be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tablespoon minced pars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teaspoon dried mint leaves, crum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1/2   cups tomatoes (ste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h eggplants. Cut off stems and cut each eggplant into ha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wise. Scoop out pulp, leaving a shell about 1/2 inch thi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kle shell with salt and pepper. Chop pulp and sau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ions in olive oil for about 15 minutes orr until soft, stir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. Set aside. Cook beef in oil remaining in pan, g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rring with a fork, until redness disappears. Mix vege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ef with parsley, mint, and tomatoes which hhave been bro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with a fork. Add salt and pepper to taste. Arrange eggpl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king pan and fill with meat and vegetable mixture. P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mixture into pan around eggplant. Cover; bak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heated over (350 F) for 45 minutes. Makes 8 ser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to Distribute For Non-Commercial Use in its Complet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1989  Joseph W. Tel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CENEAEN MYSTERIES : TRADITIONAL RECIPES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MATHES (Stuffed Grape Leav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pound ground lean be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egg, bea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medium onion, finely cho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2     cup raw pila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4     cup chopped pars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teaspoon chopped fresh mint leaves or 1/2 teaspoon dr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tablespoons olive o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3/4   cups w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t &amp; pe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e or cabbage lea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1/2   cups beef b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 beef with egg. Add onion, rice parsley, mint, olive oi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4 cup water. Season to taste with salt and pepper. If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h grape leaves or cabbage, soak in hot water for 5 minut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en. (Remove core of cabbage and soak whole head so that lea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peeled off without breakinng). If using canned grape lea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nse in warm w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 spoonful of meat mixture on a leaf. Be sure the shi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is down if using grape leaves. Roll, folding ends in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seal mixture in. PLace folded side down in a saucep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more than 1 layer if necessary. Add broth and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er. Cover and simmer for 45 minutes. Makes 4-6 ser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ITA PAIDAKIA (Baked Lamb Cho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lean lamb ch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tablespoons olive o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t and pe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2     cup w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ounces tomato sa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4     cup ketch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tablespoon Worcestersh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4     teaspoon garlic s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2     teaspoon dried oreg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n lamb chops in oil and place in a casserole. Sprink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t and pepper. Pour water into pan and stir to loosen dripp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rest of ingrediants and pour over chops. Cover and bak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heated moderate oven (350 F) for 1 hour. Serve with pila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fter the fat has been skinned from teh sauce, it can be u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laf). Makes 3 ser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to Distribute For Non-Commercial Use in its Complet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1989  Joseph W. Tel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CENEAEN MYSTERIES : TRADITIONAL RECIPES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RASTO ARNI ME FAVA (stewed Lamb and Fava Bea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cups dried fava beans or large lima b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large onion, cho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ive o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garlic clove, mi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Pounds lean stewing la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1/2   cups tomat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teaspoon dried mint leaves, crum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t and pepper to t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ped pars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ak beans overnight in water. Simmer beans for 1 hour. Dr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ute onion in olive oil until golden. Remove onion and br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t well. Combine all ingrediants except parsley in saucep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and simmer for 2 hours or until meat and beans are ten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kle with chopped parsley. Serve in bowls. Makes 6 ser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ROPITTA (Cheese Pi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     Sheets of phyllo (to fit pan 8 inches square or 7 X 1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cup melted bu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eg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cups (about 1/2 lb) feta cheese, crumbled or g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cups (about 1 lb) cottage cheese (small cu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tablespoons mil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ush a baking pan with melted butter. Lay 10 sheets of phyllo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pan, brushing each sheet with melted butter a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in the p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 eggs until thick and foamy. Add cheeses and heat well.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ablespoons of the melted butter and the milk. Add sal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Beat again. Spread half of mixture over phyllo in pan.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other 10 sheets of phyllo, brushing butter on each she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. Trim any excess pastry from edge. Bake in preheated o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50 F) for 1 1/4 hours. Cut into squares or triangles and 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m. Makes 16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TTA PILAFI (Chicken Pila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Chicken breasts (about 3 pou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4     cup olive o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medium onion, finely cho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1/2   cups canned tomat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cups w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teaspoon ground cinna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t &amp; pe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cup pil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ute chicken breasts in oil until golden brown. Add on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matoes, water, cinnamon, and salt and pepper to taste.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mmer for 30 minutes. Add pilaf and stir to mix evenly.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mmer for an additional 20 minutes, or until pilaf is tend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more water if necessary. Serve with a bowl of cold dai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 cream, to be spooned over the hot pilaf. Makes 6 ser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to Distribute For Non-Commercial Use in its Complet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1989  Joseph W. Tel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CENEAEN MYSTERIES : TRADITIONAL RECIPES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LOKYTHIA KROKETTES (Zucchini pancak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medium zucchini, grated (3 cu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teaspoon s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eg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cup grated feta che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1/2 teaspoons fresh mint leaves, minced or 3/4 teaspoon dr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tablespoons fl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ive o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 Zucchini with salt and let stand for 1 hour. Squeeze mois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zucchini. Beat eggs. Add zucchini, cheese, mint flou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pper to taste. Fry in oil, 1 tablespoon at a time, turn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n on both sides. Makes about 18 panc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ORDALIA (Garlic Sau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small pota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garlic cloves, mi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teaspoon s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cup olive o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2   cup vineg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potato and boil until tender. Put through a ricer or sie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 1/2 cup potato and place in a bowl; mix in garl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t. Gradually add olive oil and vinegar alternatively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ting with a spoon. Chill. Serve with meat or fish. Makes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1/4 c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KOTAKIA SALTSA (Giblet Sau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t, liver and giuzzard of 1 chic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1/2  cups boiling w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t and pepper to t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medium onion, finely cho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tablespoons Olive o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tablespoons fl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garlic clove, minced or put thru garlic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4    cup tomato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mer heart, liver and gizzar in boiling water with sal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pper until tender. Drain and reserve liquid. Chop meat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ute onion in oil until golden. Blend in flour and grad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liquid in which giblets were cooked, stirring until smoo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, stirring constantly, until thickened. Add garlic, toma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, and giblets. Serve hot over pilaf. Makes 4 ser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to Distribute For Non-Commercial Use in its Complet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1989  Joseph W. Tel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CENEAEN MYSTERIES : TRADITIONAL RECIPES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LLO / FILLO (Pastry Bread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aper thin pastry is used for making meat, vege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ese and egg dishes as well as sweet pastries, for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ks are so well known. It can be purchased in 1 lb pack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specialty food stores or in Greek, Italian, Austr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German food stores. If you prefer to make your 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irections should make i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 ON HANDLING: Do not use a moist mixture, such as chee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ard, meat or vegetable filling with dry sheets of Phyll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better to use moist Phyllo with moist fillings.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ry Phyllo in any recipe in which the phyllo is roll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ded. If dry phyllo is too hard to handle, it can be sprink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ater or brushed with water to make it more pliable.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ets of phyllo dry quickly, keep all but the shee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on covered with a towel. Do not unwrap phyllo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illing prepared and are ready to use it. Phyllo free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isfactorily and will keep frozen for several months.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sealed while frozen. Thaw at room temperature when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2/3  cups sifted fl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teaspoon s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2    cup lukewarm w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tablespoons salad o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ft flour and salt into a bowl. Gradually add water, stir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stiff dough. Turn onto a pastry board. Place the o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owl and spread a little of it on the palms of your h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ead the dough with a folding and turning motion, adding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il to your hands when the dough begins to stick. Continue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smooth, elastic ball of dough and the oil is n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d. Then roll the ball of dough in the remaining o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all sides, place a clean cloth over the bowl, and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gh to rest for 2 hours or more in a warm place awa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fts. A barely warm oven is satisfa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erate 1/4 of the dough and roll to 1/4 inch thicknes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stry board rubbed with cornstarch. Cover iwth a clean cl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t rest for 10 minutes. Cover a table (cardtable or larg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mooth cloth and carefully lift dough onto it. P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s unde rteh dough, palms down, and gently stretch and p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ugh with the backs of your hhands, working your way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, until the dough is as thin as tissue paper.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ry if it hangs down around the edges of the table, or if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es appear, especially around the edges. Cut off the thi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ge and save the scra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yllo is now ready to be cut into pieces with sci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use it moist. If you prefer dry phyllo, allow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nd until dry, about 10 minutes, then cut into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. The scraps can be rekneaded and rol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to Distribute For Non-Commercial Use in its Complet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1989  Joseph W. Tel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CENEAEN MYSTERIES : TRADITIONAL RECIPES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SILOPITTA (Sweet Brea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Package active dry yeast or 1 cake compressed y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tablespoons w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/3   cup milk, scal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teaspoon sug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3/4 to 3 1/4 cups sifted all-purpose fl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2   cup sug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eggs, bea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4   teaspoon cinna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4   teaspoon nutm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4   teaspoon cl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4   cup butter, mel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ame s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ched almond halve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solve yeast in the water. (Water sound be warm, between 105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15F) for dry yeast, use lukewarm water (80F-90F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yeast. Scald milk and cool to lukewarm. Combine yea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k and 1 teaspoon sugar in a large bowl. Sift 1/2 cu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ur. Stir until flour is dampened. Cover bowl with a clean cl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t in a warm place for 1 ho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remaining flour, 1/2 cup sugar, 2 of the eggs, and sp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elted butter and stir into dough. Put on a floured pas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and knead until smooth and elastic. PLace in an oiled bow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dough to cover all sides with oil. Cover with a cl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t rise in a warm place, until doubled, about 1 1/2 h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 dough into thirds and roll each part into a stri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18 inches long. Braid loosely on a greased cookie she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with a cloth and let rise until doubled, about 1 ho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ush with remaining beaten egg and sprinkle with sesame s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nge blanched almond halves in a decorative pattern on 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e in a preheated moderate oven (375F) for 25 to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EY SYRUP (used in following recip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cup w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2   cup h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 and boil for 10 minutes. Cool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LAV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   sheets of phyllo (8 x 8 inch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cup butter, mel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cup finely chopped or ground waln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2   cup finely chopped or ground blanched almonds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tablespoons h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teaspoon ground cinna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2   teaspoon ground nutm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8   teaspoon ground cl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ey syr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er the bottom of an 8 inch square baking pan. Lay 10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to Distribute For Non-Commercial Use in its Complet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1989  Joseph W. Tel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CENEAEN MYSTERIES : TRADITIONAL RECIPES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hyllo in pan, brushing each sheet with melted butter. M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ts with honey and spices and sprinkle half of this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llo. Drizzle with melted butter. Lay on another 10 she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hyllo, brushing each with butter. Repeat with another 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ut mixture and remaining Phyllo. Cut, without cutting th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layer, into triangle shaped pieces. Bake in preh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rate oven (350F) for 1 hour. Finish cutting and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lava to cool. Pour warm honey syrup over it. Makes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OTOBOUREKO (Farina Pastri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cups mil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cup Farina or cream of wh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2  teaspoon s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eggs bea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4  cup h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tablespoons bu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teaspoons vanilla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2  teaspoon ground cinna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sheets of phyllo (12 x 15 inch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/4  cups butter, mel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ey Syr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t milk; slowly add farina, stirring constantly. Add sal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il, continuing to stir for 5 minutes. Beat eggs until 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radually beat in the honey. FOld into farina mixtu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cook, stirring constantly, for 3 minutes more.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tablespoons butter nad stir until absorbed. Remove from he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vanilla and cinnamon, and cool while you prepare pastry. St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asion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sh a baking pan (12 x 15 inches) with melted butter and 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12 sheets of phyllo, brushing each with melted butter.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ina mixture over pastry and cover with remaining phyll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ushing each sheet with melted butter. Pour any remaining bu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op. Trim any uneven edges of pastry with scissors and c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top layer of pastry in 2 inch squares. Bak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heated moderate oven (350F) for 45 minutes. When lukewarm, c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custard layer and bottom pastry, following the cut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baking. Pour lukewarm Honey Syrup over it and cool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to Distribute For Non-Commercial Use in its Complet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1989  Joseph W. Tel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