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 Mind Machines Build Up Our Bra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utilus, Universal, Nordic Track -- machines that streng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ineate our pecs and glutes have passed beyond mere f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way of life. But how irksome it is to have a Ferrari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topped by a Pinto of a brain. Time for the next tw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out equipment: exercise machines designed to pump pow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erebral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the brave new era -- and burgeoning new marke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nd machines. A generation ahead of the biofeedback dev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60s, these machines use a combination of light, s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imuli to reduce stress, induce meditative states,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 explorations, improve intellectual capacity,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ity -- and yield such physical benefits as lower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, fewer headaches, and improved circulation. They 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ed with helping to grow hair, not to mention fresh new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chines can be experienced on an hourly basis at "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yms" across the country -- places with names like Alter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ity Center, and SpaceTime Tanks, most of which go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n the floatation tank biz. Or you can check into an up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 like the Canyon Ranch in Tucson, which added a week-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Fitness program to its menu of dawn treks and herbal w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year. Psychiatrists, psychologists, physicians, educ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ropractors are jumping on the brain-machine bandwag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good reason, it seems. Research reported by NEW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(July/August 1987) reveals new findings about the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radict long-held beliefs. To wit: Agin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go hand in hand with loss of brain cells;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brain can continue to grow -- and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-- well into the geriatric years. Also, we aren't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ull quota of brain cells at infancy. Unde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neurons can regenerate. Indeed, scientists quo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GE assert that every mental state is the produ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attern of electrical and chemical activity in the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plicated through controlled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oost our brainpower, the mind machines use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elements, reports Jay Cornell in REALITY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ssue #5). Flashing lights, the most common feature of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-builders, produce patterns, images, and a variety of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Electrical pulses, often timed to harmoniz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nant frequency of Earth's magnetic field, are pur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trong healing effects. Sounds -- simulated ocean w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beats, white noise, or tinkly New Age music -- help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resonate. Spoken words, delivered in ultra-soothing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elp bring on beneficial alpha and theta waves. Moti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ing, dancing, rotating, bobbing -- stim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ircular canal and cilia of the inner ear to transmit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rebellum while it gives body fluids a bene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shing. Ultrasound waves sent directly into the brai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as another potentially powerful stimulat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st and most expensive brain machin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-Energizer (about $7,000) and the Graham Potentia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its start at $3,500; assembled machines at $7,000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-Energizer uses goggles with flashing lights and head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synthesized sounds for state-of-the-art stimul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ham Potentializer uses motion and magnetic fields to coo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jets and build brain function. For the budget consc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the MC^2, a hand-held keypad hooked up to a pair of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t of headphones -- all designed to help you pump alph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350.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mind machines have their detractors, of cour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MindFitness program at Canyon Ranch claim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generate the alpha brain waves that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ity, imagination, and so on. But TUCSON WEEKLY (Jun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) reports that researchers say alpha waves are "dirt co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very easy to produce by simply shutting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Caroline Hall O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