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 MEDIT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3 of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ATLANT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1-632-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the Para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hird part of a three part online course in Basic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rse is divided into three sections. Section one deals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is and how it plays a part in the lives of those wh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will go into the techniques and tools of meditation. Secti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ggestions on how to use what you've learned, in everyday life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ks for further reading on the subject, will b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terial may be reproduced and distributed only if the head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BBS info remain part of any such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hird and final section we will discuss some ways in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 you've learned, in your dail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bvious use of the techniques you have learned, is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day, many of us have moments when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lmost to much. When this happens, we often can't deal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r projects the way we should. The breathing exercises you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can help at the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require a lot of time or absolute quiet as does your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All that is required is about five minutes and relative privac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s, begin doing your rhythmic breathing and visualize a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m and refreshing. This simple and quick exercise, can work wo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gain control in a hect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in which meditation is used is in the development of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. There are several books on the subject,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Most of those who teach about the use and develop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agree that meditation is necessary to any such study.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meditation allows you to reach an altered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ousness. In this altered state your mind is more open to such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lepathy. If you should decide to pursue studies in this dire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he help of someone trained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use I will suggest is visualization. Meditation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problem solving. While in a meditative state of mind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ake any situation and manipulate it. By that I me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play the out the situation using several different solution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the one which seems to best solve the problem. Whil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can help you deal with problem solving more effective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llible. All it can do is allow you to think more clearly and con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 concludes this study on meditation. I hope you hav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eful from this course. It has been by no means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ubject. There is much more to learn than could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ort series and It is my hope that you will want to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to this fascinating and useful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tudies of this type will be developed in the near futur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BBS will continue to post these studies as an ongoing servic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Please feel free to leave suggestions on the BBS about su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iam Simos (Starh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al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&amp; Row;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Aura,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metry, Telepat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Books;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ita Denning &amp; Osborn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Psychic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wellyn Publications;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</w:t>
      </w:r>
      <w:r>
        <w:rPr/>
        <w:t>D  I  S  K   J  O  C  K  E  Y   B  B  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�������������������������������</w:t>
      </w:r>
      <w:r>
        <w:rPr/>
        <w:t>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Ms-Dos - Amiga - Macintos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lenty of Lines - Tons of Disk Sp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ens-of-Thousands of Files - Adult Are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*Free Access to All Users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(503)636-4947 N�1�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