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MEDIT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1 of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1-632-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Par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art of a three part online course in Basic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is divided into three sections. Section one deal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is and how it plays a part in the lives of thos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will go into the techniques and tools of meditation. 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ggestions on how to use what you've learned, in everyday life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for further reading on the subject, will b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erial may be reproduced and distributed only if the head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BBS info remain part of any such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ter defines meditation as "The act of meditating; close 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; the revolving of a subject in the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tate is to focus mentally on one thought, idea, or concep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, to revolve an idea in your mind so as to change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that idea. Meditation is therefore, a tool with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ught in an organ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view meditation as a very difficult thing to learn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e do it often without even knowing it. When you daydream or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ixed on one thought, that is a form of meditation. Have you ever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d in flight, or stared up at the clouds in the sky, or maybe ev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atching a stream of water flow by? If you have and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 around you has seemed removed, then you wer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tation. The real key to this practice, is to be abl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your thoughts and awareness of the world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groups of people for whom meditation is an everyday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it at special times as a means of relaxation and "ment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." It allows the individual a freedom unlike no other freed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look inside oneself and learn just who you are. Some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being closer to nature or God. No matter how you wish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a healthy and very reward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religions practice meditation in one way or another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such as Yoga, and Buddhism are not the only on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as a way of looking for the Truth found in one's ow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Christianity meditation finds a place of value. The Bi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the value of meditation. In writing to the Phillippians, the 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ells them this. "Finally, brethren, whatsoever things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hings are honest, whatsoever things are just, whatsoev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e, whatsoever things are lovely, whatsoever things are of good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be any virtue, and if there be any praise, think on thes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. 4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sk, what can it do for me. Well, beyond just being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lax, which we can all use in this hectic world, it can be 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uth inside yourself. It is a way of gaining wisdom. Knowled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fairly easy to come by. Wisdom on the other hand, is a b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The Task" by William Cowper, the following line is found. "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s in heads replete with thoughts of other men: Wisdom, in minds at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, meditation becomes a way of "grounding" myself, of reach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 and stability, where I can find how I fit in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hilosophies, meditation is viewed as a necessary skill.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tudents of these philosophies must learn the ways of meditati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raining. Although the techniques may vary from one group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concepts remain the same. The ability to be able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ght and selectively block out all others is the foundation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advanced skills will be built. These skills may range from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to move objects with only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ell known that Yogi adepts can lower their breathing and hear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ar death levels. This is something you should not try as it take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to learn and can be quite dangerous. Still, these yogis ar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power the mind can exercise over the body through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ultures, the use of drugs to achieve a meditativ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The american indians for example, used drug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put themselves into an altered state of conciousnes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as a religious practice and as an event marking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e of life to another. A good example would be the ceremony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manhood of a young boy. Today there are still many, who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rugs to achieve these altered states. It is my opinion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neither necessary nor good. You can reach an alter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ousness without the use of drug induced "highs". It takes pract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Age philosophy, the art of meditation is highly valued. We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ll developed skill which is called "creative visualizat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visualizing what you want to the point of it becoming rea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would be a salesman visualizing himself 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. The concept is simple, if you can visualize a person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or bring that reality into being. "Positive Thinking"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dea. The technique of creative visualization goes beyo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owever. It deals with the premise that we all create our ow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have the power to change many aspects of that reality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ersonal reality" is a lengthy one and we do not have enough room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we have looked briefly at what meditation is and how it is us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have we touched on all the aspects of this practic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the subject which cover it in much more detail. My purpos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view of the many facets of meditation in the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section, I will give you instructions on how to medi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n altered state of conciousness. Also a list of aids to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d their us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</w:t>
      </w:r>
      <w:r>
        <w:rPr/>
        <w:t>D  I  S  K   J  O  C  K  E  Y   B  B  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Ms-Dos - Amiga - Macintos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lenty of Lines - Tons of Disk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ens-of-Thousands of Files - Adult Are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*Free Access to All Users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(503)636-4947 N�1�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