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Law of Knowledge: to effect/affect a thing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 The more you know about yourself the more you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w of Identification: with your will you can become anything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anything. (Our only tool is the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w of Contagion: anything that has been in contact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maintains contact with that thing through the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w of Names knowing the True Name of something defin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ke to focus a function on tha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w of Cause and Effect: under exactly the same con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ctions you will always obtain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w of Infinite Data: there is more in the universe th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r know. Learning nev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aw of Association: if a thing reminds you of something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a simulacrum for that something else for magi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aw of Infinite Universes: change your perspective in on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your universe. There are always thre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aw of Invocation and Evocation: there are forces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of you that you can tap and direct through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aw of Pragmatism: if it works,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aw of Predestination and Free Will: events are predestin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hooses whether and to what extent to participat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aw of Polarity: everything contains and implies its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s above so below. You can extrapolate the universe from on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hythm serves as a counterbalancing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"Chance" is a Law which tend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"Time" is a function of perspective, subject to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logical outlook of y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atter is a function of energy, energy can be conve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ombination of any two energy forms will result i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form more complex that the combination of the original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ven though there are always three choices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ink of another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here is no such thing as a wrong emotion, jus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and manifest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on't take yourself too seriously, you are a physic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young race. And Life is  a lowlife clever practical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ves to piss on your plans - keep your sense of humor.  j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tter 10,000 years from now, but if it affects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Understand it and 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Don't pee in th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