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06</w:t>
      </w:r>
      <w:r>
        <w:rPr/>
        <w:t xml:space="preserve"> Dec 89��������������������_ROR_-_ALUCARD_������������������������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 xml:space="preserve">Is MADNESS really a bad place to be?                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Written By:  Doctor Murdock    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 xml:space="preserve">Just one of them nights....sinking into a Shadow....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�Pirates'�Hollow�-�415/236/2371��The�Electric�Pub�-�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is not a bad thing.  Beauty is in the eye of the beholde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...can you not think up your own images?  Think up your own world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ever and ever?  Slowly deteriorating until all that is lef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a human?  Is there something wrong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that you would have to go insane on your own free will.  W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your life...then just decide to go...and sink into the warm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dness.  And start creating your world.  If you decided to go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fe were not going so well, then that would be an escap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blame that for your misadventures in your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to your world you go....down the dark black well that you know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fter all....you made it.  Down, down, down, down...you alway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gh altitudes, didn't you?  Plummet further....wow....no cold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..no fear...no worries...no problems.  All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.lets peak out of this window for a second:  Oh no...they're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pital!  Heh.  Thats funny.  No matter.  Close that window!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ft!  Damn....brick that fucker up!  Just sit back and watc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en brick that horrid window up.  Ahh...no more drafts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'd say.  It sure is nice and warm down here.  I like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even better?  Hmmm...how bout a nice big Ball Room?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beautiful maidens dancing to music that sends tingle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.  Ahhh....that's much better.  And food..yes...enough foo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eople!  A feast we'll have!  In MY Ball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waiter?  You say someone is waiting for me in the Library?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making a Library...hmm)  Yes...lets go...I'll see him.  Hmm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all making this room...no matter.  Inside we go. 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tting me in a jacket and giving me a shot.  Wait you idiots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 to do this!!!  NO!  Where are they taking me?  I'm glad I lef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A room.  A padded room.  Fools!  Don't leave me in HERE!!  AA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!  That makes me mad!  To HELL with them!  Leave this place I will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Waiter....have that room destroyed IMEDIATLY!  And who built that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t and watch the little blue men come again...this time with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mmers and they pound away at the Library walls.  Oh...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could you please build a Study there...it'd be a shame to let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ast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hehe......ahh...sit back and relax in your Garden.  Quit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I say.  Beautiful Flowers and large green trees all around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rkling brook running through the middle.  With fish, no doub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don't have to even think and things appear and surpri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lace.  I wonder why more people don't come here?  And people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iss some of those people...I must admit.  But they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...I can make my own people.  AH!  I'll make a Nymph........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There she is!  Running through the trees in a ragged cloth sk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Her long brunette hair flowing.  Running.  Heh.  I should chas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she sees me!  Her EYES...they're emerald...Sooooooo beautiful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weet creature...........................please?  She hides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She's weary.  Hehah....I want to run with you....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!  What's this?!  An Earthquake?!??  Here?  In MY WORLD! 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thquake!  Oh know...all the trees are falling down!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?!  I better run over to the brook...it's clear there..no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me.  Rubbling more than ever now...it's going to destroy m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!  Damn these things!  I want CONTROL back!  The brook...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lashing around...it's so clear.  Wait...it's like a mirror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...not again........What the HELL are these fools doing to Me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Shock Treatment?  Aaaaaaaaaaaaaahhhhhhhhhhahahahaha! 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OOOONE!!!!  Arg!!  NO!  Stop it!  My world is crumbling! Damn them! 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raight to the depths of Hell itself!!  NO!  Throw a roc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end that picture!  Think. THink. Think. THink. Concentrate. 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.  Forget about them.  No. No.  They are nothing.  Gone. By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ka flem shroud 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ck icka fling 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clearly you idiot...i can't understand a word you're s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 pie and shiet.  Flick and flook shick w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?  You're just a silly rock.  Hello rock...and good-by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don't talk in My world.  So says I.  Heh.  That wa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pin frued impa wing-flack...droopan fliggan wo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boy backstroke lang frilill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ins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RRRRRGGGG!!!!  To hell with you too!  I'll just run from you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now CAN you, ROCK???  HA HA HA!  &lt;sigh&gt;  It's g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here lately.  Maybe.......maybe....nah.  Geez...I sure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'm tired of these rocks and Nymphs that hide behind tre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o back to the window or the brook, I'll just see those people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make me mad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...a field....peaceful field.  Hello field.  And how are you? 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way from all that crazy mumbo jumbo.  Hey...this is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ilions....a million square mile field of dandelions??  Hmmm....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lk to the center fo it.  Yes, I think I will.  And then I'll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I'll be far away from everything and I'll sit and just sit. 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ut think about sitting.  Yes.  That is what I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  A million square miles is quite a ways I see.  Well, on we go.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w.  Good-Bye Blue Cow.  That was interesting.  It's so sunny o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ite like it here. Yes.  I do.  Hmmm....what is it?  100,000 m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?  At least....I hope.  it sure does looke the sam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what I wanted so THIS is what I will do.  Hey..looki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ady...on a horse.  With long hair....Aqua??  Aqua hair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Wow.  That's neat.  There she goes...off into the long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.  Almost out of sight.  Hmm.  That was Something Else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 we go...onward to the center of this great field.  Ahhh..  It's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heh.  Fools.  hehehe.   Dripinstack?  Hmmm.  Walking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......dayz.....months?  I wonder where that Lady is?  Wait..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 Ah!  A shack!  It looks like.....like....like...huh?  Like a Mush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 Closer..I must get closer.  Walk...trot....stride...RUN!!! 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...here it is.  This has GOT to be the center!  HAS to be.  A Sh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in the shape of a Mushroom.  A door.  A door in a Mushroom?  H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gn that rea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 R  -  A L U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AT supposed to mean?  Oh well.  Doesn't look like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Hehehehe.  Open the door and IN I go.  Hmm.  Looks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d. A chair.  A table in the center of the room.  And ON that 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ife and a Mushroom...half of it chopped into equal peices.  Hm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that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ASH!&gt;  &lt;BOOM!&gt;  &lt;THUNDE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AT??  Not again!!!!  It's a Storm!  Damn those idiotic F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it's a storm...raining and pouring.  Dammit!!  DAMN DMAN DMANMDNSM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that knife???  here it is.  Huh?  in the blade....it's THEM again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M again!  AGAIN????  Their...their....their...giving me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ove...they strapped me down.  Arg!!!!  Uh!  Huh?  Sof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ugged me.  How could they?  What did I do to them?  They ar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They poisoned me.  no.  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bad thing that will happen in my world.  As the black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sky and me and my mind die.....I'll remember you worl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kin.  It's too late.  Soft....warm...but a different warm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 that soon turn cold.....grav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now that death is eminent....I might as well gouge my eyebal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HHHHAHahahahahahah!  Gouge 'em!  Right out!  Hahaha!  Oh yes.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 like the feeling of warm (cold?) blood dripping dow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it though...HAHAHAHAHAHAHAHAHAHA, hilarious!  Choppy, cho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them fingers RIGHT off!  Oh ho oh....Bye bye world.  Nice ta meet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ce ta see ya go!  It was mighty fine going insane and I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t of it...for the rest of my....uh....well, I'll rememb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, ch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on't you go Mad...oh won't you go Mad...oh won't you go Mad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p in the air I jump...and when I come down...I don't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I'm on yet another journey.  Past the field and into a (h)well. 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Except I have a feeling this one is going to be a little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tell you This story.  that would let you in on too much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this out this one on your own.  Whoa....faster we go..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