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mmoning Lucifer"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conversations were captured by (0:103/503:0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, 1987 around six in the evening. The messages in UPP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op, David Rice, and the messages in lower case are from 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name withhel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exchange on my part (David) was one of a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at first, and moved into a psudo-counselor as I realis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rious. I have no doubts AT ALL that Marvin has in fac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mmon" Lucifer, though his sucesses I think were doubt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did indeed summon these entities, I feel confid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in his mind only, and did not actually take on phys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his answers are an interesting collection of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 Lore and wishful make-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lurking hostility and "I don't care of the concequ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dow the whole conversation (besides outright hostility a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how he thinks a "wizzard" should be, and may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s true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Session One, edited by D. Rice shortly afterwards. I captured th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conversation for it's  potential  use in  legal actions result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from his open hostility,  and any  future  problems  which I  ma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require background information.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egotistical asshole, say that we are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to post any message we like. well some ASSHOL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know decided to start making short cracks about m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by the way did not even ask for and you as sys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stop it capse!!!!!!!CHAPSEAPESE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MUCH FOR SHARING THAT. I WONDER WHO THIS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PERING TO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avid rice i belie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THIS "DAVID RICE" HAS BEEN MEAN TO YOU?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 all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he is an asshole who i can do nothing abou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[.] i mean think about[:] though revenge is a petty motive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worth whi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WELL. I DO NOT KNOW THE DIRECT REF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FOUND OBJECTIONABLE. PERHAPS HE FINDS THE IDEA OF "WI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S" OFFENC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 am missing something. i did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h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AVID RICE, AT Y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. well hum is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. but since i do have your ful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what is FUNNY or OFFENSIVE about my obj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eans of dealing with upspur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I WAS / AM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. YOU ALWAYS HAVE BEEN, AND ALWAYS WILL BE, FREE T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S, PHILOSOPHIES, ETC. HERE. BUT THE IDEA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OOK FOR A GROUP TO "SUMMON LUCIFER" IS ONE I FOUND</w:t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NY. WHY HARM YOURSELF SO BADD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n't harm myself !!!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emost i haven't enough power alone to summon him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did i would have never posted the message. i do hav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s though and even on occasion i have summoned asmo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no small potatoes but i was, i guess, be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arrow mind[ed] perhaps but i asure you once lucifer was summ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ould not leave my control unless some one was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step from the circle but woe even then would b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r soul and life not mine and i am more tha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 summon enough power by my self to banish h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IMPRESSED WITH YOUR ABILITY (I MEAN THIS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N EASY FEAT TO MAINTAIN THAT MUCH EVNERGY. BU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 MUCH EASIER TO SUMMON A "NICE" ENTITY THAN OLE LUCI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BOUT DIONYSUS? OR EVEN VENUS, FOR THAT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e but the knowledge i seek is commanded only by ole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and i was assured this by all four of the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am pretty sure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elementals summoned li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M. WHA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SEEK, AND WHAT IS THE MEANS AND RESULTS YOU S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the elemental said that only lucifer could tell 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alse prophet would be born and the reason i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nowledge is to prepare so that i might destroy h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am not that young any more and i am not inher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either. you could say i am an aging ma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y in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DMERABLE. THERE ARE MANY "CHRISTI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NOT GO SO FAR AND DARE SO MUCH, FOR LITTLE OR NO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IS ALSO ALOT OF "LITTLE" THINGS ONE CAN DO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ALSE PROPHETS" THAT WE WERE WARNED TO EXPECT. I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OULD JOIN TOGEATHER, AND JUST TAKE CARE OF ONE 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ES HUMANKIND, THAT WOULD BE A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my motives are that pure[.] if the old boy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 arrmageddon yet than i am sure he will have oo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dles of other info which i will happily except.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en "touched" -- can you see the false prohet?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then i know i can and as far as i k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eremony within my field that can let me[,] than as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have to come up with something smaller to do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death and i fear him even though i know i should not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man's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! FIRST OFF, YOU BELIEVE THAT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ACT OF THE FALSE PROPHET (ANTI-CHRIST)?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IT WOULD HAPPEN THROUGH OUR OWN APPATHY, IGNO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AL TO SHARE. SECOND, I KNOW THIS "FALSE PROPHET" VE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EE HIM WALK THE STREETS AND IN THE EYES OF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EET. AS FOR FEARING DEATH, I CONFESS THAT I TOO DO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NTELECTUALLY THAT IT'S JUST A PART OF LIFE, AND T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VE THROUGH IT", PARDON THE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[,] i think[,] define ar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rently than i do. you see i most defenitly do no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or what ever we come up with i know i have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to protect myself and the ones i love from a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me other man made catastrophe. when i speak of arrme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peak of the beast and all the thing[s] in revalat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ruly see the anti-christ in the i eyes of his 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death or murder or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me other man"made thing than you truly have po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thousand times greater than mine (AND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HH. I SEE. THE ARRMAGEDDON I WAS REFERING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F A "NATURAL" OUTCOME OF EVENTS WE SET IN MO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FUSE TO ACCEPT RESPONSIBIBLTY FOR. AS FOR M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TI-CHRIST WALKING THE STREET, I SEE WE ARE ALSO TAK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IFFERENT SUBJECTS. I SEE THE ANTI-CHRIST AS A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, AND NOT AS AN INDIVIDUAL. THERE IS ALOT OF TALK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CS THAT THIS ANTI-CHRIST WAS BORN FEBUARY 6, 1966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 COLLECTION OF PLANETS IN AQUAR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 thin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i may be wrong (as usual so far) i have "friends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lieve would have [felt] such great an evil as i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orld! mortal plane of exsistance. and i am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ne creature (he cannot be called a man) when i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NO ONE CAN NOT LOOK IN THE FACE OF CHA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SON, AND SAY THAT EVIL DOESN'T WALK THE EARTH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 CONSIDERED THAT THIS LUCIFER IS JUST A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UP BY CHRISTIANS CENTUARYS (sp?) AGO? AND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LIVING" ENTITY AND INDIVIDUAL, HE/IT DOESN'T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idea that hell is simply a nother plane of ex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lucifer may be just "swamp ga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so  usually [maybe] i am wrong again and being my seame [m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row minded self. what by the way does (s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qan and sorry (i dont know if it effected you ab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a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HOLD WHILE I RESET THE TIMER [a page was lost here-- 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ircle of protection/power. what happens in ess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cle is like a boundry and my power is trapp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. well as i chant the invocation tho summon a be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becomes intensified and when i finish the invo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has intensified enough than the entity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rough the ether into the mortal plane of ex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imes they want to, sometimes they don't. lucif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ont have enough power built up to make him so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at any rate when the entity comes he/sh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my complete control[.] not always though and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but at any rate they can't harm me insid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can most easliy [always] banish them. well when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ither have them channel the power inside the circl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 have them "teach" me how to channel m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.that is [it] in a nutshell how wizardry works: you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eature[,] have him "cast a spell" using your power[,]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each you how to "cast a spell"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ND THIS VERY, VERY INTERESTING. MY KNOWLEDGE OF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MALL, AND I HAVE ALWAYS WANTED MORE. THE POW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DREAMED OF HAVING, BESIDE OVER MY SELF AND MY LIF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TO RID THE EARTH OF LITTER, POLUTION, ETC.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ISED THAT I *do* HAVE THAT POWER, ON A SMALL SCALE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TOP USING MANY PRODUCTS WRAPED IN PLANSTIC, USE A WAT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, ETC. (P.S. THE "(sp?)" MEANS THAT I'M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ING OF THE WORD BEFORE IT.) I HAVE ANOTHER QUESTION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MAY? HOW DO YOU FEEL AFTER RAISING ALL THAT P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, HOT, HAPPY? SAD? ESTA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when in the circle the power gath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nd CLEANSES you spirtually[,] phisica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tally. i mean it is GREAT. you feel like you have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ever (this is every time by the way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go to the bathroon for day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lensed out all your wastes and your wond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lsilerated(sp?) mentally and spirtully it feel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ju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ed that you know God is smiling about. after the cere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you feel exsausted depending on how much power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to how much you have and if you did something evi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oncinse (sp?) so you may feel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JUST LIKE WHAT I IMAGINE SEX IS LIKE (I WISH I K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!) I WAS ALSO WONDERING WHAT PREPERATION IS REQUI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SET UP YOUR "WORK" AREA, BUT TO PROTECT YOU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 I WOULD NOT WISH TO SUMMON ANYTHING THAT COULD D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, AND LET IT LOSE. THE CHANCE THAT IT WOULD ST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RKING IN THE KITCHEN PLAYING WITH THE KNIFES IS A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RATHER NOT DWE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set up, first you ne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ea inscribing the circle of prot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gil of the creature you wish to summon tha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y a few chants to consercrate it. (the drawing�of c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tesygil is do with chalk). i use the prop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KNOW that anything i summon no matter how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harm me. second you have to say seven psalms and conser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with holy water (A VERY HARD SUBSTANCE TO COME BY).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old are you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27.45 YEARS OLD (AN OLD MA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). THERE IS SOME DISCUSSION ON THE MEANING TOF THE PENT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THINK THE MEANING IS? DO YOU USE THE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O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i am terribly sorry but i have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for and hour can we continue this covesation at six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old are you 27 or 45 and normally i dont use the pen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never use it for m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S! THAT'S 27 POINT 45  OR ALMOST 27 AND A HALF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WE CAN CONTIN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TER TIME. I ENJOYED CATTING, AND WILL TRY TO BE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k  wonderfully sig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, FOR SESS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Davdiid. so what are you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i will answer anything i 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'M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THAT THESE ENTITIES TAKE. ARE THAY "FOG", FLESH,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incantation causes them to appear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 choose but they always have red eyes (or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 do) that burn like fire. quite 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, HEE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TE DEAMON WITH A VERY SMALL BIKINI,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NFESS THAT THE IDEA OF SUMMONING SOMETHING ONE CANNO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BOTHERS ME. THERE IS SO MUCH OTHER THINGS ONE CAN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THOUGHTS AND ENERGIES ON. COULD YOU PLEASE TELL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AL WITH THE RESPONSIBILITY OF BRINGING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-PLANE, THAT MAY CAUSE HARM TO OTHERS? IT'S MORE A KA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T THAN I'D BE WILL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no. the only wa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harmed is if they were within my sight but not my circ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oblem if they break free of my control they can on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with in my sight. IF it broke free [IT]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banished with maraculous(sp?) sp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t become scared and leave the protection of the 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you are quit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. I THOUGH THAT IF ONE'S MIND (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AT ONE SUMMONS, THE ENTITY SUMMONED KNOWS (MAGICAL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ROL THE MIND. I'M NOT EXPRESSING THIS WEL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FRANKENSTIEN MONSTER MORAL THAT SAYS "W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STROY YOU". ALSO, I HAVE READ OF SOME CHRISTIANS WHO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ORCISM WITHOUT PROPER STUDY, AND ENDED UP WITH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EMON" OUT OF THE AFFECTED PERSON, BUT INTO ANOTH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THAT 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possesion. quite an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! yes the entity summoned can posses you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yourself spirtually and they, i am afraid, do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. a few of my "friends" said that is what warped Char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son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AND EVEN MANSON SAID HE WAS THE DEVIL INCA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ASKED WHEN THE DEVIL WOULD COME TO EARTH, AND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'M ALREADY OUT THERE, MAN." WITH THAT CRAZED LOOK 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POSESSION, I BELEVEAVE MANY HAVE EXPERI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ATTEMPS AT A LESSER POSESSION CALLED "OBSESSION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NORNALLY CONSIDER OBESSESSION). WHER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CE" SUBTELY GUIDES AND CONTROLS IT'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at you said is quite true but i assure you i am not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ubt that i would be foolhardy enough to not prepar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MEAN TO APPLY THA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EMPLY). THE POINT I WAS THINKING WAS THAT I HAVE EXPERE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CALL "PSYCHIC ATTACKS", WHERE ALOT OF 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PHISICAL DAMAGE WAS DONE. I HAVE ALSO TAKED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GICK ECHO THAT HAD THE SAME THING HAPPEN TO HIM,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SAME CIRCOMSTANCES (SP?) TOO. I STILL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"OUT THERE" CAN HARM ONE IF ONE DOESN'T WANT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JUST THAT THERE ARE TIMES I FELL THAT something I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i understand. yes, i have had mental batt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mons i summoned that left me very much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ear. but that doesn't normally happen. you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were to win he would find himself trapp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s like a flood gate (and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), so that when to much pressure builds up it opens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flood into the subconsisce (sp?) and then snaps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only opens on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RE SAYING THAT THE "PO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BOTH WAYS? I HAVE READ OF A PRIEST CASTING OUT A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DOZEN) AND THE DEMON SAID THAT LUCIFER TOLD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N'T LEAVE, THOUGH THE DEMON WANTED TO. WIERD.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WHAT FORM YOUR "ATTACKS" HAVE TAKEN? MAYB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 AND OTHERS HAVE FELT? I WILL KNOW A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WEATHER IT WAS JUST MY IMAGI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experienced happened with me battling a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y they way did not see myself also i felt a presenc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directing the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. I HAVE "PROJECTED"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CAT BEFORE, BUT IT FELT TOO WIERD. THE "ATTACK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FELT IS FIRST OFF A FEELING LIKE SOMETHING WA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ME, *** WISHING TO EAT ME ***. IT MUST BE WHA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S WHILE IN THE CAGE WITH THE SNAKE. ANYHOW, I FELT A "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ME BY THE FOREHEAD AND PRESS DOWN WIT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. LIKE SOMEONE VERY HEAVY KNEELING ON MY HEAD. AND MY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, I CAN'T BREATHE, AND MY BODY CLENCHES TIGHTLY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THINK ABOUT GOOD AND EVIL, AND CONTEMPLATING "EVIL ENT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TAN. THERE IS ANOTHER PERSON WHO THIS HAS HAPPE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R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ways how my attacks begi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by the way usally come after summoning a demo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completing the invocation.) but lo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i feel my breath starting to be suckerd away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ll of energy to force the entity into my mind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attle properly. this by the wa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ous because if the demon would ever win he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ind and in tot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! THAT IS WHAT I FELT.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IT WON, I'D BE LOST AND COULD NEVER "GET BACK IN"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. IT WAS A VERY WIERD FEELING. SO YOU WOULD SAY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NBG ON "SATAN" PARTILALLY SUMMONED HIM? ALSO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WISH TO "BATTLE" A DEMON IN YOU'RE MIND? WHY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LIKE HELL, (PARDON THE EXPRESSIO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YES!!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expression "speak of the devil and he shalt come"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TH!!! and if i battle the demon wi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than i am promised more power because i "comsume"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power he carrie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WIE! BUT MY 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REMAINS: IF THE METHOD IS SO DANGEROUS, WHY NOT US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WER" IN OTHER THINGS? SOME PEOPLE CLIMB MOUNTAINS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 IN SUICIDE HOTLINES. THESE METHODS ALL "RAISE ONE'S POW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USE A GOOD DEAL LESS HARM FOR THE MO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ther methods raise ones power?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ROJECTING HARM CAUSES ONE THREE-FOLD HARM,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OJECTING "GOOD" WILL RETURN "GOOD" THREE-FOLD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PINION. I SUSPECT WE MAY NEVER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don't need good. i need substantial power [on}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"feed" so i can reuse the power i claimed 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interperate me- i normally dont want to battle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ont normally leave incantations half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ET SOME "PSYCHIC VAMPIRES" BEFORE, LIKE IN A CONVEL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, WHERE THE SICK DRAW ON ANYTHING TO HELP THEM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"FEEDING", I THINK A GOOD JOG DOWN THE BEA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. AS FOR PROTECTION, I HAVE LEARNED TO SURR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ROTECTIVE BUBBLE. I DO SO EVERYTIME I ATTEMPT TO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AT A DISTANCE (I PUT THEM ON MY "SCREEN", AND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HEALTHY). I HAVE YET TO BE HARMED THIS WAY, I FEE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DOING IT TO RAISE SOMEONE ELSE'S "POWER", AND NOT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don't draw from other people so i can't b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ful and i most definitly don't care if i do: i am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 BRINGS IN THE QUESTION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I DON'T LIKE TO GAIN THROUGH ANOTHERS LOSS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'S THE STRUCTURE LIFE IS BUILT ON. THAT'S WHY 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SONS, THAT I DON'T EAT MEAT, AND RESTRICT MY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LY BIO-DEGRADABLE. IF I DIDN'T EARN SOMETHING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be more practiclal David. i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gain a large amount of knowledge during a cere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ee just how greedy one can get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c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NEED TELL ME THAT THERE AR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HESITATE TO USE ME FOR COMPOST, ** if i let them **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ND THAT I CAN USUALLY FIND ALL THE KNOWLEDGE I NE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OWN MIND. I JUST HAVE TO COAX IT OUT, WHICH IS OFTEN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ARE MANY PEOPLE WHO HAVE DONE THIS HAR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LREADY, AND ALL I NEED TO DO IS READ THEIR BOOKS OR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understand what you are saying and i 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willing to give you any knowledge you want. so is the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interesting you about wizardry? hum is there? huh huh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 I THINK THAT "KNOWLEDGE" COMES FROM withi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"INFORMATION" IS GATHERED FROM AN EXTERNAL SOURCE.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ZZARDRY", I DO NOT KNOW ANYTHING ABOUT IT, AND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Y I WOULD NEED TO KNOW MUCH IF ANYTHING. I FIND TH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S, AND "LOVE" IS JUST AS GOOD AT RAISING ONE'S "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i under stand . i will not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 we have share under the title "wizardry"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just go with the flow, so to speak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, THERE IS A "SATANIST" NAMED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NEY ON THE MAGICK ECHO. HE MAY LIKE TO DISCUSS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THEN AGAIN, HE MAY NO LONGER BE USING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AREN'T SURE). I MUST ALSO CONFESS THAT I'M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ESIGNS" YOU DRAW WITH CHALK. IF NOT A PENTAC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e sygil and incantation from an acient 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ury latin manuscript that was translated though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latin ch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OFTEN WISHED I KNEW LATIN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USEFUL LANGUAGE. THE ROSCRUTIAN ORDER HAS A "HER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L" MEDALION, THAT I FEEL IS VERY POWERFUL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WALL POSTER OF IT. OR HAVE IT PAINTED ON THE FLO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E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 very interesting i speak latin fluen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s in latin i would love to translate it. als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medaliion than get one leave a message to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it says on it and i witll begin translation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SURE, BUT I THINK THE ONLY THING WITH LETTER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JUST GREEK CHARACTERS, THAT DON'T ACTUALLY SPELL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ATHER MEAN SOMETHING BY THEMSELVES. ALSO, THERE IS A MAS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LION WITH COMPASS AND DIVIDERS THAT'S REALLY NEAT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MEDALION OF THAT, AS WELL, BUT I DON'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a lake of info. well i need to sign off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i have thing thatS must be done in this mundane world, unfortun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 SEE YOU.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three, January 3, 1988 at 8:10, when I was 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 own  business.  Please  see  the comment tex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for m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A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very nice you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VERY NICE OF ME TO RU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give you self delusions of granduer david.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for the phy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WAYS THOUGHT OF MYSELF AS ONE OF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ful,but i didn't call so you could praise yoursel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having problems will infiedels and i am no longer happy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YOU EVER HAPPY? ALSO, IF SOMEONE IS BOTHERING YOU, WH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POWER BY BEING UNHAPPY ABOU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nd and dand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nd revenge to be much more sweet and i must answer m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usn't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ORM WOULD THIS "REVENGE"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Y WOULD ANYONE WISH TO REVENGE ONESSELF ON ANO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SO MUCH EFFORT? IF ONE JUST LETS IT "SLID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, ONE HAS GAINED A SMALL VICTORY FOR ONESSELF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AS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course this is such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,left my little wanted note in the echo-mail and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cieved back from it is a lot of crass behavi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i dont even know. well i am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need a little info that you can supply say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ith a han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A TALL ORDER! FIRST OFF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ICKED THE WRONG ECHO. THE FOLKS IN THE MAGICK ECH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PART, DON'T BELIEVE THAT LUCIFER NEVEN EXIST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 WOULD WISH TO HELP SOMEONE "SUMMON" HIM/IT. AN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NDLE, YOU ARE FREE TO USE ANYTHING YOU CHOO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UCIFER" IF YOU FE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but when someon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bs dont they leave thier real name? i can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are i fill led out for this boar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on so i am not for sure .you see if i know a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 then i can summon an entity which can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s TRUE name then i can exact my REV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T WORKED LIKE THAT. AS FOR A QUESTIONAIR, TH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IF SOMEONE USES AN OBJECTIONABLE NAME SUCH AS ronald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YBE SOMEONE ELSE WHO IS "REAL", THEN i FIND I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ROM THE USER LIST. ANY HANDLE HERE IS OK, EV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DOCTOR INTERCOURESE". AS FOR REVENGE (AGAIN),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(WELL, LET'S SAY many TIMES) I HAVE TRIED REV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LWAYS CAUSED ME MORE TROUBLE THAN IT WA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. i am posititive that if i can figure out a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name then i can fuck them up preety bad to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OO BAD, THAT YOU'D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O YOURSELF. IT WILL ALWAYS COME BACK AT YOU, ON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 IT'S A FACT OF MODERN LIFE THAT IF ONE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, HE WON'T CARE ABOUT ANYONE ELSE AS WELL. ALSO 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: I.E. IF ONE DOESN'T CARE ABOUT OTHERS, HE CA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HIMSELF. ALSO YOU MENTIONED THAT MY OPENING R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SSION:  "EGOTISTICAL" OR WHATNOT. WHAT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? IT'S A MUCH BETTER CHARACTER TRAIT THAT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MN ABOUT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,I apologize for cau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scomfort or remorse.I relize that you belie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rying to protect my own evil ideas from ha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e are friends and i I would most defint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same for you .I know i I should not try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ship for my own petty needs and that our mutu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llowed to grow in harmony and happyines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relize you are only trying to help me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inside. And you are right this is A a DAMN good boar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SO MUCH IN THAT LAST PARAGRAPH! TO COMMENT: AS TO DIS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ORSE, I ONLY KNOW OF THESE (EXPERIANCE THEM) AS AN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HING OUTSIDE OF ME CAN CAUSE THESE FEELINGING. RE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ONLY KNOW BY ACTIONS I HAVE DONE AND FELT BAD ABOUT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METHING I FAILED TO DO. I HAVE NEVER KNOWN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MORSE. AS TO MY TRYING TO HELP YOU AND YOU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EVIL", I DON'T HAVE ANY THING TO SAY ABOUT IT-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NYTHING YOU WISH, GOOD or EVIL. HAVE AT IT: I'M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SAY WHAT YOU MAY AND MAY NOT DO. I JUST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ILL INVAIRABLE CAUSE YOU MORE GRIEF THAN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A "DAMN GOOD BOARD", THANK YOU. IT COST A FEW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ENJOY IT AND IT GIVES ME S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fidel.you mortal fool.you shall recieve the full f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rath and it is GREAT let me tell you. i sha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 master Rice and i have the fll power of hell bac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my actions. prepare this night to meet you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that  was  bizzare,  to say  the least. I did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versation with this person, but  my ideas (sometimes misp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responsibilities of a system  operator should do dic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 least acknowledge his  request  for  chatting. After all,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reasonable request for some small SysOp-ly service I could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ly, it was more of  the same  as the past two sessions. I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hang  up  on  him,  but  felt  this   would  push  h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 mental  state  over the edge. Looking back with hinds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three was a lot   more interesting  than the others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ly  swinging state  of mind.  i.e. me  starting  as an "assho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ssion  one,  to a special  "relationship"  and "friend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ssion three, to hell bait at the end of session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in his last word "doom", he hu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this is a personality that is desperatly looking for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r something that  he can use to  vent his lack of  power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's events. I have seen people  do anything, give  everything, and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gain even a tiny victory- even if it destroy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I said "lack of power" over his  life. He shows a  fix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power at any cost, with  any means, even to  "consuming" dem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knew anything about mental  illness, I should have  know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ll him that his choice  between "good" and "evil" we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mself and his God, and that it didn't  matter to me.  I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feel he very much wanted me to tell him to stop what he fe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il" activities, and when I said it didn't  matter to me, he total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frain from any more  contact with  this person,  and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to my BBS at a low level, which  will exclude  the C)hat  comma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 have heard that las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:103/50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