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ER L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OK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 figura c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CIII=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CLX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RT 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Had! The manifestation of N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unveiling of the company of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very man and every woman is a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very number is infinite; there i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Help me, o warrior lord of Thebes, in my unveiling before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Be thou Hadit, my secret centre, my heart &amp; my tong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Behold! it is revealed by Aiwass the minister of Hoor-paar-kr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he Khabs is in the Khu, not the Khu in the Kh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Worship then the Khabs, and behold my light shed ove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Let my servants be few &amp; secret: they shall rule the many &amp; th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se are fools that men adore; both their Gods &amp; their men are f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me forth, o children, under the stars, &amp; take your fill of l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 am above you and in you. My ecstasy is in yours. My joy is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bove, the gemmed az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ked splendour of N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ends in ecstasy to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ardours of H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ed globe, the starry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e, O Ankh-af-na-khon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ow ye shall know that the chosen priest &amp; apostle of infinit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-priest the Beast; and in his woman called the Scarlet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power given. They shall gather my children into their fold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ring the glory of the stars into the heart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r he is ever a sun, and she a moon. But to him is the winge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, and to her the stooping star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But ye are not so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Burn upon their brows, o splendrous serp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 azure-lidded woman, bend upo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key of the rituals is in the secret word which I have give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With the God &amp; the Adorer I am nothing: they do not see me.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earth; I am Heaven, and there is no other God than me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H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ow, therefore, I am known to ye by my name Nuit, and to him by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I will give him when at last he knoweth me.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Space, and the Infinite Stars thereof, do ye also thus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Let there be no difference made among you between any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ny other thing; for thereby there cometh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But whoso availeth in this, let him be the chief of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I am Nuit, and my word is six and f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Divide, add, multiply,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hen saith the prophet and slave of the beauteous one: Who am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ll be the sign? So she answered him, bending down, a lam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of blue, all-touching, all penetrant, her lovely ha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earth, &amp; her lithe body arched for love, and her soft fe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ing the little flowers: Thou knowest! And the sign shall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, the consciousness of the continuity of exist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resence of m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hen the priest answered &amp; said unto the Queen of Space, kiss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 brows, and the dew of her light bathing his whole bod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-smelling perfume of sweat: O Nuit, continuous one of Heave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r be thus; that men speak not of the as One but as None;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peak not of thee at all, since thou art continu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one, breathed the light, faint &amp; faery, of the stars,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For I am divided for love's sake, for the chance of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his is the creation of the world, that the pain of divis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the joy of dissolutio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For these fools of men and their woes care not thou at all!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; what is, is balanced by weak joys; but ye are my chose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Obey my prophet! follow out the ordeals of my knowledge! seek 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joys of my love will redeem ye from all pain. This is so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it by the vault of my body; by my sacred heart and tongue;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ive, by all I desire of y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Then the priest fell into a deep trance or swoon, &amp; said unto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ven; Write unto us the ordeals; write unto us the rituals;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us the l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ut she said: the ordeals I write not: the rituals shall be hal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 concealed: the Law is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his that thou writest is the threefold book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My scribe Ankh-af-na-khonsu, the priest of the princes, shall no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hange this book; but lest there be folly, he sha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upon by the wisdom of Ra-Hoor-Khu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lso the mantras and spells; the obeah and the wanga; the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and the work of the sword; these he shall learn and t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He must teach; but he may make severe the or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he word of the Law is [ThELEMA].(* NOTE THIS WORD IS IN GREEK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Who calls us Thelemites will do no wrong, if he look but clo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For there are therein Three Grades, the Hermit, and the L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of Earth. Do what thou wilt shall be the whol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he word of Sin is Restriction. O man! refuse not thy wife, if she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ver, if thou wilt, depart! There is no bond that can u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ut love: all else is a curse. Accursed! Accursed b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ns!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t it be that state of manyhood bound and loathing. So with thy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hast no right but to do th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Do that, and no other shall say 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For pure will, unassuaged of purpose, delivered from the lust of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y way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he Perfect and the Perfect are one Perfect and not two; nay, are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Nothing is a secret key of this law. Sixty-one the Jews call it;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ght, eighty, four-hundred &amp; eigh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But they have the half: unite by thine art so that a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My prophet is a fool with his one, one, one; are not they the 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y the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Abrogate are all rituals, all ordeals, all words a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Hoor-Khuit hath taken his seat in the East at the Equin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; and let Asar be with Isa, who also are one. But they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Let Asar be the adorant, Isa the sufferer; Hoor in his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ndour is the Lord initi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There is a word to say about the Hierophantic task. Behold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deals in one, and it may be given in three ways. The gro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fire; let the fine be tried in intellect, and the lo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es in the highest. Thus ye have star &amp; star, system &amp;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ot one know well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ere are four gates to one palace; the floor of that palac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nd gold; lapis lazuli &amp; jasper are there; and all rare sc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e &amp; rose, and the emblems of death. Let him enter in tur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our gates; let him stand on the floor of the palace. W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nk? Amn. Ho! warrior, if thy servant sink? But there are m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Be goodly therefore: dress ye all in fine apparel; eat rich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 sweet wines and wines that foam! Also, take your fil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ve as ye will, when, where and with whom ye will! But always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If this be not aright; if ye confound the space-marks, saying: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 or saying, They are many; if the ritual be not ever unto me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direful judgments of Ra Hoor Kh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This shall regenerate the world, the little world my sister, my hear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ongue, unto whom I send this kiss. Also, o scribe and prop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ou be of the princes, it shall not assuage thee nor ab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. But ecstasy be thine and joy of earth: ever To me!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Change not as much as the style of a letter; for behold! thou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, shalt not behold all these mysteries hidd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The child of thy bowels, he shall be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Expect him not from the East, nor from the West; for from no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ometh that child. Aum! All words are sacred and all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; save only that they understand a little; solve the fir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, leave the second unattacked. But thou has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light, and some, though not all,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Invoke me under my stars! Love is the law, love under will. Nor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mistake love; for there are love and love. There is the d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serpent. Choose ye well! He, my prophet, hath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law of the fortress, and the great mystery of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ld letters of my Book are aright; but [TzADDI] is not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is secret: my prophet shall reveal it to the wise.(* N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IN HEBR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I give unimaginable joys on earth: certainty, not faith, while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eath; peace unutterable, rest, ecstasy; nor do I demand 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My incense is of resinous woods and gums; and there is no blood ther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y hair the trees of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My number is 11, as all their numbers who are of us. The Fiv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with a Circle in the Middle, &amp; the circle is Red. My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the blind, but the blue &amp; gold are seen of the seeing.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cret glory for them that lo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But to love me is better than all things: if under the night-st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 thou presently burnest mine incense before me, invo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re heart, and the Serpent flame therein, thou shalt 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lie in my bosom. For one kiss wilt thou then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ll; but whoso gives one particle of dust shall lose al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Ye shall gather goods and store of women and spices; ye shall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jewels; ye shall exceed the nations of the earth in splendo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; but always in the love of me, and so shall ye come to my jo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you earnestly to come before me in a single robe, and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ch headdress. I love you! I yearn to you! Pale or pur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ed or voluptuous, I who am all pleasure and purple, and drunke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nermost sense, desire you. Put on the wings, and ar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splendour within you: come un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At all my meetings with you shall the priestess say -- and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urn with desire as she stands bare and rejoicing in my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-- To me! To me! calling forth the flame of the hearts of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ve-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ing the rapturous love-song unto me! Burn to me perfumes! Wea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! Drink to me, for I love you! I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I am the blue-lidded daughter of Sunset; I am the naked brilli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ptuous night-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To me!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The Manifestation of Nuit is at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u! the hiding of H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e! all ye, and learn the secret that hath not yet been revealed.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it, am the complement of Nu, my bride. I am not extended, and Kh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sphere I am everywhere the centre, as she, the circumferen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et she shall be known &amp; I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hold! the rituals of the old time are black. Let the evil ones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; let the good ones be purged by the prophet! Then sh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go a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 am the flame that burns in every heart of man, and in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ar. I am Life, and the giver of Life, yet therefo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me the knowledg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 am the Magician and the Exorcist. I am the axle of the whe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in the circle. "Come unto me" is a foolish word: for it is 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o worshipped Heru-pa-kraath have worshipped me; ill, for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member all ye that existence is pure joy; that all the sorrows 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dows; they pass &amp; are done; but there is that which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 prophet! thou hast ill will to learn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 see thee hate the hand &amp; the pen; but I am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ecause of me in Thee which thou knewe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or why? Because thou wast the knower,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ow let there be a veiling of this shrine: now let the light dev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 them up with blind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or I am perfect, being Not; and my number is nine by the fool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ust I am eight, and one in eight: Which is vital, fo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ndeed. The Empress and the King are not of me; fo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 am the Empress &amp; the Hierophant. Thus eleven, as my bride is el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ear me, ye people of sig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rows of pain and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to the dead and the d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 that not know me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ese are dead, these fellows; they feel not. We are not for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d: the lords of the earth are our kinsfo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s a God to live in a dog? No! but the highest are of us.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e, our chosen: who sorroweth is no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Beauty and strength, leaping laughter and delicious languor,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are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We have nothing with the outcast and the unfit: let them di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. For they feel not. Compassion is the vice of kings: sta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etched &amp; the weak: this is the law of the strong: this is ou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oy of the world. Think not, o king, upon that lie: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e: verily thou shalt not die, but live. Now let it be 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 of the King dissolve, he shall remain in pure ecst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Nuit! Hadit! Ra-Hoor-Khuit! The Sun, Strength &amp; Sight,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the servants of the Star &amp; the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 am the Snake that giveth Knowledge &amp; Delight and bright gl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the hearts of men with drunkenness. To worship me take w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drugs whereof I will tell my prophet, &amp; be drunk thereof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harm ye at all. It is a lie, this folly against 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innocence is a lie. Be strong, o man! lust, enjoy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e and rapture: fear not that any God shall deny the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I am alone: there is no God where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Behold! these be grave mysteries; for there are also of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rmits. Now think not to find them in the forest or on the moun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beds of purple, caressed by magnificent beasts of wom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imbs, and fire and light in their eyes, and masses of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bout them; there shall ye find them. Ye shall see them at ru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armies, at all the joy; and there shall be in them a 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imes greater than this. Beware lest any force another,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ing! Love one another with burning hearts; on the low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le in the fierce lust of your pride, in the day of your w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e are against the people, O my cho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I am the secret Serpent coiled about to spring: in my coil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. If I lift up my head, I and my Nuit are one. If I droop dow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shoot forth venom, then is rapture of the earth, and 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here is a great danger in me; for who doth not understand these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ake a great miss. He shall fall down into the pit called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he shall perish with the dogs of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ow a curse upon Because and his k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May Because be accursed fo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f Will stops and cries Why, invoking Because, then Will stops &amp;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If Power asks why, then is Power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lso reason is a lie; for there is a factor infinite &amp; unknown; &amp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ds are skew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Enough of Because! Be he damned for a d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ut ye, o my people, rise up &amp; aw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Let the rituals be rightly performed with joy &amp;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here are rituals of the elements and feasts of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 feast for the first night of the Prophet and his Br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 feast for the three days of the writing of the Book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 feast for Tahuti and the child of the Prophet -- secret, O Proph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A feast for the Supreme Ritual, and a feast for the Equinox of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A feast for fire and a feast for water; a feast for life and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 for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A feast every day in your hearts in the joy of my rap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A feast every night unto Nu, and the pleasure of uttermost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Aye! feast! rejoice! there is no dread hereafter.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ution, and eternal ecstasy in the kisses of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here is death for the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Dost thou fail? Art thou sorry? Is fear in thine he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Where I am thes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Pity not the fallen! I never knew them. I am not for them. I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: I hate the consoled &amp; the cons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I am unique &amp; conqueror. I am not of the slaves that perish. 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 &amp; dead! Amen. (This is of the 4: there is a fifth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&amp; therein am I as a babe in an eg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Blue am I and gold in the light of my bride: but the red gleam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; &amp; my spangles are purple &amp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Purple beyond purple: it is the light higher than eye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There is a veil: that veil is black. It is the veil of the modest w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veil of sorrow, &amp; the pall of death: this is none of me.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at lying spectre of the centuries: veil not your 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ous words: these vices are my service; ye do well, &amp; I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re and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Fear not, o prophet, when these words are said, thou shalt not be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art emphatically my chosen; and blessed are the eyes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t look upon with gladness. But I will hide thee in a mask of so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at see thee shall fear thou art fallen: but I lift the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Nor shall they who cry aloud their folly that thou meanest nought 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shall reveal it: thou availest: they are the slaves of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of me. The stops as thou wilt; the letters? change th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yle or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Thou shalt obtain the order &amp; value of the English Alphabet;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w symbols to attribute them u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Begone! ye mockers; even though ye laugh in my honour ye shall la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 then when ye are sad know that I have forsake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He that is righteous shall be righteous still; he that is filth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hy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Yea! deem not of change: ye shall be as ye are, &amp; not other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s of the earth shall be Kings for ever: the slaves shall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 that shall be cast down or lifted up: all is ev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Yet there are masked ones my servants: it may be that yonder beg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ing. A King may choose his garment as he will: there is n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 but a beggar cannot hide his pov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Beware therefore! Love all, lest perchance is a King concealed!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? Fool! If he be a King, thou canst not hur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Therefore strike hard &amp; low, and to hell with them,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There is a light before thine eyes, o prophet, a light undesire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I am uplifted in thine heart; and the kisses of the stars rain har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Thou art exhaust in the voluptuous fullness of the inspir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is sweeter than death, more rapid and laughter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s of Hell's own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Oh! thou art overcome: we are upon thee; our delight is all over th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! hail: prophet of Nu! prophet of Had! prophet of Ra-Hoor-Khu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e! now come in our splendour &amp; rapture! Come in our 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, &amp; write sweet words for the K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I am the Master: thou art the Holy Chos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Write, &amp; find ecstasy in writing! Work, &amp; be our bed in working! Th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y of life &amp; death! Ah! thy death shall be lovely: whoso s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 glad. Thy death shall be the seal of the promi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long love. Come! lift up thine heart &amp; rejoice! We are one;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Hold! Hold! Bear up in thy rapture; fall not in swoon of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Harder! Hold up thyself! Lift thine head! breathe not so deep --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Ah! Ah! What do I feel? Is the word exhau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There is help &amp; hope in other spells. Wisdom says: be strong! Then ca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bear more joy. Be not animal; refine thy rapture! If thou d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by the eight and ninety rules of art: if thou love, exc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cy; and if thou do aught joyous, let there be subtlety ther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But exceed! exc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Strive ever to more! and if thou art truly mine -- and doubt it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u art ever joyous! -- death is the crown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h! Ah! Death! Death! thou shalt long for death. Death is forbidden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unto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The length of thy longing shall be the strength of its glory.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long &amp; desires death much is ever the King among the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Aye! listen to the numbers &amp;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4 6 3 8 A B K 2 4 A L G M O R 3 Y X 24 89 R P S T O V A L. What mea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 prophet? Thou knowest not; nor shalt thou know ev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h one to follow thee: he shall expound it. But remember, o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o be me; to follow the love of Nu in the star-lit heaven;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upon men, to tell them this gla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 be thou proud and mighty among 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Lift up thyself! for there is none like unto thee among me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! Lift up thyself, o my prophet, thy stature shall sur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 They shall worship thy name, foursquare, mystic, wonder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man; and the name of thy house 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The end of the hiding of Hadit; and blessing &amp; worship to the proph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ly St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brahadabra! the reward of Ra Hoor K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 is division hither homeward; there is a word not known.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unct; all is not aught. Beware! Hold! Raise the sp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Hoor-Kh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w let it be first understood that I am a god of War and of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deal hardl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oose ye an is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ortif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ung it about with enginery of 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 will give you a war-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ith it ye shall smite the peoples; and none shall stand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Lurk! Withdraw! Upon them! this is the Law of the Battle of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hall my worship be about my secret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t the stele of revealing itself; set it in thy secret temple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le is already aright disposed -- &amp; it shall be your Kibla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It shall not fade, but miraculous colour shall come back to 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y. Close it in locked glass for a proof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is shall be your only proof. I forbid argument. Conquer!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I will make easy to you the abstruction from the ill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n the Victorious City. Thou shalt thyself convey it with wo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phet, though thou likest it not. Thou shalt have danger &amp;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Hoor-Khu is with thee. Worship me with fire &amp; blood; worshi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&amp; with spears. Let the woman be girt with a sword before me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flow to my name. Trample down the Heathen; be upon them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, I will give you of their flesh to 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crifice cattle, little and big: after a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ut n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e shall see that hour, o blessed Beast, and thou the Scarlet Concu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e shall be sad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eem not too eagerly to catch the promises; fear not to under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. Ye, even ye, know not this meaning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ear not at all; fear neither men nor Fates, nor gods, n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ear not, nor laughter of the folk folly, nor any other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or upon the earth or under the earth. Nu is your refuge as H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ght; and I am the strength, force, vigour, of your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ercy let be off: damn them who pity! Kill and torture; spare not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at stele they shall call the Abomination of Desolation; count we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&amp; it shall be to you as 7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Why? Because of the fall of Because, that he is not t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et up my image in the East: thou shalt buy thee an image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e, especial, not unlike the one thou knowest. And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easy for the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he other images group around me to support me: let all be wors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shall cluster to exalt me. I am the visible object of wor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ecret; for the Beast &amp; his Bride are they: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of the Ordeal x. What is this? Thou shal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For perfume mix meal &amp; honey &amp; thick leavings of red wine: then o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elin and olive oil, and afterward soften &amp; smooth down with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he best blood is of the moon, monthly: then the fresh blood of a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opping from the host of heaven: then of enemies; then of the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orshipers: last of some beast,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his burn: of this make cakes &amp; eat unto me. This hath also another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e laid before me, and kept thick with perfumes of your o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ll become full of beetles as it were and creeping things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hese slay, naming your enemies; &amp; they shall fall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lso these shall breed lust &amp; power of lust in you at the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lso ye shall be strong i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Moreover, be they long kept, it is better; for they swell with my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y altar is of open brass work: burn thereon in silver or g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here cometh a rich man from the West who shall pour his gold upon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From gold forge ste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Be ready to fly or to sm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ut your holy place shall be untouched throughout the centuries: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re and sword it be burnt down &amp; shattered, yet an invisibl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andeth, and shall stand until the fall of the Great Equin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rumachis shall arise and the double-wanded one assume my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. Another prophet shall arise, and bring fresh fe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es; another woman shall awake the lust &amp; worship of the Sn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l of God and beast shall mingle in the globed priest;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shall stain the tomb; another king shall reign; and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poured To the Hawk-headed mystical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he half of the word of Heru-ra-ha, called Hoor-pa-kra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Hoor-K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hen said the prophet unto the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I adore thee in the so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Lord of Thebe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ired forth-speaker of Mentu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unveils the veiled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slain Ankh-af-na-kho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ords are truth. I invoke, I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presence, O Ra-Hoor-Kh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y uttermost sh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ore the might of Thy br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and terrible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st the gods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mble before Thee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I adore th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throne of 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ways of the Khu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n the ways of the K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s of the Khabs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r me or st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! let it fi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o that thy light is in me; &amp; its red flame is as a sword in my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y order. There is a secret door that I shall mak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way in all the quarters, (these are the adorations, as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), as it is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is mine; its ray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I have made a secr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use of Ra and 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hephra and of Ahath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y Theban, O Men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het Ankh-af-na-khons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es-na-Maut my breast I b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se Ta-Nech I weave my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y star-splendour, O N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me within thine House to d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nged snake of light, Ha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with me, Ra-Hoor-Kh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ll this and a book to say how thou didst come hither and a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k and paper for ever -- for it is in the word secret &amp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English -- and thy comment upon this the Book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rinted beautifully in red ink and black upon beautifu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hand; and to each man and woman that thou meetest, were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ne or to drink at them, it is the Law to give. Then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abide in this bliss or no; it is no odds. Do this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But the work of the comment? That is easy; and Hadit burning in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shall make swift and secure thy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Establish at thy Kaaba a clerk-house: all must be done well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he ordeals thou shalt oversee thyself, save only the blind ones.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but thou shalt know &amp; destroy the traitors. I am Ra-Hoor-Kh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powerful to protect my servant. Success is thy proof: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; convert not; talk not overmuch! Them that seek to entrap the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 thee, them attack without pity or quarter; &amp;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ly. Swift as a trodden serpent turn and strike! Be thou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er than he! Drag down their souls to awful torment: laugh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: spit upo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t the Scarlet Woman beware! If pity and compassion and ten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her heart; if she leave my work to toy with old sweetnesse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y vengeance be known. I will slay me her child: I will ali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rt: I will cast her out from men; as a shrinking and desp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ot shall she crawl through dusk wet streets, and die c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hun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But let her raise herself with pride! Let her follow me in my way!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ork the work of wickedness! Let her kill her heart! Let her be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ulterous! Let her be covered with jewels, and rich gar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er be shameless before all 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hen will I lift her to pinnacles of power: then will I breed from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ightier than all the kings of the earth. I will fill 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: with my force shall she see &amp; strike at the worship of Nu: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chieve H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I am the warrior Lord of the Forties: the Eighties cower before m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ased. I will bring you to victory &amp; joy: I will be at your a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&amp; ye shall delight to slay. Success is your proof; cou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mour; go on, go on, in my strength; &amp; ye shall turn not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This book shall be translated into all tongues: but al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 the writing of the Beast; for in the chanc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their position to one another: in these are myste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ast shall divine. Let him not seek to try: but one come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whence I say not, who shall discover the Key of it all.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n is a key: then this circle squared in its failure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And Abrahadabra. It shall be his child &amp; that strangely.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k after this; for thereby alone can he fall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Now this mystery of the letters is done, and I want to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I am in a secret fourfold word, the blasphemy against all gods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urse them! Curse them! Cur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With my Hawk's head I peck at the eyes of Jesus as he hang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I flap my wings in the face of Mohammed &amp; bl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With my claws I tear out the flesh of the Indian and the Buddh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 and 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ahlasti! Ompehda! I spit on your crapulous cr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Let Mary inviolate be torn upon wheels: for her sake let all c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be utterly despised amo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Also for beauty's sake and lov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Despise also all cowards; professional soldiers who dare not f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; all fools desp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But the keen and the proud, the royal and the lofty; ye are br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As brothers fight 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There is no law beyond Do what thou w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There is an end of the word of the God enthroned in Ra's s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ning the girders of the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To Me do ye reverence! to me come ye through tribulation of or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l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The fool readeth this Book of the Law, and its comment; &amp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eth i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Let him come through the first ordeal, &amp; it will be to him as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Through the second,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Through the third, stones of precious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Through the fourth, ultimate sparks of the intimat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Yet to all it shall seem beautiful. Its enemies who say not so, are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There i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I am the Hawk-Headed Lord of Silence &amp; of Strength; my nemyss shr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-blu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Hail! ye twin warriors about the pillars of the world! for you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I am the Lord of the Double Wand of Power; the wand of the Force of C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 -- but my left hand is empty, for I have crushed an Universe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gh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Paste the sheets from right to left and from top to bottom: then beh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There is a splendour in my name hidden and glorious, as the s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is ever the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The ending of the words is the Word Abrahada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the Law is Written and Conc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. 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