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was made and ardane about a week from last 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w was made for the Wiccca, in order that they should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longhand style from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ccca should give due worship to the Godz, presum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e Godz exist and aren't just metaphors; and obey Their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HPS of the Coven will make up as she goes along, for it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ego-tripping and wild parties.  The worshi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cca is good for the owners of Occult Supply Stores, for the ow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lt Supply Stores love the money of the Wicc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man loveth a woman using the missionary position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cca should shaft their fellows and other total strangers frequ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ecessary that the Magick Circle which is the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a Wicccan rite and a frat party be cast and all Wicc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purified to enter it so they can drink five gallons of Rippl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thr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S shall r/u/i/n/ rule her coven as the local re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ative  of  the Goddess,  and choose whomever she is  sl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week to be her HP...or her Ma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member that the Wiccca would have it that The God Himself k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eet and gave up the position of Ringmaster to her becaus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ness and autocracy, her spite and unreason, her mysterious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: so the HP is expected to go as far away as possible an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for Sabb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greatest virtue of a HPS that she turn as many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ors into closet Xtians as possible, for the true HPS realiz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se Goddess gave a goose is not going to stick a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eath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en Days when Wiccca extended far, we were free and had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the best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days, we eat at McDonal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BE IT ARDANE, that none but the Wiccca shall ever be inv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er, for people who ignore us are many, and if they ever found out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up to, they would gi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IT ARDANE, that no Coven shall know where the next Coven b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ho its member be, save anybody who looks in Circle News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eam we send out to sancti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IT ARDANE, that no one shall tell anyone anything, lea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fellows in the Craft, for fear one of you will learn something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ruly writ: Gerald wrote it, I believe it, that sett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any break these Laws, they will have to star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and make up their own Grand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each HPS govern her Coven as she damn' well please, riding 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 over the Covenors as long as they will st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must be recognized that sooner or later they will get m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ringing the Ripple to Coven meetings.  When this happens, it hat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Old Law that the HPS will Elevate them to the Third Degree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, and promise them the rest of the Book...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of any degree or none may found a Coven, provided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et away with it and can create a convincing Grand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raid other Covens for members as long as no one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plitting the Coven oft means new opportunities for ev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your actions, so the wise HPS will think of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keep a Black Bok, let it be in your own hand of writ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s you xerox out of Lady Sheba.  Or better yet, tell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of a high enough degre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laim your Wicccahood loudly, and often; you may be abl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 trade in spells, psychic fairs, and talk shows.  If nobody believ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holding a public skyclad circle.  If all else fails, hire a press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rtise in the National Inquirer.  If they try to make you ta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, lay it on with a trowel.  Ancient Atlantis is always 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minute spot on the six o' clock news.  Not all interviewers are ba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flash your business address on the screen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covery, let your working tools be ordinary stuff such as 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ound the house: AR-15's, Patton Tanks, Howitzers (let's see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tretch that First Amendment, gang!).  Have no names or sig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ything, and remove the ones they came with, as otherwise this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 of receiving stol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the Pentacles be made of wax unless something els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 sword, unless you are in the SCA or a collector of WW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names and signs on a gummed label so that it can be p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mmediately afterwards; remember that not guilty by reason of insa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defense in case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remember that you are the Hidden Children of the Goddes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ime out from Karma Dumping Runs, Psychic Vendettas, B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from the Coven and discussing how much fun it would be to per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ians, remember never to do anything to disgrace Her.  Or Them,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en Days, when we had Power, we could use the Art against an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treated us; but these days a whispering campaign works bette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at there are a lot of flaky people out there, and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give a fake name and a Post Office Box address. 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ing to blame you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BE IT ARDANE: HARM NONE, or at least have a good alibi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is law, or people who get burned along with you will com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eball bats, and you will never be able to score any decent has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PS who does something you don't like you can walk out on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lout the Coven Book on the way to the door and set up in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Learn Witchcraft From The Exper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ccept money for use of the Art, but keep an eye on the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 In some states, Barter works better.  All may use the Ar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vantage; remember, quick and dirty works best, and you can lay off 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ven.  If that doesn't work, try dead cats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s the Old Law and most important of all the Laws that no one may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danger any of the Craft.  Unless there's money in it, or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you think deserves it, and anyway, "endanger" is in the ey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dispute between the Wiccca, no one may invoke any Law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aft.  However, you can break into your opponent's home and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uff.. after all, it says right here they can't go to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argain or haggle when you buy by the Art; most Occul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ll just throw you out and everyone else will think you're a 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r the way with men and with women that they are ruled by their g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oment your HPS may run off and become a Rosicrucian.  And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 is this: if she doesn't answer her phone for two week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ome when you drive by, you can declare her outcast from the Co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ver yourself, with as many as will have you.  But if she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probably take of the Coven again, or start another 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declare you Invalid, and there's not much you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live with anxiety.  Get everything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th been found that two people sitting around with a bottle of Chi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ng Atlantean Grandmothers will become fond of each other,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tockholm Syndrome.  Therefore, let it be resolv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 shall be taught in the Craft only by another human be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the middle-class morality of the nineteen-fif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es of the Mighty Ones be on all who try to take this s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raft seriously, or the Wiccca seriously.  Caveat Lector, and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