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ct, By Pete Car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ccult traditions have complex and highly ordered oth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logies and metaphysical theories. Yet thei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re frequently a shambles. In contradiction to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undamental insights of Chaos Magic is that i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harply delineated it will work because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more of a shambles than it appears. Or perhaps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ectfully say that it has the magical property of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terpretations placed upon it. Thus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ysical paradigms can be made to fit, even if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en selecting from the Supermarket of Belief,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or the Chaoist is: how effective ar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techniques? Hence Chaoist magic is characteris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 attitude to metaphysics and its puritanical dev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ime Chaoist orthodoxy has had it that cavalier meta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thology are incompatible with the formal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teaching order. However, this need not be so if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hat is being taught and practised. Experience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can come together and engage in highly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of practical expertise, and that a formal stru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labour encoura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ical Pact of the Illuminates of Thanateros, or the P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is an organisational structure for those wish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type magic in company with others of like mind. The 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device of a graded hierarchy, with certain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, and is delighted to admit candidates with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to rise rapidly through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ccult revival begets a magical child or two and Chaois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jor synthesis to emerge from the occult renaiss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enty years. The Pact is amongst the prime vehicl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nd carry forward that synthesis well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ium. It is likely that the Pact will be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and to the beginning of the next, rather more tha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D. was in its time, a century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actice a number of the formal devices of the Pact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lightly than the written conventions might lee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with members styling themselves with such odd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r Vacuity or Soror Impropriety and so on, in deliberate par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dition. The prime functions of the grade structur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echasnism for the exclusion of certain psych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nthropes and neurotic creeps who are sometimes attracte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and to ensure that that which needs organisation is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s who, having read and carefully considere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onventions of the Pact,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its activities may submit an extens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VION, P.O.Box 18514, Encino, CA 91416-851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ractalic greetings and laughter  * Fra.: Apfelma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gical 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Illuminnates Of Thanate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ete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ception of the Chaos Magic current some individu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to work alone whilst others have worked in conce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configuration of allied groups. The Magical Order of the 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 practise functioned as a highly creative Disor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disorder has spawned, among other things, a structu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he Pact". The Pact is, in contradistinction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of such a name, a friendly society for mut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ment in the field of magic. The Magical Pact of the 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other phase of the current of Chaos Magic in whi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tioners elect to work as an integrated force. The P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for the pursuit of the Great Work of mag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s and profits attendant upon this quest. The Pact also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sychohistoric force in the battle for the A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all magical and mystical organisations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Gambit to create pressure for excellenc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all levels of the hierarchy. Yet, positions of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organisations have often depended more on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o authority from concealed sources than fro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, the calling of such bluffs has led to the undo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ations. However this old mechanism is not 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. The Guru and Chela finally rebels both may gain gre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s easily end in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reas most individuals are relatively sane and competen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s act as though mad and stupid. This i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s permit only positive feedback from below. Thu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are condemned to bask in deceitful refle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xpectations and to issue ever more inappropriat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act overcomes these tradition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retaining the invaluable pressure created by an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Within the temples of the Pact all membe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lunteer techniques and concepts for experiment and apprai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de structure merely recognises technical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ce and organisation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higher grades must refrain from commen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tyle, personal behaviour, tastes and morality of othe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 structure of the Pact forces a constant stream o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arise from below by institutionalising rebell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Insubordinate. Thus as soon as a fair mastery of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sation is attained the Magister Templi, Adept or M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becomes subject to intense criticism as a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and this is counted as a great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t is constituted in four grades; Neophyte, Initiate,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us, numbered respectively 4*, 3*, 2*, 1*. In addi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ve offices: the Priest or Priestess of Chaos may be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degree of the 3* or 2*. The office of Supreme Magus is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Pact and is designated 0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Magister Templi designates the coord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a particular temple and may be held by any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* and above. The Archivist is responsible for the recor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. The office of Insubordinate may be held by anyone of the 4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bordinate is a personal assistant to another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 and acts as a goad, inspector and critic to that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t is a self-perpetuating oligarchy. Advancement into a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t the invitation of those in that grade and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Magus can only be replaced by unanimous actio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of the 1*. The basic agreement implicit in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t is that higher grades provide organisation,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tion and material, in return for which lower grad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undane, financial or magical services may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of them. Ultimate appeal may be made to the 0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mples of the P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e of the Pact may only be founded by an Adept or Magu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ate sponsored by an Adept or Magus, who wi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e work of the temple. A temple consists of an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bers and may be convened in any enclosed or open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can be assured. The Magister Templi will keep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 through which members of his temple can be contacted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ust be kept in such a way that they rev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o outsiders. The Magister Templi of a temp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his superiors in the Pact with an adress through whic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can be contacted and they will keep it in 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may belong to more than one temple. For example an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onsored temple may need to join the temple of his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or Magus to receive specialised teaching and advan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rade. All temples adopt a characteristic name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known within the 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nsored T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by some accident of geography a group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g to membership of the Pact forms in an area rem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of pact activity. In this case one or more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 may, by arrangement, present themselves before an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gus of the Pact bearing from each member a hand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letter making the Neophyte assertions in full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vidence that the sponsor may require.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the Adept or Magus the representatives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* and the 3* and empowered to open a temple and conduc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ice of Magister Tem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of a temple are coordinated by a Magister Temp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ppointed by an Adept or Magus sponsoring the te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ose of the highest grade present. The Magister Tem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only members of the appropriate grade or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ade are admitted to the temple`s rituals. Visiting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mples must give the appropriate signs and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er Templi in private. The Magister Templi may deleg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ssistant Magister Temp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ffice of Archiv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ist keeps a record of the activities of a te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use only the formal magical names or number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e records detail the time and place of temple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brief description of whatever work was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sults were achieved. If it is not possible to avoi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such information may be enco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ed by some means approved by the Magiste Templ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st is personally responisble for the security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nsure that they will be rather destroyed than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. The records of a temple may be inspected by any Initi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grade of that temple. The records of a sponsored te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their sponsor and a Magus may inspect the record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ades and Grade Rit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the Neophyte grade are accept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and briefings by members of the Pact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commendation or petition to the Pact. No pers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to any other of the Pact`s rituals and activi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ving undergone the Neophyte Ritual. The Neophyte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at the candidate exhibit some commitment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 and ring to specifications approved by the Pact,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himself to be an open mind free from dogmatic belief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t`s ordinary business and most of its magical 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with the temple opened in the grade of Neoph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ophyte grade provides a period of assessment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 and the Neophyte test their commitment to each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hyte is at liberty to resign at any time and may be dismi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The Initiate Ritual marks the full accept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into the Pact. The Pact is not bound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ation of an Initiate. The confidential business and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a temple are conducted with the temple o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of Initiate. The Initiate seeks proficiency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nd begins work on Liber KKK, and if desired, work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degree of Priest or Priestess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ept Ritual marks the candidate`s proficiency in magic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obligations to teach, to defend the Pac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 its structure and traditions. It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open a temple in this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itual for the recognition of a Magus is presented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is conferred on those exhibiting outstanding magic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tential for leadership within the 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signia of the P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furnishing of a temple wheter convened in an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pace is the eight rayed star of Chaos promin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presented in the form of a banner or altarclo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sphere, or by the star mounted on a staff. All grades w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full robe with sleeves and hood. The robe is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ut individual temples may elect to array their me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s of some other hue. The ring of the order is silver and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 rayed star of Chaos. It may be worn freely at any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itself proof of membership or grade. Members of the 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ingle word name and a number of three or four dig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shall be formally known in the Pact and by whi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 and comments are recorded in the temple archives.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re denoted Sor. (Soror or Sister), males as Fra. (Fr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). Thus a full formal title might be Fra. Aleph 252, 3* 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mbolism of the Grade Rit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s presented here constitute the minimum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the temple and for recognising candi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of Neophyte, Initate and Adept. Temples may elec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terial to the rit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ophyte Ritual is a marriage to the Pact, althoug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tradition, divorce is permitted at any time. The candi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assert the four qualities of the so-called Witches Pyram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, To Will, To Dare and To Keep Silent. The candi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 with raucous cheering and applause as befits such 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antic ge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e Ritual marks a total commitment to the Pa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offers to the Pact what powers he has in the four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s of Will, Perception, Imagination and Concent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ness of the undertaking is marked by some moments of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which conclude the 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ept Ritual marks the candidate`s acceptance of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 responsibilities within the Pact. The ritual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m of the four elemental weapons of Pentacle, Cup, 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. The new Adept is welcomed with laughter to lighten the bu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gns and Words of the 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s and words of the grades protect the Pa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ion and imposture. They consists of words and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screet to be exchanged in casual social inter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ir being revealed as marks of recognition to outs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s and words are periodically changed by the 1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 on the Rituals of the P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ituals are presented as being led by the Ma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i they may be led by any deputy of appropriciate gr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er Templi appoints. It is customary for the Magister Templ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delegate in this way to provide oth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with practice in ritual leadership. (Usual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s have an additional suprising element incorpo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ing Ritual and the Closing Ri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ster Templi calls the temple to order. The M.T. then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in the Gnostic Banishing Ritual (G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.T. then proclai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pen/close this temple in the grade of Neophyte/Initiate/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.T. then gives the appropriciate signs and words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s: For the pursuit of the Great Work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ophyte Ri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.T. calls the temple to order and asks: Does any pers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is candidate? If there are no objections the M.T.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BR. The M.T. then adresses the candi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, I call upon you to make the assertions of a Neoph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, do you Know that there may be no ultimate truth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, do you Dare to practice the philosophy and techniq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, do you agree to Keep Silent about the signs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t and its private business and not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ies of its members to outsiders without their consent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I do. (The candidate takes robe and 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, by what name and number will you be known in this Pa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andidate gives his chosen name and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, I recognise you as a Neophyte of this Pact and I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e in the grade of Neophyte with the signs and wor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h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.T. gives the signs and words and proclaims: For the pus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ork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ments of raucous cheering and applaus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itate Ri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idate will have provided himself with some token of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reviously approved by the Pact. This may for example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eapon, an amulet or some design to adorn a 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.T. calls the temple to order and leads the GBR. The M.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 the candi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, I call upon you to reaffirm your Neoophyte as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idate repeats all four substituting "I" for "Do you"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, I call upon you to make your submission and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 of an Ini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idate disrobes and lies flat on the ground. Weapon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ulnerable parts of the candidate`s body. The candid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to this Pact such powers of Will, Imagination,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ntration as I possess. I bind myself to the servi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. Should I ever break its trust, may I be stripp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.T. then adresses the candidate: Candidate, arise and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of an Initiate. (The candidate re-robes and tak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) Candidate, I recognise you as an Initiate of this Pac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is temple in the grade of an Initiate with the 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an Ini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.T. gives signs and words and proclaims: For the purs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ork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ments of utter silence in which all members stand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an Initiate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dept Ri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idate will have provided himself with some object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ept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.T. calls the temple to order and leads the GBR. The M.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 the candi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, I call upon you to reaffirm your Neophyte as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ndidate reaffirms them in f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, I call upon you to reaffirm your Initate`s oath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reaffirms it in f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, I call upon you to make the obligations of an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idate holds aloft his mark of adepthoood and proclai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myself as a shield for the defence of the Pa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myself as a vessel through which the Pact may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s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myself as a sword to the Pact, to smite and confou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myself as a staff which will uphold the 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.T. then proclaims: Candidate, I recognise you as an Ad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t and I open this temple in the grade of Adept with th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 of an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.T. gives signs and words and proclaims: For the purs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ork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ments of mindless unrestrained laughte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ice of Insubord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gister Templi is attended by a personal Insubordinat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mbers of the temple other than the M.T..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teaching Adepts and Magi of the Pact are att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subordinates chosen by their peers. Insubordin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itiate grade only, and have five dut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teachings and instructions are compreh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ticise or demand clarification of those that are no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ty of the Fool, to display ignorance or pretend to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thers pretend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y criticism with a certain levity. This is the d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er, to poke fun at that which others find more poli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out personal failings and blindspots. This is the d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lain, to treat with personal matters im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personal accounts of some aspects of personal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though not necessarily to comment on them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of the Confessor, whose existence is a safeguard against 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ac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right to veto any instruction and to notify the 0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* of its exercise. This is the duty of the Inquisit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umvent abuses o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of the office of Insubordinate are not sty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ubordinates" within the Pact but rather they chose a tw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characterise their expression of the role. Such tw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may be chosen from any combination of the words Fool, J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ain, Confessor or Inquisitor. Traditionally one word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the funktion the candidate is most temper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exercise and one for the funktion least favour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bordinate may choose to be styled Inquisitor-Je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ain-Fool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office of Insubordinate lapses whenever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bordinate is appointed in place of an existing one o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holding the office becomes recognised as an Adep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prefer to rotate the office of Insubordinate at each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andomly or by turn. In other situations the p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erm and the parties involved may elect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is relationship with the Insubordinate 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noose which is the mark of office of Insub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when exercising the Insubordinat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ed to the new holder of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bordinate will normally conduct his official busi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may well choose to brief his Insubordinate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controversial instructions he may intend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public exercise of a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subordinate Ri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being already opened in the grade of Initi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hyte. The candidate hands a previously prepared no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will be the Recipient of his insubord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places the noose about his or her neck, hands the fre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didate and kneeling before the candidate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: Will you test me as my Fool, so that all may understa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: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: Will you test me as my Jester, if none else will critici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: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: Will you test me as my Chaplain, that no fault lie unremedi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: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: Will you test me as my Confessor, lest I neglect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: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: Will you test me as my Inquisitor, if I exceed my authorit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: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: Then how will you be know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: As your ____ ____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: Then take this noose my ____ ____ to remind us of our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. then gives the noose to the 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is concluded by a brief barrage of insulting and der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 directed by all at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Activities of the Temples of the P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of a temple will vary according to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according to the grades and accomplish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esent. The following sections give som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temple activities in the sequenc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elimin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ster Templi will ensure that the privacy of the te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and that any visitors are on an appropriate grade. The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nounce any apologies for absence and give any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pe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is opened either with a Grade Ritual or with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ining and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mbers of the Pact will, at the discretion of the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exercises in particular magical disciplines. These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control exercises, practice with the techniques of gn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ith magical instruments and techniques. Le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 may be given and pap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ical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scretion of the M.T. various spells and ritu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cation, Divination, Enchantment, Invocation and Illumin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in support of the needs of the Pact, the te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The Mass of Chaos may be performed as a celeb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ain a Priest of Chaos or for some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.T. chairs a discussion of various matters of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, personal progress and research. Individuals may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 with Liber KKK and other researches. Pub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rom other temples of the Pact may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l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is closed with the Closing Ritual and if necessar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grade for special purposes with selected participia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stomary for the work of a temple to be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ment and soc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Various Matters of the Pact`s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rituals of the Pact are ever conducted using written c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ny ritual that cannot be committed to memory prior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arded as urgently in need of simplific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n a complex training exercise or ritua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e member fully briefs the participants before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ds the main sequence giving instruct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iants to deliver their own contributions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f necessary. The M.T. must obtain prior approval from a M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t if a temple is to undertake paid magical work on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siders or other institutions. Approval must also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emple is to launch any form of magical attack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aived in compelling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Pact member exhibiting intolerable behavi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temple may force an excommunication from the P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jority, the M.T. having the casting vote.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idate for excommunication is the M.T. then his In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asting vote. Excommunicants are barred from 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till further notice and members will not discuss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ct activities with them. Willful treachery may be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mmunication with Extreme Prejudice, in which case the Pa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a more active response towards the miscr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