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recently found some of the old pages from my early tra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an Way.  I collected things from all over -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redit the author with their work.  The fact that I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s unknown does not make it true - if you know of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he author of one of these pieces, please let me know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re approximate - few of my notes are dated, and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written copies from others' books and ri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ere just for your information and use. 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inka Istari  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                             Author Unknown  (c.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dedicate all our actions to the Lady'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ose things that bore us; that irritate us, and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an ac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ose tasks in which we rejoice and lose our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 them, that we may remember the Lady in joy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determine to remember this dedication throughout the d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abitual speech, gesture, and behavior.  Let the emo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utter devotion to the Lady.  Let them be "aired ou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feeling is clean and fresh as it is offer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go of all resentment, however slight; all sense of 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feelings open out to Her fragrantly, easily, like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eady the emotions by the dedicated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is quietly, deliberately, toward the Lady'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must be harmless, sincere; kind whenever possible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 principles,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ill in the presence of the Lady; let Her power make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H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                        From the Temple of the Pag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  c.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 of the Cosm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ient providence which wa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for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ource o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knowing, all-prevading, all-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less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 of Our Lady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rd of Death and Resur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s of the Mighty Ones of the four quar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sed be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who are now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to Isis                      M. Hangel c.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eat Goddess, Soul of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of the Sun - hear my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ow this consecrated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y presence known to one who would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Thy servent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my steps on the tru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 never falter in Thy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o harm or disfavor 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y soul's desire for 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oth aid me in perfect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end me as Thy beloved Osirus from the evil o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 alway go in graciousness with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title)                              Author Unknown c 1960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beating, whistling, d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treating, now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feet are faster f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soaring, voices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 power in each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ing vision, eyes un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wilder, soaring,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ward flying, outward pou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 silence, ar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re stilled - the work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Anglican Invocation to the Mother      (Author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Divine Goddess, Mother Nature, who 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ingest forth ever anew the Sun (whic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 given to all peo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an of the sky and sea, and of all Gods and Pow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y influence all nature is hushed and sinks to 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gain, when it pleases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 sendest forth the gla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rturest life with Thy eternal sur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the spirit of man pass to The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 art Thou mighty, Queen of the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is in Thy div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 are the source of the strength of peoples and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e nothing can be born or mad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ess, I adore Thee as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voke Thy name; be pleas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nt that which I ask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 shall return thans to Thy 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aith that is Thy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                             The Order of Rhea (c. 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dicate myself to the Lord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urney from the path of darkness to the Path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lanced power is the ebbing a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lanced mercy is weakness and the fading out of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lanced severity is curelty and the barrenne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e in the power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e in the light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e in the mercy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 of the Lord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orks in silence and whom naught but silence 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lare that I will not give to any the keys of the mys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he be an honored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that which is above is that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rify myself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ecreate myself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of the earth, and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protect the meanings of the sacr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y be to Thee, Father of the un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 joy flows out endlessly to the reaches of the un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y be to Thee, Mother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 boundless dew reflects the creation of the unive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