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 N S A N I T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&gt; INSANITY IN THE CHURCH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there  "insanity" in your church?  Or wo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ir insanity in your he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 is  insanity  in  the  church?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  powered  preaching.  It is being i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outward  motivations  to  preach  the gosp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  show   host   do.   TV  evangelist  do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es  do  it.   And many Christian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it.   It is, in short, a reliance on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 rather than the power of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 is  programs,  techniques and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seek  to motivate people to obey the gosp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mean is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Donating  money  to  a  church, radio s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 because of the gift they will send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"love  gift".  Do  you  give  money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Do  you  give  money  or time to your 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 a  giving  campaign?   Then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insanity in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Are  you  impressed  with a preacher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o biblical colle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Insanity  in  the  church  is preaching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t 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 Do  you  enjoy  the entertainment that 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 the   choir?    Do  you  enjoy  the  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rvices"  that  look  and  feel  more like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 than  coming  in contact with a living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&gt; CHARLES G. FINNEY  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sanity  goes  way  back.   So many hol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 G.  Finney as a mighty man of God.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ighty  man  of God promoted insan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  As one book repo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re  then  a  century ago the evangelist 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  FINNEY  advised  his  brethren  to  try  '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O STIR UP EMOTIONAL EXCITEMENTS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program  or  concept that seeks to exc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 about the gospel is s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&gt; D.L. MOODY 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money  and  numbers have become the go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  one   to  be  "spiritual"  we  see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geous  and  insane  statements  as th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'Blessed  are  the  MONEY-RAISERS,  for in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shall  stand  next to the MARTYRS.' So sp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L.  Moody  almost  a  century  ago,  a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 evangelist and fund-raiser of his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otal  insanity!   Truly,  Christian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minds!   Moody's  quote  is  out  of  MO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 NOVEMBER  1988.  They  are so insa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hold  up  this  comment  of Moody's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ly,  righteous and holy!  Can you believe th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-be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PAUL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I Corinthians 11:17-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self-confident boasting I am not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Lord would, but as a fool. Since man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sting  in  the  way  the world does, I to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st.  You gladly put up with fools sin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wise! In fact, you even put up with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laves  you  or  exploits you or takes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  or pushes himself forward or slaps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ace.  To  my  shame I admit that we we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 for  that!  What  anyone else dares to b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--I  AM  SPEAKING  AS  A FOOL--I also d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st  about.  Are they Hebrews? So am I. A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ites?   So   am   I.   Are   they  Abrah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?   So  am  I.  Are  they  serva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?  (I  AM OUT OF MY MIND TO TALK LIKE THI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 more.  I  have  worked much harder, b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   more   frequently,   been   flogge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ly,  and  been  exposed  to  death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Five  times  I  received from the Je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y  lashes  minus one. Three times I was be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rods,  once  I was stoned, three times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wrecked,  I  spent  a  night  and a d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sea,  I  have been constantly on the mov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 in  danger from rivers, in dan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its,  in  danger  from  my  own countryme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  from  Gentiles;  in danger in the cit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  in  the  country, in danger at sea;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  from  false  brothers.  I have lab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iled  and  have often gone without sleep;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 hunger  and  thirst  and  have  often 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food; I have been cold and naked.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else,  I face daily the pressur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 for  all the churches. Who is weak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feel  weak? Who is led into sin, and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inwardly  burn? If I must boast, I will b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ngs that show my weak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do  you  put  up  with  "fools"?  With "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les"?  Do  you  send or give money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 love  gift offer number #530?  Do you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church because of the motivational ta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gimmicks  given?  Then you are being tak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anity in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we boast of our numbers!  How we boas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 and  spiritual  encounters!  How we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et  people know our our strong points 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 when  was the last time you were in a 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y  boasted  of  their  "weaknesses"?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 been because we have lost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Jesus and are insan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&gt; PAUL AGAIN 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Corinthians 2:1-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 I  came  to  you,  brothers, I did no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eloquence or superior wisdom as I pro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you the testimony about God. For I resol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nothing  while  I  was with you except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  and  him  crucified.  I  came  to  you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ness  and  fear,  and  with much trembling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and  my  preaching were not with w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uasive  words, but with a demon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's  power, so that your faith might not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's wisdom, but on God's p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unlike  Paul's  preaching  is  the  p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 Paul  came  in  "weakness  and fear"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ith  "trembling"!   Paul  did not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y  witted stories and humorous jokes.  No, 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thousand  times  no!   Paul  came  in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 of  the Spirits power and work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hows,  gimmicks and different ways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al  excitement.   Paul  was a Spirit-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not a man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&gt;  FREE TAPE 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nderstand  what  insanity in the church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 tape entit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SANITY IN THE CHURC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 free tape just order yours at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or write to us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SOUND DOCTRINE CHUR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P.O. BOX 460206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AURORA, COLORAD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80015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PHONE: (303) 690-092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BBS:   (303) 680-7209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O STIR UP EMOTIONAL EXCITEMENTS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