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GUIDE TO HYPNOT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UGHT TO YOU BY: [-THE WIZARD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WHAT HYPNOTISM I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NOTISM, CONTRARY TO COMMON BELE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ELY STATE WHEN YOUR MIND AND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A STATE OF RELAXATION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IS OPEN TO POSITIVE, OR CLEV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D NEGATIVE, INFLUENCES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CE WHERE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 ARE TOTALLY INFLUEN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 CANNOT L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 A SLEEP WHICH YOU CANNOT WAKE 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ITHOU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RING DOWN YOUR HOPE SOMEW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HYPNOTISM IS A POWERFUL FOR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AND/OR MISCHE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YOUR SUBCONCIOUS MIN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GOING IN FURTHER, I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HAT HYPNOTISM NOT ONLY I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AY THAT IT RELAXES YOU AND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(IN THE LONG RUN) WHAT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THAT IT TAPS A FO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E POWER, BELEIVE IT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WER IS YOUR SUBCONCIOUS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CONCIOUS MIND ALWAYS KNOW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ON WITH EVERY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, EVERY MOMENT OF THE DA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S YOU FROM NEGATIVE INFL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AINS THE POWER TO S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BEAT DOWN AND STUFF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CONCIOUS MIND HOLDS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 YOU WOULD LIK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SELF, OR, IN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YOU WILL BE HYPNOTISING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Y WAYS TO TAL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CIOUS AND HAVE IT TALK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ONE WAY IS THE OUJA BOARD, N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SPIRIT, MERELY THE MINDS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USING IT.  ANOTHER,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CUSS HERE, IS THE PEND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 OK, HERE IS HOW IT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GET A RING OR A WASHER AND 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 THREAD A LITTL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YOUR FOREARM.  NOW,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OF PAPER AND DRAW A BIG CIRC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N THE BIG CIRCLE YOU MUS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CROSSHAIR (A BIG +).  NOW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ET OF PAPER ON A TABLE. 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THREAD WITH THE RING OR W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 AND PLACE IT (HOLDING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RING IS 1 INCH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SWINGING)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HAIR.  NOW, SWING THE THREA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SHER GOES UP AND DOWN, S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THE WORD "YES" NOW, DO I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DE AND SAY THE WORD "NO". 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CLOCKWISE AND SAY "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".  AND LASTLY, DO IT CLOCK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"I DONT WANT TO SAY." NOW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BACK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HAIR, ASK YOURSELF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PENDULUM TO SW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FOR THE ANSWER. (YES, N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 KNOW OR I DONT WANNA SAY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, TO YOUR AMAZEMEN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QUESTIONS LIKE ANYTH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PENDULUM ANSWER, DONT TRY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RY YOU WILL NEVER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  LET THE ANSWER COM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HOW TO INDUCE HYPNOTISM !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YOU KNOW HOW TO TAL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CIOUS MIND, I WILL NOW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UIDE SOMEONE INTO HYPN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 SAID GUIDE, YOU CAN N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NOTISE SOMEONE, THEY MUST BE WI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THE SUBJECT MUST BE LYING OR S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IN A COMFORTABLE POSITION, RELAX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A TIME WHEN THINGS AREN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TERRUPTED.  TELL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, OR SOMETHING CLOSE TO IT, IN A PEACEFUL, MONOTINOUS TONE (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ING TONE OF 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LIGHT A CANDLE AND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WHERE IT CAN BE EASILY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A DEEP BREATH THROUGH YOUR 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LD IT IN FOR THE COUNT OF 8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YOUR MOUTH, EXHAL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WLY.  CONTINUED BREATHING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, BREATHS THROUGH YOUR N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LING THROUGH YOUR MOUTH.  TENS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MUSCLES VERY TIGHT,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FROM TEN TO ONE, RELEA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, YOU WILL FIND THEM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ED.  NOW, LOOK AT THE CAND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OK AT IT, WITH EVERY BRE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MOMEMENT, YOU ARE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LY MORE AND MORE PEAC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ED.  THE CANDLES FLAME IS PEAC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IGHT. AS YOU LOOK AT I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FROM 100 DOWN, AS A COUNT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WILL BECOME MORE AND MORE RELAX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MORE AND MORE TIRED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MOM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COUNT DOWN FROM 100, ABOU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NUMBERS SAY "WHEN I REACH XX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(OR YOU WILL FIND YOUR EY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MORE AND MORE TIRED." 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HEY MAY CLOSE THEIR EYE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EEL LIKE IT.  IF THE PERSONS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OPEN WHEN YOU GET TO 5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AYING "YOUR EYES WILL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"YOUR EYES ARE...".  WH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ARE SHUT SAY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LIE (OR SIT) HER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COMFORTABLY CLOSE YOU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RELAXING MORE AND MORE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AND BREATH.  THE REL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S PLEASANT AND BLISSFUL 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ILY GIVE WAY TO THIS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. IMAGINGE YOURSELF ON A CLO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ING PEACEFULLY, WITH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EZE CARESSING YOUR BODY.  A TIN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ASION BEGINS TO WORK IT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D WITHOUT YOUR TOES, IT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UP YOUR FEET, MAKING THEM WA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AND RELAXED. THE CLOUD IS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S YOUR BODY WITH ITS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, THE SCENE IS PEAC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RBING, THE PEACEFULNESS ABSORB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LETELY...  THE TINGLING GEN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 MOVES UP YOUR LEGS, RELA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MAKING THEM WARM AND HEAV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ATION FEELS VERY GOOD, IT FEEL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TO RELAX AND LET GO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LING CONTINUES ITS JOURNEY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LAR PLEXUS, YOU FEEL YOUR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ACH BECOME VERY RELAXED.  NOW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SLOWLY INTO YOUR CHEST, M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YOUR BREATHING RELAX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ELING BEGINS TO MOVE UP YOUR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HOULDERS, MAKING YOUR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AND RELAXED AS WELL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THE TOTAL RELAXAT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EXPERIENCING, AND YOU GIV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T IS GOOD AND PEACEFU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LING NOW MOVEVES INTO YOUR 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, RELAXING YOUR JAWS, NE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AL MUSCLES, MAKING YOUR CA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IES FLOAT AWAY. AWAY INTO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 AS YOU REST BLISFUL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NOT RESPONSIVE OR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(HE OR SHE..) IS GOING TO SL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IN A "...ALWAYS CONCEN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MY VOICE, INGORING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.  EVEN THOUGH OTHER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SIST, THEY AID YOU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ATION..." THEY SHOULD SOON L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H AS IF THEY WERE LETTING G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ACE SHOULD HAVE A "WOODENES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BECOMING FEATURLESS...  NOW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"....  YOU NOW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IN A HALLWAY, THE HALL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FUL AND NICE. AS I COUNT FRO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 YOU WILL IMAGINE YOURSELF W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ND FURTHER DOWN THE H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REACH ONE YOU WILL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ANT TO BE, IN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STATE OF CONCIOUS AND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UNT FROM TEN TO ONE).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ABOUT THREE OR FOUR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TO TEST IF THE SUBJECT 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NOSIS OR NOT, SA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..YOU FEEL A STRANGE SENS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(ARM THEY WRITE WITH) AR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BEGINS AT YOUR FIN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 MOVES UP YOUR ARM, AS I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YOUR ARM YOUR AR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ER AND LIGHTER, IT WILL SOON B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IT WILL .....  BECOMING L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GHTER WHICH EACH BRE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FINGERS SHOULD BEGIN TO T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MOVE UP, THE ARM FOLL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MY FRIEND, YOU HAVE HIM/H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NOSIS.  THE FIRST TIME YOU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E/SHE IS UNDER SAY GOOD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  "YOUR GOING TO FEEL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ORROW" OR "EVERY DAY IN EVER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YOURSELF BECOMING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TER".. OR SOME CRAP LIKE TH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THEY GO UNDER, THE DEEP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NOSIS THEY WILL GET EACH TIM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WHAT TO DO WHEN HYPNOTIS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THEM UNDE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THINGS VERY CAREFULLY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YOU CANNOT SIMPLY SAY...  TAK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OTHES AND FUCK THE PILLOW. 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NOT REALLY DO THE T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AY SOMETHING LIKE....  "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 SELF AT HOME, IN YOUR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HAVE TO TAKE A SHOWER (VIV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IR ROOM AND W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), YOU BEGIN TO TAKE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ES..."  NOW, IT CANT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YOU MUST KNOW THE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, ROOM, AND SHOWER ROOM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INGS VIVIDLY AND TE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 IT OUT (THEY HAVE TO BE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O DO THIS...).  I WOUL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HAT YOU EXPERIMENT A 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TO KNOW HO; TO DO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WAKING UP !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KING UP IS VERY EASY, JUST SA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..AS I COUNT FROM 1 TO 5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SELF BECOMMING MOR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KE, MORE AND MORE LIVELY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E UP YOU WILL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ALIVE, AWAKE, AND REFRE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LY AND PHYSICALLY, REME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EASANT SENSATION THAT HYPN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...  WAKING UP FEELING LIK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N BABY, REBORN WITH LIFE AND VIG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EXCELLENT. REMEMBE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YOU ENTER HYPNOSI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N EVER INCREASING DEE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R STATE THAN BEFORE.  1-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COURSE THROUGHOUT YOUR LI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YOU BEGIN TO BREATHE DE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RING.  3- BEGINING TO MOVE M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YOUR EYES OPEN, BRINGING YOU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NCIOUS.  4- YOU ARE UP,UP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WAKENING MORE AND MORE. 5-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KE AND FEELING GRE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S IT!  YOU NOW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NOTISE YOURSELF AND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LEARN MORE AND MOR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