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leister Crowley Came To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 by Philip Jam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ditorial note:  The following article is reprinted from a news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ly 1970�s on the formation of the Thelema Lodge in Californi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here to give a brief outline of how the Berkeley O.T.O.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ance.  Although much of the material is now out-of-dat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has been ignored by the writer, the article is relatively 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ains very few historical inaccuracies.  Reprinted from "The Rising 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, the official publication of the Seattle Ordo Templi Orient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nt occult fad of the Sixties and early Seventies was not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the western world.  There were previous ones every 40 or 50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17th,18th and 19th centuries with dozens of alchemical, Mas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icrucian orders starting up at the drop of a charter. One of the mo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infamous) of these was the O.T.O. or Ordo Templi Orientis, (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Temple) which claimed to be descended from the origin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r.  The Templars were an extremely wealthy and powerful religiou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usading knights which was broken up by the Roman Catholic Chu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IV of France in 1307 amid charges of satanism, sorcery, homosex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giving the Pope or the King a big enough cut of the profits. In 19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-of-place-and-time hippie named Aleister Crowley published his g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physical paradoxes, The Book of Lies, in which he accidently revea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sex magick secrets of the O.T.O. (which he knew only to be a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onic group).  The then �Outer Head of the Order� (grand-high-mucky-muc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, Theodore Reuss, contacted Crowley and insisted that 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itiated and sworn to secrecy.  Swiftly the young genius ro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s to the �ninth degree� and soon was given a charter by Reuss to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tish branch of the Order, which he pretty much ran as he damn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d. As a magical lodge the O.T.O. as ran by Crowley nominated as a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iental sex and drug mysticism  on a basis of standard Rosicrucian-M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imonial magic.  The goal was primarily a religious one: �the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 of the Holy Guardian Angel� (communication with one�s higher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ventual attainment of enlightenment.  If Crowley had stuck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odges of the O.T.O. probably would have remained friendli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e came up with the �Law of Thelema� (a Greek word meaning �will�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4, Crowley went through an intense three-day psychic experience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�received� through automatic writing a document known as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, supposedly dictated by various Egyptian deities.  Th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cated mystical work stated, amongst other things, �Do what thou wil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whole of the Law� (one of the most misunderstood phrases) and �L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, love under will.�  Gradually, Crowley adopted the entir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ranch of the O.T.O. to his �Thelemite� doctrines of absolute 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ce. The Book of the Law has a nmuber of harsh and complex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nfortunately make it easy to twist in order to suit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ts, satanists and other powertrippers, although Crowley himsel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n Ayn Rand sort of anarchist.  A number of the O.T.O. lodge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thorny question of whether or not to �accept the law of Thelem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even today, there are a handful of legitimate O.T.O. group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hing to do with Crowley if they can help it. Crowley�s O.T.O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successful as such groups go, absorbing many of the members (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of written material) from the Hermetic Order of the Golden Daw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ley had previously joined just in time to be an active participa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l dismemberment.  Eventually, Reuss resigned as Outer Head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OHO�) in favor of Crowley, who went to town, chartering branches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ed States, Australia, South America and elsewhere. But as the 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indled, so did the membership, and the German lodges were destor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s (as part of their final solution to the uppity occultist problem). 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Crowley died in 1947 hardly any of the O.T.O. lodges,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lemite, continued to exist.  Karl Germer, a ninth degree initi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O.T.O., then took over as OHO and did almost nothing for the re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, since he was going in other spiritual directions. Several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er�s death in 1962, another ninth degree initiate from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y L. McMurtry, decided to activate his �emergency powers� as Cali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T.O.  The year before his death, Crowley had given McMurtry (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m through the war) papers appointing him as his Caliph (since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himself a �prophet� naturally his successor would be a �caliph�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investigate some problems with the collapsing lodge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de Grady second in command of the Order, under Germer. Sinc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n the late Sixties seemed to be doing anything, McMurtr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himself OHO, and to take over what was left of the O.T.O. unti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the Order again had sufficient lodges and members to hold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election for an OHO.  After knocking around the Bay Ar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years, he finally decided to try some �fairly heavy magick� last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up the Order to an influx of psychic energy from the ancient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 worshipped by the Order. KAPLOOIE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ie-commie-pervert-weirdo-heathen occultists of Berkeley descended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masse to check him out.  They found a hard drinking, hard thinking c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man with one of the world�s greatest collections of humorous Al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es. Living with a priestess from the New Mexico desert, �Grady�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room of their house filled every week with increasing numbers of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, eager to join a serious (but not too serious) magical lodge bas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s.  One by one, many of the best and most scholarly occult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 Area began to show up to evaluate the �new� group, and quit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be sticking around to help with the organizational work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with the remnants of precious O.T.O. lodges in the United Sta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l unification seems to be shaping up. Something magical certainl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going on with the O.T.O. now that it�s centered in Berkele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, over 80 new members have been initiated into the �zero-ith� degre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s) and a half a dozen or so people have been initiated int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third degrees.  (Thus, the heirarchy of the organiz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lowly being filled up properly.)  A newsletter with real occult mea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ublished quarterly, with subscribers and associate memb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world gobbling up each issue.  Regular classes in Cabala, Y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monial Magic and Thelemic Metaphysics are being organized and the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meetings are filled to over-flowing� enough so that the Order i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 a hall. Perhaps the best sign of Divine Intervention is that the ram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 of previous Crowley groups (a hangover from the 19th centu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 a losing battle against the increasing number of strong wome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.  Ceremonies are being edited and rules changed so as in almo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qual participation for all, regardless of race, gender o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usible origin. On October 12th, the Feast of Crowleymas (Uncle A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) the �Thelema Lodge� of the O.T.O. was officially char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odge of the Order, just as the sun came out of its eclipse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�nix rising from the flames, Aleister Crowley�s Ordo Templi Orient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born, thanks to Bay Area occult know-how and a little div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