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ruid #52 @1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Jul 10 12:27:2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The information contained in this file is not in any w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for Professional Health care.  If you have an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persist, see your Doctor IMMEDIATELY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ies require consultation with your physician, so if it says so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in doubt SEE YOUR DOC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s and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llea Millefolium, commonly known as Yarrow or Mil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/legend:  This unassuming plant, conceals great power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, and magickal.  It is said that a single leaf will 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e and entire wheel-barrow of compost.  Yarrow also helps to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diseases in neighboring plants, and intensifies the medic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of other herbs.  Yarrow was said to have been used to st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 of blood from warriors at the battle of Troy, by Achil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ame "Achille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arrow has also been used as a tool for devination b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ids, and the Chinese (Book of Changes, and Yarrow Stalk Orac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row is also used in teas to dispell melanch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/magickal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w a fresh leaf to sooth toothache (go see your dentist).  I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a for digestive problems, and regulate menstrual flow, in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ration, and cleanse the system.  It can also be used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s.  Make a decoction as a treatment for wounds, chapped sk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es.  Use as a mouthwash for inflammed g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arrow is used in handfasting rites, worn by guest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quets.  Yarrow is sacred to the Horned God, and the male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e.  It is customary to make a wish upon the first bloss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arrow patch in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Extensive internal use of Yarrow can leave the skin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illa Vulg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as:  Lady's Mantle (includes Dewcup {Rosacea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"Little magical one", Arabic alkemelych (alchemy),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illa, as a result of the herb's healing reputation, and the 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lects in the leaves.  The drops collected in the leav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been used in magickal potions.  It was dubbed "Our Lady's Man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arly Christians, to procure its usage.  Sacred to wome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regulate periods, ease menopause, and clear inflam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or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/Magick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use and drink as a tea during pregnancy and for 1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(helps the womb contract), and to help regulate meunstral cy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ge 40, drink infusion for 10 days each month to 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pausal discomfort.  Use as a mouthwash after tooth extractio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help diarrhea.  Decoct leaves as a compress for wound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herb to intensify magickal workings.  It is a foc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reases psychic energies.  The dew drops are used to s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ks within a rite, or in a magickal oin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ame from the Psychic Awareness Netork WWIV-Link @1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/1200/2400 baud 24 hours 40 megs of psychic occult files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us a call at 703/362-1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