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OSE CHRIST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believer's Guide For Testing The True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 was busily working at my desk when th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"Hi, are you Ammond?" "Yeah," I replied. "What ca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?" "I'm Hezikah Brown, and I'd like a couple minu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 Being the nice guy that I am I agreed to a few minut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Hezikah is a Born Again Christian with a mission from Go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how he believed that Jesus was his personal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or, how his life had been changed for the better, how he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ngues and that he heard I was a witch. "The rum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s that you're a witch." "It's true," I answered. "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," he retorted. "Don't you know that witche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." And off we w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a non-believer to do today with all these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people claiming to be Christians. It seems you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verywhere. You just can't get away from them.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, swinging through the restaurant,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ruising the beach and parading in that crowded joh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home for a private, intimate interlude with your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event stopping knock, knock of the True Christian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is a normal sane person to do? Go crazy, scream, defe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e on the floor while in full view of the True Christian? No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. As I presume that like me you are a non-believer to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littl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says "Beware of false prophets, who com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's clothing, but inwardly are ravening wolves." Matt 7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"Then if any man shall say to you Lo, here is the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Here, believe it not. For there shall arise false Chr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prophets and shall show great signs and wonders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stray, if possible, even the very elect." Matt. 24:23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ys "Beloved, believe not every spirit, but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, whether they are of God: because many false proph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out into the world." 1st John 4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Christian you know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im to be True Christians. How is the non-believ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ich? After all we want the real thing, a True Chri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emon from hell disguised as an angel of light. No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kers or Jimmy Swaggarts will do. We want a real fool for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tell the True Christian from the disguised demon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ool from the money grabbers? We can do that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And this help comes from a very unexpected source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ristian critters have a role model they follow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eviate from the model too much and hope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ly entertainment park. Jesus, their role model has st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fore by their fruits shall you know them.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ys to me Lord, Lord, shall enter into the kingdom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say to me in that day Lord, Lord, did we not prophes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y your name cast out demons, and by your na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ghty works? And I will profess to them, I never knew you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me you who work evil." Matt 7:2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at not every person who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will make it to that starry, wonder fille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they call heaven. True Christians tell me that only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ho claim to be True Christians are Christia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just a little rivalry. It seems they are all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for that last 144,000 condos-in-paradise. Now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much real estate He has and how much i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pulation being what it is today He has to oust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arbage over runs the golden streets, airborne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crystal walls and the sewers back up. Ye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r volunteer testee saunters up visually apprise them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serious? Are their clothes nice? Do they look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perty? Good. We're ready to start, but don't rush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estee to suspect our mo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hristian religion is emotional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starts let the testee know just where you st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e duped. You want to talk to a true Christian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true Christia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our testee if they are a Christian? Are they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? Do they love Jesus? Is Jesus their Personal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or? Yes? Good. Ask them how much they love Jesus, G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pirit. Are they Spirit filled? Do they displa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, love, joy, peace, happiness, etc. of the Spir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Gal. 5:22-2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have to verify that they believe in the Bibl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won't have any fun. Ask our volunteer if they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. Do they believe that it is the Word of God?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llible? Is the Bible as appropriate for today as it w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 ago? If the answer is yes, even if not infall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 to be had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we start... Our trick is to confront the te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al absolutes and performance tests. Her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est that we can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ve to everyone that asketh thee; and from him that ta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y goods ask not again." Luke 6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ve to him that asketh thee, and from him that would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e turn not thou away." Matt. 5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e 6:35 sums it all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love your enemies, and do them good, and le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ing; and your reward shall be great, and ye shall be 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igh: for he is kind toward the unthankful and ev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Christians are so fond of moral absolutes that I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em every opportunity to experience those absol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upfront and personal events. In your next test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the True Christian extolling the Rock of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s upon which they stand, go for the cash. It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ing effect that should in the long run benefi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ir money, all of it. Just ask for their w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show it to you. Any money inside? Good. Ask for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ir credit cards. That would be a crime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sk for an article of clothing. Coats and cloak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car keys? Do they have a big cross with them?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efuse have them reread the previous ver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gain. Should they still refuse call them a fraud, fo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y are. Just like Jesus send them a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They aren't a True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they give you everything in their wallet, th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back and the cross too, we get to have mor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l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oceed with more subjective questions.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ve traits is to compare their past perform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ose in the Bible. How is their walk with their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follow Jesus closely? Do they want to follow more clos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? Good. Now we start with the ser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thew 10:18 Jesus sends out his True Discip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ments to "heal the sick, cleanse the lepers, raise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t out devils." Take a skeptical attitude about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ue Christian. Again let them know that you wan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hing. No substitute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se signs shall accompany them that believe: in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cast out demons, they shall speak with new tong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ake up serpents and if they drink any deadly thing,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ise hurt them; they shall lay their hands on the s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recover." Mark 16:1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you gotta' be a little careful not to let the c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g. Ask your friend if they have cast out demons.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ith tongues? Have they laid their hands on sick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ea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 take a bottle from storage prepared 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It should be filled with (non)toxic, pukey looking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s to high heaven. Urine and excrement should do. C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tightly while in storage. And for heavens sake wra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ide the mess from sight. In the Bible rea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7-18 which says that True Christians can pick up serp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harmful things without suffering. Ask our unsuspecting te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g the whole bottle. If they object saying "thou sha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God" respond by saying that you are testing them, not God.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round to be tested anyway. If they don't chug-the-j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assume they are not a True Christian, only a fraud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warning... Be sure to inform the True Christi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is toxic. Let them pick up the bottle for themselve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the potion they take the test of their own fre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might protest that the last part of Mark is a '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' not found in the earlier texts. Perhap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ed to you previously that the Bible is the word of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allible. What happened? Didn't the believe the Bible?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aren't a True Christian; they are frauds. Send the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ails between their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readily see it's not healthy to be a True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hristian is equivalent to being a Bibliolater--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s the Bible. Now being a Christian is ok. Bu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later is a form of mental illness. And it's great fun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iolater know of their problem when they interrupt y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bout ten other performance tes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are the most exciting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Jesus' moral absolutes and performance te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some that are just a much fun a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ec. 1989. Ammond Shadow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reproduce or retransmitt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rticle is complete, and with the autho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fully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ks who have requeste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rote up came from Delos Mckown in a speech he g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eorgia, October 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itive good can come from making Christian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gnitive dissonance', for it is out of intolerabl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otional conflict within oneself that deliveranc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." Professor Delos McKown.  Prof. Mckown is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person and present Head of philosophy at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ore tests for our Bibliolat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est... Luke 10:19: Jesus says that his discip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scorpions and snakes. Not everyone has a roomful of 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get a large, covered jar with a "little"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Make sure the testee can't see inside the jar.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e to put his hand in the jar and wiggle it aroun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uctance shows weak faith, not someone you'd want to listen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r test: 1 Cor. 7:29: St. Paul says to cut out se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rried are they still making love to their sp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est: Matt. 10:18: Jesus sends out his disci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the sick, cleanse the lepers, etc. Again be skeptical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e if they are really from Jesus? They could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eacher or worse yet, the devil. If they assure you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esus test them. Ask for a demonstration of healing the 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dead and cleansing lepers. Since lepers aren'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patients can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r test: When the Bibliolator shows up at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cern. You don't want to be duped by a fraud. Ask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n Luke 14:26 fits them. "If any man com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te not his father, and mother, and wife, and childr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ern, and sistern, yea, and his own life also, he cannot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." How does that fit in with loving others?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really hates their spouses and family wh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about living forever in heaven with these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est: Matt 10:17-18: As the conversation goes 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the genuine article. Ask if this person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ged in a synagogue or dragged before governors and k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's sake. The answer is almost certainly no. But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10:21-22. "And brother shall deliver brother up to de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her the child; and the children shall rise up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and cause them to be put to death, and ye shall be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men for my name's sake..." Ask "Have you had fami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?" Then "Does everyone hate you because of Jesus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both questions is almost certainly no. Say s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ly that you are afraid this person is not the re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away into darkness. You want to learn about Jes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ind of person as described in Matth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r test: After the testee has made their opening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"Are you morally perfect?" Christians make a big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ey are not perfect, just forgiven. Read Matthew 5:48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says in the red letter edition, "Be ye perfect, eve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hich is in heaven is perfect." The answer is almost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Solemnly note this is an imperative, not a maybe. Biblio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ank you for pointing out their flaw. Tell the tes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when they are morally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est: If the Bibliolator is a woman ask her if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speak aloud in the congregation.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cite Paul's first letter to Timothy 2:11-12 "Let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in silence with all subjection, but I suffer not a wo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, nor to ursup authority over man, but to be in silence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ill answers yes ask why that is ignored. What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?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est: Bibliolators seldom play fai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lator pleads with you to read the Bible or pray every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church, or say a little prayer, present your own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Sure I will, if you'll do something for me. Go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alone where you won't be seen or embarrassed. Call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spirits and water nympths to give you good luck. And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.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Cernunnos, I have been so confused lately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you. Please forgive me my sins. If you ex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your being in my life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looks like idolatry in the Bibliolators ey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gree and you won't have to keep your bargain eith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now. Have a good time with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*B Ammond Shadow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