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Part Two of an excerpt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Brief Handbook of Exorcis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aken from Malachi Martin's 1976 classic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ject of possession and exorcism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stage To The Dev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other things, the 477 p. book also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pth analysis on the recent possessions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dinary" Amer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 on the subject, the 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d to consult the book. It is published by Perre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of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alicized words are represen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'single'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 Brief Handbook of Exorcism" -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lexicon of Exorcism;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debook or set of rules, no Baedeker of Evil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ollow. The Church provides an official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orcism, but this is merely a framework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out loud in 20 minutes. It merely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ise formula of words together with certain pr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itual actions, so that the exorcist has a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n which to address the evil spir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, the conduct of an exorcism is left very mu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exorc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vertheless, any practiced exorcist I have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grees that there is a general progre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able stages in an exorcism, however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most experienced exorcists I hav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o was in fact the mentor of the exorc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case related in this book, gave na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general stages of an exorcism.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ct the general meaning or effect or inten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happening, but not the specific mean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il spirit or by the exorcist. Conor, as I call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ke of 'Presence', 'Pretense', 'Breakpoint', 'Voic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lash', and 'Expulsion'. The events and stag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signify occur in nine out of ten exorc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moment the exorcist enters the roo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culiar feeling seems to hang in the very air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oment in any genuine exorcism and onwa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duration, everyone in the room is awar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en 'Presence'. This indubitable sign of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s unexplainable and unmistakabl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scapable. All the signs of possessio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tant or grotesque, however subtle or deb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 both to pale before and to be marsha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 of this 'Presen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sure physical trace of the 'Presenc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everyone feels it. You have to experien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it; you cannot locate it spatially - bes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or within the possessed, or over in 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under the bed or hovering in mid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ݰ</w:t>
      </w:r>
      <w:r>
        <w:rPr/>
        <w:t xml:space="preserve">              </w:t>
      </w:r>
      <w:r>
        <w:rPr/>
        <w:t>TOPHET LABORATORIES, INC.  ROOM #77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ݰ</w:t>
      </w:r>
      <w:r>
        <w:rPr/>
        <w:t xml:space="preserve">             </w:t>
      </w:r>
      <w:r>
        <w:rPr/>
        <w:t>Tfile Distribution Center / MASS Megs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 xml:space="preserve">ݰ </w:t>
      </w:r>
      <w:r>
        <w:rPr/>
        <w:t>415/236/2371</w:t>
      </w:r>
      <w:r>
        <w:rPr/>
        <w:t xml:space="preserve">          RoR - Alucard               415/236/237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ݰ</w:t>
      </w:r>
      <w:r>
        <w:rPr/>
        <w:t xml:space="preserve"> </w:t>
      </w:r>
      <w:r>
        <w:rPr/>
        <w:t>Dr. Murdock ~ Sir Death ~ Dark Nite ~ RatSnatcher ~ Pressed Ra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ݰ</w:t>
      </w:r>
      <w:r>
        <w:rPr/>
        <w:t>Shawn-Da-Lay Boy Production Inc. Rat Head Systems : 415/524/3649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ݰ</w:t>
      </w:r>
      <w:r>
        <w:rPr/>
        <w:t xml:space="preserve">����       </w:t>
      </w:r>
      <w:r>
        <w:rPr/>
        <w:t>The Gates of Hell are open Night and Day;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ݱ</w:t>
      </w:r>
      <w:r>
        <w:rPr/>
        <w:t xml:space="preserve">��   �     </w:t>
      </w:r>
      <w:r>
        <w:rPr/>
        <w:t>Smooth is the Descent and Easy is the Way   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