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Part One of an excerpt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Brief Handbook of Exorcis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aken from Malachi Martin's 1976 classic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ject of possession and exorcism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stage To The Dev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other things, the 477 p. book also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pth analysis on the recent possessions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dinary" Amer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 on the subject, the 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d to consult the book. It is published by Perre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of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alicized words are represen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'single'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 Brief Handbook of Exorcism" -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cent vast publicity about Exorcis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the plight of the possessed as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re of horror film. The essence of evil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inematographic effects. And the exorc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risks more than anyone else in an exorc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ts across the screen as necessary bu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, not so interesting as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uth is that all three - the poss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sessing spirit, and the exorcist - b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relation to the reality of life a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ing as all of us experience it each and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ession is not a process of magic.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al; in fact, spirit is the basis of al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ty. "Reality" would not only be bo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rit; it would have no meaning whatsoever. No 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m can begin to capture the horror of such a 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orld without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il Spirit is personal, and it is intellig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eternatural, in the sense that it is not 'of'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 world, but it is 'in' this material worl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il Spirit as well as good advances along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daily lives. In very normal ways spirit 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luences our daily thoughts, actions, and custom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ed, all the strands that make up the fabric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hatever time or place. Contemporary lif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mpare spirit with the elements of our l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 world, which it can and sometimes does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ts own ends, is a fatal mistake, but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often made. Eerie sounds can be produced by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ut spirit is not the eerie sound. Object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ly across the room, but telekinesis is no mor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material object that was made to move. On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se story is told in this book made the mis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ing otherwise, and he nearly paid with his lif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had to confront the error he had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orcist is the centerpiece of every exor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him depends everything. He has nothing personal to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n each exorcism he risks literally everything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. Every exorcist must engage in a one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rontation, personal and bitter, with pure evil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aged, the exorcism cannot be called off. There w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always be a victor and a vanquished. And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 outcome, the contact is in part fat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orcist. He must consent to a dreadful and irre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llage of his deepest self. Something dies in him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his humanness will wither from such clo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opposite of all humanness - the essence of ev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is rarely if ever revitalized. No retur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to him for his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minimum price an exorcist pays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es in the fight with Evil Spirit, he has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alty. He may or may not ever again perform the r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orcism, but he must finally confront and vanqu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il spirit that repuls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vestigation that may lead to Exorcism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because a man or woman -occasionally a child 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ught to the notice of Church authorities by fam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s. Only rarely does a possessed person com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ories that are told on these occa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matic and painful: strange physical ail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essed; marked mental derangement; obvious repug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 signs, symbols, mention, and sight of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, places, people, ceremo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en, the family or friends report,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 in question is marked by so-called psy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enomena: objects fly around the room; wallpaper p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the walls; furniture cracks; crockery breaks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range rumblings, hissess, and other nois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arent source. Often the temperature in the ro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sessed happens to be will drop dramaticall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often an acrid and distinctive stench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olent physical transformations seem some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e lives of the possessed a kind of hell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normal processes of secretion and elimin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urated with inexplicable wrackings and exagg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onsciousness seems completely col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lent sepia of revulsion. Reflexes sometim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adic or abnormal, sometimes disappear for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thing can cease for extended periods. Heartb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to detect. The face is strangely dist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also abnormally tight and smooth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ghtest line or fu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uch a case is brought to their atten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and central problem that must always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Church authorities is: Is the pers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es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nri Geslaud, a French priest and exorcist wh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 in Paris, stated in 1974 that, out of 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ultations since 1968, "there have been onl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 of what I believe to be demonic possession."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terreich, on the other hand, states that "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an extremely common phenomena, case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nd in the history of religion." The trut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cial or scholarly census of possession cas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ly, many who claim to be possessed or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so describe are merely the victims of some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hysical disease. In reading records from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cal and psychological science did not exist o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e undeveloped, it is clear that grave mistak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. A victim of disseminated sclerosi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aken to be possessed because of his spastic je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lidings and the shocking agony in spinal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ts. Until quite recently, the victim of Touret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drome was the perfect target for the accu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ossessed!" : torrents of profanities and obscen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unts, barks, curses, yelps, snorts, sniffs, tics,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mping, facial contortions all appear suddenly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uddenly cease in the subject. Nowadays, Touret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drome responds to drug treatment, and i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urological disease involving a chemical abnorm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brain. Many people suffering from illn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eases well known to us today such as parano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ntington's chorea, dyslexia, Parkinson's dise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mere skin diseases (psoriasis, herpes I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), were treated as people "possessed"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"touched" by the D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adays, competent Church authorities always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orough examinations of the person brought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orcism, an examination conducted b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cal doctors and psychiatr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case of possession is reported by a pr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ocesan authorities, the exorcist of the dioc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ught in. If there is no diocesan exorcist, a 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ointed or brought from outside the dioc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the priest reporting the exorcis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some preliminary medical and psychiatric test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hand in order to allay the cautious skepticis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kely to meet at the chancery when he introduc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 When the official exorcist enters the cas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sually have his own very thorough examination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xperts he knows and whose judgment he is su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arlier times, one priest was usual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of exorcist in each diocese of the Ch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odern times, this practice has fallen into abe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ome dioceses, mainly because the incidence of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ession has decreased over the last hundred year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ost major dioceses, there is still one priest en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function -even though he may rarely or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In some dioceses, there is a privat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bishop and one of his priests whom h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ru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official public appointment of exorc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ome dioceses, "the bishop knows little abou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s to know less" -as in one of the case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ook. But however he comes to his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orcist must have official Church sanction, for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ng in an official capacity, and any power he h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il Spirit can only come from those officials wh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ubstance of Jesus' Church, whether the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an Catholic, the Eastern Orthodox, or the Prote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ons. Sometimes a diocesan priest will tak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orcism himself without asking his bishop, but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 known to me ha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recognized both in the pre-exorcism exa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uring the actual exorcism that there is us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hysical or psychical aberration or abnorma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sessed person that we cannot explain by a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physical cause. And, apart from normal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sychological tests, there are other possibl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iagnosis. However rickety and tentative the f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arapsychology, for example, one can possibly se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theories of telepathy and telekinesis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ome of the signs of possession. Sugg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bility, as modern psychotherapists speak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ccount for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ill, with the diagnoses and opinions of do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ychologists in hand, it is often discovere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 margins of fluctuation. Competent psychiatr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 violently among themselves; and in psych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ecine, ignorance of causes is often obsc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names and jargon that are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vertheless, the combined medical and psyc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are carefully evaluated and usually weigh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nal judgment to proceed or not with an exor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ccording to those reports there is a definite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llness which adequately accounts for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ymptoms of the subject, Exorcism is usually 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, or at least delayed to allow a course of med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ychiatric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finally, reports in hand, all evidence in,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ties judge the situation from another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of view, formed by their own professional out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believe that there is an invisible pow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rit of evil; that this spirit can for obscur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possession of a human being; that the evil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nd must be expelled - exorcised - from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essed; and that this exorcism can be don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nd by the authority and power of Jesus of Nazar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sting from the Church's viewpoint is as rigor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search as any medical or psychological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records of Christian Exorcism from as fa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lifetime of Jesus himself, a peculiar revul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s and truths of religion is always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 a mark of the possessed person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 of a case of possession by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ties, this "symptom" of revulsion is trian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ther physical phenomena frequent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ession -the inexplicable stench; freezing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elepathic power about purely religious and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ers; a peculiarly unlined or completely smoo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tched skin, or unusual distortion of the f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hysical and behavioural transform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ossessed gravity" (the possessed pers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ly immovable, or those around the posses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ghted down with a suffocating pressure); le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possessed rises and floats off the ground, ch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ed; there is no physically traceable sup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lent smashing of furniture, constant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mming of doors, tearing of fabric in the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sessed, without a hand laid on them;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is triangulation is made of the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ptoms that may occur in any given case, and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sychiatric diagnoses are inadequate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situation, the decision will usually be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ry Exorc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has never been, to my knowledge,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of exorcist together with their biograph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istics, so we cannot satisfy ou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ving for a profile of, say, "the typical exorc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can, however, give a fairly clear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man who is entrusted with the exorcis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essed person. Usually he is engage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stry of parishes. Rarely is he a scholar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aged in teaching or research. Rarely is he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ained priest. If there is any median 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orcists, it is probably between the ages of fif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xty-five . Sound and robust physical health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istic of exorcists, nor is proven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lliance, postgraduate degrees, even in psycholog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losophy, or a very sophisticated personal 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writer's experience, the 15 exorcists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have been singularly lacking in anyth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vid imagination or a rich humanistic trainin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sensitive men of solid rather than dazz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ds. Though, of course, there are many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ual reasons for a priest's being chosen a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ies of moral judgment, personal behaviou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gious beliefs -qualities that are not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aboriously acquired, but that somehow see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been an easy and natural part of such a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ing religiously, these are qualit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ecial g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official training for an exorc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a priest undertakes Exorcism, it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able - but not always possible or practical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m to assist at exorcisms conducted by an 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experienced pr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possession has been ver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isfaction of the exorcist, he make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cisions and takes care of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ations. In some dioceses, it is he who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istant priest. The choice of the lay ass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f the time and place of the exorcism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ce of the exorcism is usually the 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sessed person, for generally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s or closest friends who will give c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ve in the dreadful circumstanc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ession. The actual room chosen is most oft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had some special significa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essed person, not infrequently his or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droom or den. In this connection, one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ession and of spirit makes itself appar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connection between 'spirit' and '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'. The puzzle of spirit and place mak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lt in many ways and runs throughout virtu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orcism. There is a theological explana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at there is some connection between spir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must be dealt with as a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chosen, the room where the exorcis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is cleared as far as possible of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moved. During the exorcism, on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lence may and most often does cause any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 or heavy, to move about, rock back and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tter or fly across the room, make much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ke the priest or the possessed or the assi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t rare for people to emerge from an exor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erious physical wounds. Carpets, rugs,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tains, tables, chairs, boxes, trunks, bedclot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eaus, chandeliers, all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s very often will bang open and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ntrollably; but because exorcisms can go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, doors cannot be nailed or locked with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. On the other hand, the doorw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ed; otherwise, as experience shows,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 let loose within the exorcism room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mediate vicinity out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are closed securely; sometimes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boarded over in order to keep flying obj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shing through them and to prevent mor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idents (possessed people sometime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estration; physical forces sometimes prop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stants or the exorcist toward the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ed or couch is usually left in the roo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there if necessary), and that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essed person is placed. A small tabl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are placed a crucifix, with one candle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it, holy water, and a prayer book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ill also be a relic of a saint or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considered to be especially ho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for the possessed. In recent y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ed States, and increasingly abroad as well,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er is used. It is placed on the floor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er or sometimes, if it is not too cumber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the neck of an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junior priest colleague of the exorc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appointed by diocesan authorities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for his own training as an exorcist.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the words and actions of the exorcist,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m if he is making a mistake, help him if he wea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ly, and replace him if he dies, collap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es, is physically or emotionally batter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urance - and all have happened during exorc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ther assistants are laymen. Very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cal doctor will be among them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ger to all present of strain, shock, or inj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lay assistants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orcist's expectation of violence. Four i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Of course, in remote country areas or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olated Christian missions, and sometimes 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ban centers, there is no question of assi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simply is none available, or there is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quire any. The exorcist must go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orcist comes to know from experience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xpect by way of violent behaviour; an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sakes, possessed people must usually b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ained during parts of the exorc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stants therefore must be physically stro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there may be a straightjacket on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leather straps or rope are more common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up to the exorcist to make sure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stants are not consciously guilty of personal 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ime of the exorcism, because they, too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 to be attacked by the evil spirit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o directly or constantly as the exorcist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in will be used as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orcist must be as certai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hand that his assistants will not be wea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vercome by obscene behaviour or by language 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yond their imagining; they cannot blanch at bl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rement, urine; they must be able to take 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insults and be prepared to have their dar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rets screeched in public in fro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ions. These are routine happening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orc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stants are given three cardinal rul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o obey the exorcist's commands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question, no matter how absu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ympathetic those commands may appear to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; they are not to take any initiative ex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; and they are never to speak to the po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, even by way of excla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with all the care in the world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an exorcist can completely prepare his ass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what lies in store for them. Even 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ubject to the direct and unremitting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est will undergo, it is not uncomm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stants to quit - or be carried out -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of an exorcism. A practiced exorcist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so far as to make a few trial runs of an exor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hand, on the old theory that forewa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armed - at least to some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ing in an exorcism is generally dic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. There is usually a feeling of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 as soon as possible. Everyon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have an open schedule. Rarely is an exor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er than some hours - more often than no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welve hours. Sometimes it stretches fo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days. On occasion it lasts even for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begun, except on the rarest of occa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time outs, although one or o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present may leave the room for a few mo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ake some food, to rest very briefly, or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hroom. (One strange exorcism where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ut is described in this book. The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lved would have preferred one hundred tim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ight through the exorcism rather than su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 violence that caused the de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people in an exorcism who dre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way are the exorcist and his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stant. Each wears a long black cass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s him from neck to feet. Over i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st-length white surplice. A narrow purple st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n around the neck and hangs loosely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or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, the priest assistant and the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stants prepare the exorcism room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orcist's instructions. They and the exorc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 in the room when the exorcist enters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lease see EXORCIST.2 for continu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ݰ</w:t>
      </w:r>
      <w:r>
        <w:rPr/>
        <w:t xml:space="preserve">              </w:t>
      </w:r>
      <w:r>
        <w:rPr/>
        <w:t>TOPHET LABORATORIES, INC.  ROOM #77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ݰ</w:t>
      </w:r>
      <w:r>
        <w:rPr/>
        <w:t xml:space="preserve">             </w:t>
      </w:r>
      <w:r>
        <w:rPr/>
        <w:t>Tfile Distribution Center / MASS Megs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 xml:space="preserve">ݰ </w:t>
      </w:r>
      <w:r>
        <w:rPr/>
        <w:t>415/236/2371</w:t>
      </w:r>
      <w:r>
        <w:rPr/>
        <w:t xml:space="preserve">          RoR - Alucard               415/236/237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ݰ</w:t>
      </w:r>
      <w:r>
        <w:rPr/>
        <w:t xml:space="preserve"> </w:t>
      </w:r>
      <w:r>
        <w:rPr/>
        <w:t>Dr. Murdock ~ Sir Death ~ Dark Nite ~ RatSnatcher ~ Pressed Ra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ݰ</w:t>
      </w:r>
      <w:r>
        <w:rPr/>
        <w:t>Shawn-Da-Lay Boy Production Inc. Rat Head Systems : 415/524/3649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ݰ</w:t>
      </w:r>
      <w:r>
        <w:rPr/>
        <w:t xml:space="preserve">����       </w:t>
      </w:r>
      <w:r>
        <w:rPr/>
        <w:t>The Gates of Hell are open Night and Day;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ݱ</w:t>
      </w:r>
      <w:r>
        <w:rPr/>
        <w:t xml:space="preserve">��   �     </w:t>
      </w:r>
      <w:r>
        <w:rPr/>
        <w:t>Smooth is the Descent and Easy is the Way   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