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ir                 Fire               Water               Earth               Akash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    Transparent, light  Force of motion     Clear, Heavy        Massive            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lective          Animator            Reflective, Insula. Insulator           Multi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ulator           Weightless          Absorptive          Resists motion      Trans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ible &amp;      Radiative           Non-compressible    non compres/Expand  Compr/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able          Compr/Expandable    Expandable          Endurance           Endurance,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able, Mutable   Non-mutable         Smooth flowing      Stable, solid       Highly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leable           Storable            Malleable/mutable   Non-mutable         malleable, bal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e, Penetrating   Male,Penetrating    Female,Receptive    Receptive-to water  Transcends E,A,F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tor            Evaporates water    Mediator            Female              yet im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s to Energy     for movement by    Carries Fire        Re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s Fire         air                  Air &amp; Earth       nour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ocal Essence Logos, switching    Power, force        Act of choosing     Underlying          Under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chanism           prime mover         Intuitive           Stability           conn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Flow  Crown down          Spine behind        Front to heart      Base of spine up    N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art to hands      with lov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ing  Free                Enthusiastic,       Love                Centeredness        Ecstasy &amp; B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er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 East                South               West                North      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of view  Outward             Forward/Future      Inward              To past             Hol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Person  Mind                Will, lifeforce     Emotions,intuition  Body              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spirit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ciousness  Intelligence        Will                Wisdom              Memory             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action  Thinking            Asserting will      Making love         Sleep, experi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reaking barriers   Partying,           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itual aspect  Enlightenment       Life-force          Compassion          Serenity/beingness  Om tat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 Clear/White/Blue    Red/Yellow          Silver/blue/purple  Green/gold/brown   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Dawn                Noon                Sunset              Night               Now and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  Spring              Summer              Fall                Winter              Kal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ological  Libra, Aq., Gemini  Ares,Leo,Sagitar.   Cancer,Scorp,Pices  Capr.,Taurus,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7,11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ot  Swords (esp. Queen) Rods                Cups               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tate  Gas                 Plasma/Energy       Liquid              Solid              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rits  Sylph               Salamander          Undine              Gnome               Demigods,God(ess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ities  Zeus, Urania,       Ares, Hestia,       Poseidon, Aphrodite Gaia, Pan, Hera     Isis, Buddha, A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hena, Aradia      Brigid, Hermes      Tiamat,Isis         Demeter, Rhiannon   Mazda, Quan Yin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th,              Pele, Vulcan,Agni                       Adonis, Dionysus    will, Zeus, H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Animals  Eagle/hawk          Dragon, lion        Fish, seal          Buffalo, stag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 Circle              Triangle            Crescent            Square              Infinity Sig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>egg, equal arm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s  Incense             Red Candle          Chalice             Pentagram           Wand, Athame,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>cauldron, an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se/Odor  Sandlewood/mellow   Frankincense/spicy  Rose/flowery        Musk/Goaty/earthy   Combination in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eling  cool &amp; fresh        Warm                Tingles like spray  Rigidity, C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te                                          Salty              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  Billowing clouds    Erupt. Volcano      Waterfall           Mountain/landscape  Blue-wh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plants &amp; 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f Power  YOD-EH-VAV-HE       ADNI(add dough nay) AHIA (Aiy Hey Yeh)  AGLA (ah gal lah)   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balistic action  Movement            Expansion           Contraction         Stability           Underlying es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 Spirit  Eurus               Notus               Zephyrus            Borus               Tornado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>manifesting de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ja  Yam (Yaungg)        Ram (Raumgg)        VAM (Vaungg)        Lam (Laung)         Hum (Haumgg)/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rmation   I am intelligent    I am powerful       I am creative       I am strong,        I am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amp; intuitive         centered &amp; know     I 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ure    Arms raised         Arms above head     Arms extended       Arms extended       back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llel            forming triangle    palms up            palms down          arms sweep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>a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es    Intelligence,       Courage,            Love, compassion    Centeredness      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actical, joy      enthusiasm,         receptivity,flexib. Patience,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power           forgiveness         thorough, 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es    Impulsive,frivolous Anger, jealousy     Indifference,       Dullness, laziness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sting,           hatred, bullying    depression          inconsidera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ly fooled                           unstable            hang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kra    Heart               behind waste        Behind sex organ    Base                Crown/third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   Quick response                                              B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o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wn, day,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t,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t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DN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nev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llowing cloud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P\ELEMENT1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