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Tradition of Neopagan Druid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84 P. E. I. Bonew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inted from "The Druids' Progress"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 many of you may know (perhaps from reading my  book  "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"  or Margot Adler's "Drawing Down the Moon"),  I've b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  of  the Reformed Druids of North America  ("RDNA")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.  I've  led groves (congregations) in Berkeley and Minnea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,  and founded others elsewhere;  published newsletters  (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idic  and  general Neopagan);  and wrote most of,  edi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 "The Druid Chronicles Evolved",  (the closest th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ial scriptures the RDNA has). I'm also a priest and el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raft,  and I've been a Neopagan magician and occultis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ve studied, practiced and written about many different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magic and religion over the years,  yet always I find 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back to Druidism. Many people have written to me to te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spiritual histories,  of their knowledge that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to walk a Druid path.  Yet what can we, who wish to 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grow as Neopagan Druids,  do for fellowship?  The Mas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ids  have much to teach us,  yet they are  not  Neopag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ruidic"  traditions of Wicca are interesting,  but they'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very Druidic.  The members of the RDNA have no interes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 being organized by anyone,  nor in recruiting and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-be Neopagan Druids.  There doesn't seem to be any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 of people trying to reconstruct what the Paleopagan Dru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believed and did,  nor trying to apply such knowled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Neopagan religion fit for the Space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can we do?  We can do it ourselves! Thanks to the 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scholars as Dumezil, Ross, Piggott, Duran and others, we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a  sizable  amount of realistic  data  about  Indo-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eopaganism and its clergy.  But how do we apply this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ing a modern Neopagan religion? What does it mean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id  in the 1980's?  Using accurate information as  a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 how  do we create rituals and fellowship,  art and mu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theologies and lifestyles that will give meaning to our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of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,  of course, I have my own vision of Neopagan Druidism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Druids as artists and intellectuals,  magicians and  cler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ers  of  the highest wisdom their cultures  (or  subcultur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offer.  This is what they used to be,  and  what 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 hard  work and dedication) they  could  be  again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 people  have told me that they share  my  vi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  of  the ways in which I think it could be  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 after  a great deal of soul-searching,  I've decided to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to see what I can do to create a form of  "reco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st" Neopagan Druid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announcement of, and  an invitation for your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ation in,  the creation of: Ar nDraiocht Fein. The Iris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nounced  "arn  ree-ocht fane") mean "Our own  Druidism,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I have in mind --  a brand new form of Druidism,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an-Celtic, but Pan-European. By this latter term, I me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ll of the European branches of the Indo-European cul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nguage tree -- Celtic,  Germanic,  Slavic, Baltic, e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Classical Greek &amp; Roman.  Paradoxically,  this would re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Paleopagan Druidism far more than any effo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thousand  years.  It would be based on the  best  scho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 available,  combined with what has been learned 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,  psychology, small group politics and economics)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y  and practice of modern Neopaganism,  and my own knowl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polytheological  and practical details  of  magic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've already started this project,  through the organiz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 notes  and the beginning of a new book.  The purpose of  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id Handbook" will be to enable anyone who has a copy to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their own Druidic grove,  or to practice as a solitary Dr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necessary will be  included:  history,  polythe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urgy,  legal structures, art and music, calendars and cust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 is an idea I have been wrestling with for years:  a Neo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n  Druid Order whose members would not be ashamed  to  hone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themselves with the original Druids.  This requires 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,  dedicated  and  talented people who are willing to  inv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ime and energy over a long period (remember,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ids took up to twenty years each to be fully trained,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intact trad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this point in the birthing process,  details are in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, but the general outlines are becoming increasingly cl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an  at  least  give you some specific ideas  as  to  what  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Draiocht Fein will and won'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F  will be a Neopagan religion based on solid (but  imag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ve)  scholarship  in the fields of  linguistics,  Indo-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ies, comparative religion, archeology, anthropology, Celtic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se &amp; Baltic &amp; Slavic studies, history, musicology and poly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ogy.  The  scholars we will be basing our research  on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rges Dumezil,  Mircea Eliade, Anne Ross, Stuart Piggott, G.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ton,   Marie-Louise  Sjoestedt,  Proinsias  MacCana,  M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lon,  Nora  Chadwick,  etc.  We  will not be  accepting  Lew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ce,  Margaret  Murray,  Robert Graves,  Merlin Stone,  H.  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vatsky  or  Iolo Morganwg as scholarly  authorities  (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 may provide poetic inspiration now and then)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fill in gaps in our knowledge with our own  imag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ritual visions and/or borrowings from non-IE sources,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 and do so,  but always in full awareness of what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(and with full documentation of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F  will be developing a slow,  careful and steady syste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ing  for Druidic clergy,  equivalent to that gone throug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 clergy in other religions.  We will not be  in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y  to initiate people (though we may create and publis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ication rituals for the first level of  participation)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session with rank and titles is usually counterproduc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spiritual, artistic and scholarly growth. A correspo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  has  been  suggested and I'm willing to give  it 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, once we have the basics figur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 our primary focus will be on the beliefs  and 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es  of  our Indo-European ancestors,  and on how these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d to modern circumstances,  we will not tolerate racism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sense  about  "Aryan blood." The Indo-Europeans were a  mot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rtment of tribes speaking related languages -- not a  "rac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our ancestors are of mixed blood,  and most of the 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in  America  have (however involuntarily)  some 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.  So  anybody,  regardless of their race or color,  wh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 interested in participating in ADF will be  made 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.  Similarly,  the IE peoples are known to have had both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female  clergy,  and those tribes influenced by  shaman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s  frequently  had  clergy who were  ambiguous  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der identification.  For these historical reasons, 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act that ADF is a Neopagan religion,  we will not  tol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ism nor restrict membership or rank on the basis of gende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onal preferences.  Having said all that, let me add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  intentions of letting extremists of any persuasion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F for purposes not in keeping with our original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will have a carefully structured hierarchy, based on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lls and knowledge obtained and demonstrated,  with both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downward  mobility.  The training system  will  invol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 of  specific  standards in all the areas  necessary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at the different levels,  and these standard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d in the Handbook and widely disseminated through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opagan  media,  in order to prevent false claims of  rank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pproach is going to be the attainment not just of com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cy, but of excellence. Democratic safeguards will be built 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do not expect everyone in ADF to be qualified for (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 in)  attaining the rank of  clergy.  After  all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Druids were only a small percentage of their Paleopa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ies, and not everyone has (or needs) a clerical vo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will rank in other Neopagan organizations guarantee 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t rank in ADF,  since we have no way of knowing what stand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oups are using, nor how strictly enforced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ncient Druids were polytheists rather than mono- or  du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sts;  so our main approach will be a pluralistic one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ing to promote any One True Right and Only Way of Druidi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whatever happens to work for us.  This means, 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,  that  we  intend to maintain friendly relations wit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other Druid organizations as possible,  and will 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mbers to investigate these alternate Druid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going to take our time putting the whole system  to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Based on solid research and a knowledge of the mistak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other  Neopagan groups in the past,  we can create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ficent.  But like an oak tree,  it will take time to 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,  and we have no intentions of trying to force its grow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wo to three years we should get the primary seeds pl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. Then the results will be up to the individuals who have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rees whispering in their ears,  and who know that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walk a Drui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rticle  has  been reprinted from "The  Druids'  Progres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#1, and is copyright 1984 by P. E. I. Bonewits. "DP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gular journal of a Neopagan Druid group called "Ar  nDraio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in",  founded  by Bonewits (author of "Real Magic").  F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 send an S.A.S.E.  to:  Box 9398,  Berkeley, CA, USA 9470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to distribute via BBS's is hereby  granted, 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ire article, including this notice, is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