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Your Own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IS FEATURE IS PART OF AN EXPERIMENT BEING SPONSORED BY OMN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IENTISTS REFINE CERTAIN DREAM TECHNIQUES NOW BEING STU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LAB.   THE  FULL EXPERIMENT APPEARS IN  THE  APRIL  OM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.   THE  EXERCISES PRESENTED HERE ARE FOR THOSE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TTEMPT A LITTLE LUCID DREAMING ON THEIR 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eople  don't  realize they've been  dreaming  until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awakened and the dream has come to an end.   Some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re conscious that they're dreaming.   These people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LUCID  dreamers -- can literally direct the content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,  scientists  have  discovered,  deciding perhaps  to 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with Einstein,  woo and marry a movie star, or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s  of  Superman.  For those who have acquired the  kna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, the benefits can be enor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id  dreaming  gives one the chance to experience  uniqu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lling adventures rarely surpassed elsewhere in life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 can  enhance self-confidence  and  promote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 and  self-development.   By facing fears and learn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best of the worst situation imaginable,  lucid  drea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vercome nightmares.   Because recent scientific stud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  a   strong  connection  between  dreams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logical functioning of the body, lucid dreams might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as well as mental health.  And finally,  because  lu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ing  allows us to tap the power of the unconscious,  it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ful for creative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nearly a decade of piloting these daring nocturnal fligh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psychologists  -- Stephen LaBerge of Stanford  Univers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of LUCID DREAMING [Ballantine],  and Jayne Gackenba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ity of Northern Iowa -- have begun to develop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chniques aimed at helping ordinary dreamers "turn" luc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id  dreamers gain greater control over the woolly behemo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.   These special techniques,  still under development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before been presented in a public forum.   To dir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nightly dream-time show,  please attempt exercises one, 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nd four as outlined below.  LaBerge and Gackenback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the tasks as often as possible over a 2-week 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eople may succeed in having a lucid dream the first 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 the techniques;  others,  the researchers note,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for several weeks before get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ber  of techniques facilitate lucid dreaming.  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is asking yourself many times during the day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reaming.   Each time you ask the question,  you should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vidence  proving you are not dreaming.   The most 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:   Read something,  look away for a moment, and then re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 If it reads the same way twice,  it is unlikel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reaming.  After you have proved to yourself that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dreaming, visualize yourself doing whatever it is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Also, tell yourself that you want to recognize a night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 the next time it occurs.   The mechanism at work  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;  it's  much  the same as picking up milk at  the  gro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fter reminding yourself to do so an hou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night  people  usually realize they are  dreaming  when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unusual or bizarre occurrences. 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yourself flying without visible means of suppor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e  that  this  happens  only in dreams and  that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be dreaming.   If you awaken from a dream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night,  it  is  very helpful  to  return  to  the 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  in   your  imagination.    Now  envision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ing the dream as such.   Tell yourself,  "The next ti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dreaming, I want to remember to recognize that I am dreaming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intention  is strong and clear  enough,  you  may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a lucid dream when you return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WO:  DREAM F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ucid dreamers report dreams in which they fly unaided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Superman.   Some  lucid  dreamers  say  that  flying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illing means of travel; others, that it has helped them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one of the more harrowing dream experiences -- the 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.   Flying  is  so  important because it's a  form  of 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that's fairly easy to master.   It gives the dreame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lirating sense of freedom.   And it's a basic means of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eam world.  During the 2-week period of your experi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ocus on dream flight.   If you're falling, turn that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flight:   Remember,  there's no gravity in dreams.  An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imply going from here to there,  do it with fligh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ctivity will cue you in to the fact that you  are,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 a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 do  you make dream flight happen at all?   We  sugges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you  retire  for  bed,  you simply  repeat  these  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night I fly!"  Then,  while still awake, imagine that jour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yourself flying, it will be a clear sign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dream.   In any case,  when you realize  you're  drea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want to fly.   When you actually feel 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, say, "This is a dream."  Make sure you start modest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floating above the surface of your dream ground.  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 confidence both in the notion that you are dreaming a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bility to control that experience,  you  might 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flying a bit more.   Run,  taking big leaps,  and then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ft  for  a  few seconds,  so that you  resemble  an  astron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ing on the moon.   Try sustained floating and then fly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confidence increases,  so will your flying skill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eep,  work on increasing your altitude,  maneuverabilit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As  with  speed sports,  you should perfect  heigh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ability  before speed.   Of course,  you couldn't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t  yourself -- it's only a dream.   But you COULD get  sc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become proficient in dream flying, remember to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 these questions:   "How high can I fly?  Can I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 from  outer  space?   Can I travel so  fast  that  I 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ness of my surroundings and experience the sensation of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?"   Throughout your efforts in dream flight,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dream.   With this in mind, your fear will be he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, and your control over the dream will be 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REE:  DREAM SP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're a frequent lucid dreamer,  you may not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yourself  from  waking up in mid-drem.   And even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s  do reach a satisfying end,  you may not be able to 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exactly  as  you please.   During our  years  of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e have found that spinning your dream body can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of sleep and give you greater dream control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ubjects  at  Stanford University have  used  the 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as an effective means of staying in a lucid dre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 outlined  below will help you use spinning as  a  mea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ing asleep,  and,  more exciting,  as a means of trave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ream world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dream flying,  the dream spinning task start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bed.  Before retiring,  decide on a person, time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visit in your lucid dream.   The target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lace  can be either real or  imaginary,  past,  pres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.   Write  down and memorize your target person and 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visualize yourself visiting your target and firmly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do so in a dream that night.   When following this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possible that you might find yourself visiting your 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onlucid dream; you will be aware that this has happened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only after you awaken.   Nevertheless, you should st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lucidity  by following the techniques outlined  in 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n proceed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repeat the phrase describing your target in your d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pin your whole dream body in a standing position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s outstretched.  You can pirouette or spin like a top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vividly  feel your body in  motion.  The  same 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 will help when,  in the middle of a lucid  dre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the dream imagery beginning to fade.   To avoid waking 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  as  you repeat your target phrase  again  and  again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 you'll  return to your target person,  time and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spinning,  try  to  notice  whether you  are  moving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or counter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UR:  CREATIVE D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until now we have had little control over the  occurr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 dreams.  But with lucid dreaming it may be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ally access the creativity of the dream stat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determine  the  feasibility of this idea by  attempt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 a  problem in a lucid dream.   Before  bed,  decid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you would like to solve.   Frame your problem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question.  For example, "What is the topic of my next book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 can I become less shy?" If you have an illness,  you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blem, "How can I regain my heal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have selected a problem question,  write it  d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  it.    When  doing  the  lucid-dreaming 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s,  remember  your question and see yourself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nswer  in your next lucid dream.   Then,  when in  a  lu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, ask the question and seek the solution.  You might b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 at problem solving if you try a direct approac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r problem is health, try to heal yoursel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.   Then  reflect on how your dream solution relat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king problem.   It may help to question other dream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they represent people who you think might kn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.   You  can even combine this task with the dream sp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ying tasks,  visiting an expert on your problem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just  explore your dream world with your question in 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y clues that might sugges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just  explore your dream world 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