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A file consisting of excerpts from the PRINCIPIA DISCORDIA, a non-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which serves as a "bible" for Discordians.  It may answ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Discordianism -- but, then again, it ma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ris = Goddess of Confusion; slightly adapted from Greek mytholog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 complete book, write to:  Loompanics Unlimited, PO Box 1197,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end, WA 98368 - unsolicited advertisemen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CIPIA DIS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um Opiate of Malaclypse the You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rpts)  ALL RITES REVERSED (K) REPRINT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dicated to the Prettie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manife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RDIA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earn more and understand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t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osophers, theolog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,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, clow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mani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ri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ESS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o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re are trivial truths and there are great truths.  The opposi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 truth is plainly false.  The opposite of a great truth is also true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Neils Boh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-2 was once asked by one of his Disciples if he often prayed to Eri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d with these wor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we Erisians seldom pray, it is much too dangerous.  Charles Fo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many factual incidences of ignorant people confronted with, sa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ught, and then praying fervently -- and then getting the entire vill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d out in a torrential flo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OF F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w of Fives is one of the oldest Erisian Mysterees.  It wa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ed to Good Lord Omar and is one of the great contributions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idden Temple of the Happy Je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EE subscribes to the Law of Fives of Omar's sect.  And PO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the holy 23 (2+3=5) that is incorporated by Episkopos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decai Malignatius, KNS, into his Discordian sect, the Ancient Illu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rs of Bavar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w of Fives states simply that:  ALL THINGS HAPPEN IN FIV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VISIBLE BY OR MULTIPLES OF FIVE, OR ARE SOMEHOW DIRECTLY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w of Fives is never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risian Archives is an old memo from Omar to Mal-2: "I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of Fives to be more and more manifest the harder I look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EE (Pronounced "POEE") is an acronym for the PARATHEO-ANAMETAMYSTIK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IS ESOTERIC.  The first part can be taken to mean "equivalent de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ing beyond-mystique".  We are not really esoteric, it's just that no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s much attention to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HIGH REVERENCE MALACLYPSE THE YOUNGER, AB, DD, KSC, is the High Pr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EE, and POEE is grounded his episkopotic revelations of The Godd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EE HEAD TEMPLE is the Joshua Norton Cabal of The Discord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, which is located in Mal-2's pineal gland and can be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ly and spatially locating the rest of Mal-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EE has no treasury, no by-laws, no articles, no guides save Mal-2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eal gland, and has only one scruple -- which Mal-2 keeps on his key ch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EE has not registered, incorporated, or otherwise charte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and so the State does not recognize POEE or POEE Ordination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air, because POEE does not recognise the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TION AS A POEE PRI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 particular qualifications for Ordination becaus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 POEE Priest then you must undoubtably qualify.  Who coul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better than you whether or not you should be Ordained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TWO EQUAL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ISCORDIA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cordian Society has no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ometimes think of it as a disorganization of Eris Freaks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guerilla mind theatre.  Episkopos Randomfactor, Director of Pur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eople's Underworld Movement sect in Larchmont. prefers "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Association of What-ever-it-is-that-we-are."  Lady Mal thinks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NAISSANCE THINK TANK.  Fang the Unwashed, WKC, won't sa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it any way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PISKOPOS OF THE DISCORDIAN SOCIETY is one who prefers total autonom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s his own Discordian sect as The Goddess directs him.  He spea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and for those that say they like what he s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GION OF DYNAMIC DISCORD:  A Discordian Society Legionnai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refers not to create his own s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in on the Discordian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clare yourself w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l u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no rules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oddess Prev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l Law says that Hell is reserved exclusively for them that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Further, the lowest Rung in Hell is reserved for them that bel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the supposition that they'll go there if they do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BT; The Gospel According to Fred, 3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NTIONAL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year 1166 B.C., a malcontented hunchbrain by the name of Grey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 into his head that the universe was as humorless as he, and he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ach that play was sinful because it contradicted the ways of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"Look at all that order about you," he said. And from that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uded honest men to believe that reality was a straightjacket aff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happy romance as men had know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resently understood why men were so gullible at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for absolutely no one thought to observe all the DISORDER arou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clude just the opposite.  But anyway, Greyface and his followers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of playing at life more seriously than they took life itsel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known even to destroy other living beings whose ways of life di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i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fortunate result of this is that mankind has since been suffe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sychological and spiritual imbalance.  Imbalance causes frust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 causes fear.  And fear makes a bad trip.  Man has been on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 for a long time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alled THE CURSE OF GREY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SOME PSYCHO-META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hot for philosophy, best just skip i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eristic Principle is that of APPARENT ORDER; the Erisi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is that of APPARENT DISORDER.  Both order and disorder ar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CONCEPTS and are artificial divisions of PURE CHAOS, which is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er than is the level of distinction ma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our concept making apparatus called "mind" we look at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deas-about-reality which our cultures give us.  The id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-reality are mistakenly labeled "reality" and unenlightened peo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 perplexed by the fact that other people, especially other cul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reality" differently.  It is only the ideas-about-reality which di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(capital-T True) reality is a level deeper than is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look through the world through windows on which have been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s (concepts).  Different philosophies use different grids.  A cul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of people with rather similar grids.  Through a window w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s, and relate it to the points on our grid, and thereby understa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s in the GRID.  That is the Aneristic Princi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stern philosophy is traditionally concerned with contrasting on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grid, and amending grids in hopes of finding a perfect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ount for all reality and will, hence, (say unenlightened western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ue.  This is illusory; it is what we Erisians call the AN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.  Some grids can be more useful than others, some more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thers, some more pleasant than others, etc., but none can be mor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y 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ORDER is simply unrelated information viewed through som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.  But, like "relation", no-relation is a concept.  Male, like fe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dea about sex.  To say that male-ness is "absence of female-ness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 versa, is a matter of definition and metaphysically arbitr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concept of no-relation is the ERISTIC PRINCI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lief that "order is true" and disorder is false or somehow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neristic Illusion.  To say the same of disorder, is the E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int is that (little-t) truth is a matter of definition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id one is using at the moment, and that (capital-T) Tru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physical reality, is irrelevant to grids entirely.  Pick a gr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t some chaos appears ordered and some appears disordered. 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rid, and the same chaos will appear differently ord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lity is the ultimate Rorsch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oing document was revealed to Mal-2 by the Goddess Herself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nsultations with Her within his Pineal Gland.  It is guarant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of Goddess.  However, it is only fair to state that Goddes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ay the same thing to each listener, and that other Episkopo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old quite different things in their Revelations, which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of Goddess.  Consequently, if you prefer a Discordian Sec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OEE, then none of these Truths are binding, and it is a rotten sh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all the way down to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is has been a public service presentation dated 4-87, from the Be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'Strange Cabal, which may have undergone a name change by th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is.  This stuff has been hanging around longer than CIS h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copyright applicable to you, me, or CI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