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 Devil Files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By The Blade 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A Neon Knight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*****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Presentation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_-_-_-_-_-_-_-_-_-_-_-_-_-_-_-_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Files are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Blade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satan, death,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Blade seems like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worshiper, he is not. 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ll, satan, 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nd morbid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hese series of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offend anyon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Read with an open m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day, i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-666-666 The Devil Files 666-666-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7;5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ome to the very gates of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fire warming my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The place where I be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.  I walk up to sa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, what be this, and what b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ys, "your gonna like i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aying to myself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'goto bermu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, but he heard my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inned.  He said if I wa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family masses, just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into the stove...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into sheer joy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having burning fl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every night....  He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of Marlboro's, bless hi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, I lit up, to my suprise,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fire, no need for a ligh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I just toss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ing stove that surroneded 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mokin my butt,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waltz in.  Overjo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ts, I immedadity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flamming hands, and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had overcome me,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.  I asked Lucifier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nd he replied, 'you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s side for quite a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ing the devils music'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, hell, Metal got 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was really Heaven after 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want in your lif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int good time in Hell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in the burning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6;2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tand inside the very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realize now that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gates.  I deci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not to let in the grea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 Hell.  I take a break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ey pits to la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soles who sined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y look up at m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they are constantly b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not a moment of h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m, unless I ge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young woman, the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cious body I se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  I reach my infinate ar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her from the boiling dep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clings to my arm lik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 clings to his money.  S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with a story in her ey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he will be my serva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ut there are no servants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, and she know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everyone. 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way from the pit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follow.  I yell 'who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??' and I extend my great fi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throw her back to the p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anal flame.  No one does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.  Then I light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ing pack of Marb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tes, reminas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of fun that I jus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SI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3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6;4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hoose who shall go i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ates of hell, I ammuse my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false hopes to the s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ntly deceas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firey pi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choice.  I look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life, and see who has be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ighty "GOD", and who has'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women who have whorship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t their life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been good, but have S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imes for "GODS"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men make me sick, so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rn, burn, burn in fire!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t not sin, BULLSHIT!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not want to have a jo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There has been a rum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an was going to send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ext ANTI-CHRIST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mp to the occasion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arth, and having gre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cover the earth,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exciting, and devist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 its path.  So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ose who shall go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ell, I get taken away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ucifer's great pow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 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;22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ucifer grants m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dge of becom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hrist, he sends me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merican town.  As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ilent stree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me any diffrently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 have an unlimi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ily, any wish I hav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I obtain a res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cond coming of my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hrist.  My name is Joe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cide.  This small town soon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present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death, de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they and I will br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I start a discuised cl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club is The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on.  I lure them into my tr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spell over their virgin 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ach them to rape, p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, and convert innoc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nocidal maniacs.  S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ate, and surronding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have fallen under my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stop me, mill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ther millio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Knigts of Ma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 of M).  Soon 10's of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, the oneS that livJ a2e K ofEM's.  Nothing can stop 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-Christ under the fl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dev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;1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evistate the centr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 become God, or Sata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.  The Knights Of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eated, now o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re dead, and 63 mill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I am their leader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ay, if they don't, d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every member of thei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obtain Minneapolis, St.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Kansas City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entral Ammerican cities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rmy. 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ust surrender to m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llions more will die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ate control over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make all deci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, if they don'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e.  By now, i hav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coast too.  Now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is in my sights, bu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ith the greed, so I sl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cure grip on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ed minds, so they are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de, if they are not, de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wisted fate.  Time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y side, the weak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rrender to me, or GENOC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land, and my go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 I sit in my p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ters and wa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Manson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government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DEVIL6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e or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NK AE/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879-6668 pw-kill -The Metal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528-6467 pw-zandar -Zandar's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538-0761 pw-metal -Metaland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-706-2054 pw-harris -Ms. Realitys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Files (C)1985 By N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