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3</w:t>
      </w:r>
      <w:r>
        <w:rPr/>
        <w:t xml:space="preserve"> Jul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D E A T H              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An Anthology of Ancient Texts, Songs, Prayers,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and Stories.                            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 xml:space="preserve">Edited by: David Melitzer               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Typed and added extras by: Doctor Murdock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HQ of SDBP, inc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 NO! ......................  MNO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 MNO!! ...................... MNNOO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 MMNO! ...........................MNOO!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MNOONNOO!   MMMMMMMMMMPPPOII!   MNNO.!!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!O! NNO! MMMMMMMMMMMMMPPPOOOII!! NO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 ! MMMMMMMMMMMMMPPPPOOOOIII! 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MMMMMMMMMMMMPPPPPOOOOOOII!!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MMMMMOOOOOOPPPPPPPPOOOOMII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 MMMMM..    OPPMMP    .,OMI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 MMMM::  O .,OPMP,. o  ::I!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NNM:::.,,OOPM!P,.::::!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 MMNNNNNOOOOPMO!!IIPPO!!O!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MMMMMNNNNOO|!!|!!IPPPPOO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 MMMMMNNOOMMNNIIIPPPOO!!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 MMMONNMMNNNIIIOO!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 MN MOMMMM/MIIIIIO! OO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 MNO! Ii/ !   ! \iI OOOO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 NNN.MNO! . O!^     ^!O . OONO NO!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 MNNNNNO. ...OOOO^^^OOOO .  666\NN!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 MNNNNO! .. PPPPPPPPP .. MMNON!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 OO! ................. ON!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             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:  APPROACHING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ow To Make A Zombi Out Of A Dying Ma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te pot, fill it with 21 seeds of pois congo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ngth of string knotted 21 times, and slip it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low.  After his death, leave the pot in a small dark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will turn into a spider, and the spider is the zom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reat it carefully, feeding it with just enoug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er, but no salt, and when you are in need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you must practise another magic: you knock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oor and unlock it behind your back, to give the z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assume human form.  As you enter the room it wil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's chair and bow.  But speak harshly as you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and beat it to make it afraid, or it will do you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* pois congo (or gate sang, range sang): Cajanus indicus, Leguminos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lnerary, pulmonary, for jaundice, colic, sprains, and bru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hings, smallpox, coughs, madness.  Exorcise of evil spi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s impotence, used to wash corpses and the newly bor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zombis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dying reach out to grasp an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unfold their hands when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or window is often opened just before a death to allow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ss; otherwise, death will not ~come easy~, for the soul see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nto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lows are still removed from under the head of the dying, "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asier."  The pillow may have "with wreaths" in it, for witches can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s in a pillow and make wreaths of them, and these trouble the d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ack the soul.  Besides this, the feathers of certain birds ar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urb the dying and there is a chance that some of these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s are places on the eyes to keep them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custom often to receive into ones own mouth the last br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cover the looking glasses in a room where a dead person 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ll the water in a house is emptied from pitchers, bu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eath in a house, clocks are stopped, mirrors covered,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vention of Death comes the invention of continuou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 go somewhere else, that's all.  That's it.  We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dead fear birth as much as the living fear de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fate as a kick from a blind 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hit, you are 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iss, you live until you are sen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, row, row your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dow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 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but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dead and in my grave and all my bones are 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ook will tell my name when I am quit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cling to life die, and those who defy death live. 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he mind.  Look into this mind and firmly take hold of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that there is something in you which is above birth-and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neither drowned in water nor burned in fire.  I hav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n insight into this samadhi and know what I am telling you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uctant to give up their lives and embrace death are nor tru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halt thou feed on Death, that feeds on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ath once dead, there's no more dying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ATH OF THE GODS CREATE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 hot, sultry summer afternoon, and Eros, tired with play and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t, took shelter in a cool, dark cave.  It happened to be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os, wanting only to rest, threw himself down carelessly--so car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his arrows fell out of his qu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woke he found they had mingled with the arrows of Death, which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bout the floor of the cave.  They were so alike Eros could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  He knew, however, how many had been in his qu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e gathered up the righ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Eros took some that belonged to Death and left som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it is today that we often see the hearts of the old and th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y bolts of Love; and sometimes we see the hearts of the young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pent had rudely thrust Eve against the Tree of Knowledge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not died after touching this tree; neither will you die afte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uit!"  He also said: "All former beings are ruled by the latest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Adam, created last of all, rule the world; eat therefore and be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God send new beings to usurp your rule!"  As Eve's shoulders tou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she saw Death approaching.  "Now I must die," she groaned, "and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dam a new wife!  Let me persuade him to eat as I do, so that if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e, we shall die together; but if not we shall live together."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ed a fruit and ate, then tearfully agreed with Adam until h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 later persuaded all beasts and birds to taste the fruit--or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udent pheonix, which has remained immortal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DEAD GO, WHERE THE DEA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ls are immortals and immortals are mortals--one lives the other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s the other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e the hearse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to yourself that you're gonn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ry, my friends, be m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ut you in a big white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 you up with tons of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ry, my friends, be m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ut you in a long shap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 you with tons of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ry, my friends, be m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s crawl in and the worms craw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crawl in are lean an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crawl out are fat and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ry, my friends, be m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fall in and your hair fa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rains come tumbling down your s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ry, my friends, be m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nese angel visited Hell.  He saw many people seated around a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food of every description.  Beside each person was a pair of y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hopsticks.  But everyone there was wasting away with starv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as able to manipulate the clumsy chopsticks adequately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angel went to visit Heaven.  There he saw another table 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wholesome, delicious food.  Each person seated arou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provided with yard-long chopsticks.  These people were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d.  They were feeding each other across the table with their yard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:  The difference between Heaven and Hell is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gle of death was once visible to all men but now is see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dying.  It also appears in dreams announcing the death of a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It look like a Tatar, is thin and so tall that it's head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.  According to a folk tale it was once taken prisoner and at that ti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ed.  Sometimes the angel of death is also called Azren Kuba and Az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uza, azren; old woman and azren; ol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gel of death carried a long knife with which it kills peo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ir throats.  If it cuts a persons neck from behind, the perso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.  Sometimes it strangles a person with a wire or stabs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.  If it cuts you with a scythe or an ax, the person dies quick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ts the person's head with a mallet, he loses consciousness.  If Az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s the soles of a person's feet with an awl or strikes them with a sh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s his neck with a sickle or dull knife, the person dies a slow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Children are sometimes said to be crushed to death betwe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ell you the greatest secret.....Mirrors are the do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ath comes and goes.  Besides, take a look at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rror throughout your lifetime and you will see Death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bees in a glass 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R - Alu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Most of these excerpts are taken from the book of Death*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where these came from.  I just don't have the tim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up [because I have a life...].  It's a GREAT book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suggest reading it.  It's in the top ten of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Yes....I have a personal library.  Hahaha.  Ok,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info.  Hope you've enjoyed it...  RoR, man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local bookstore and ask for the book by title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of this file.  If you live in the Bay Area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t either Cody's Books or Moes.  I know one of them has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.  It's wor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