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[S-Stop] [Q-Continue] [C-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s and offices of the 'Evil Spir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Subordinate Spir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IFUGE ROFOCALE  - Prime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ACHIA         - Commander in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LIAREPT         - Anothe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URETY           - Lieutenan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ATANAS         - Brigadi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IROS            - Field Marshall and Inspect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I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lzebuth         - Supreme Chief of the Inferna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under of the Order of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              - Leader of the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nymous         - Princ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rand Cross of the Order of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och             - Prince of the Land of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         - Princ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           - Grand Master of the Sabb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Knight of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lberith         - Minister of Tre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rpine         - Arch She-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verign Princess of mischievious spir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amelek          - Lord High Chance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aroth           - Grand Trea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gal             - Chief of the Secret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l               - Commander in Chief of the Infernal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phegor          - Commander of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fer            - Lord Chie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tor            - Commander of Publi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t           - Master of Cere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or Benoth      - Chief of the Euno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os             - Lord High Chamber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hom            - Pa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och            - Grand St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moth           - Grand Cupb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on              - Grand Pan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in             - First Gentlemen of the Bed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al              - St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bbas             - Chief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 Christ        - Juggler and Mi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Return) for Menu: 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