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The '20' Best Oddit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ut flowers become sleepy and wilt in the presence of Ap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1913, the tax on a $4000 annual income was one pe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enry Ford forgot to put a reverse gear in his first auto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inety Seven percent of all people offered a new pen to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i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 dog is as old at 12 years as a man at 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aturday is the most dangerous day to drive a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 the U.S. a person dies every 14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f a color blinded woman marries a man with normal vision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ons will be color blind,the daughters will have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t cannot be proved by the bible that Christ ever sm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60 days are required for a housefly to become a grand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 mans beard grows about an inch in 8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7 suicides are recorded i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heodore Roosevelt was the only president not sworn in o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72 muscles are used in speaking 1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eggs of a water flea hatch 10 years after they are 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During WW2 it cost the US $225,00 to kill an enemy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Mosquitoes prefer children to adults and blonds to brun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When reduced to dust a diamond is as black as car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nine most useful words: and,be,it,of,the,will,I,have,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A normal person can lose as much as 1/3 his blood without fa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Return) for Menu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ld's Simplest Qu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long did the Hundred Year's War l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116 years, from 1337 to 1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n which month do the russians celebrate the October Rev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vember 7 (Russia's calendar was 13 days beh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n which country are Panama hats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From which country do we get Peruvian Bsl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From which animal do we get catg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sh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From which material are moleskin trousers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hard wearing cotton fiber called mole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re do Chinese gooseberrie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y're fruits grown in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kind of creatures were the Canary Islands named af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breed of large dogs (Latin name: Canarie Insulae 'Island of dog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was King George VI's first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l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n what season does 'A Midsummer Night's Dream' take 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Spring (April 29-Ma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a camel's hair bursh made 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quirrel 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long did the Thirty Year's War l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30 Years...OF COUR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Return) for Menu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f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Return) for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oo|_-_-_-|  'Dark City {}f FeaR' Library  |_-_-_-|oo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oo|_-_-_-|  ----------------------------- |_-_-_-|oo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oo|_-_-_-|User Submitted Text/Grafix Files|_-_-_-|oo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ing interesting Text Files and Color or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fix plus Color Grafic Cartoons (Mov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Dead * World              (Mov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How to make Color Grafix  (Tex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Collection of Bizarre Gravestone Epitaph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11 People who were buried with Object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World's most Simplest Quiz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e 20 BEST Oddities...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) Upload to the 'Libr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Q=Exit)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People Buried with Ob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utankh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ed with hi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r Walter Rale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ed with his favorite pipe and a tin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lizabeth Rosset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ed with a manuscript of her p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ild Bill Hic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ed with his Sharps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uben John Sm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ed with an easy chair and his favorite 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udloph Valent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ed with a slave brac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ela Lugo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ed in his black Dracula 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Humphrey Bog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ed with a small gold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andra W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ed seated at the wheel of a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Harry 'The Horse' Flambu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ed with his Motor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Elvis Presl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ed with a diamond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Return) for Menu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 Collection of Bizarre Gravestone Epitaphs 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eath Valley:                In a Falkirk England,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      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lies the body of          At rest beneath this slab of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 Mary Preston               Lies stingy Jimmy Wy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now moved to heaven      He died one morning just a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lieve the Congestion.     and saved a dinner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Vall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lies the body of poor Aunt Char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n a virgin, died a har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16 years she kept her virg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mn'd long time for this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ultrie Goergia Cemet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lies the father of twenty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a had more, but he did'nt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Enosburg Falls, VA Cemet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lies the body of 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o death by a bann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'nt the fruit that laid he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skin of the thing that made her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sea London Cemet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EN MO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in'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he could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or (Return) for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Q=Exit)&gt; q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