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MAKE VISIBLE THE 'SPIRITS'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)) Black Magick 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experiment should be performed only by those who fear NO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: The brain of a cock (Dissection of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 by you, a poulters assistant or Kitchen M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ust from the grave of a dead man; but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est cemetery will not be sufficient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less to collect it on the surface, that which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offin will alone serve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of Alm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gin Wax (or and Unused Natural Candle, non sc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ost must be made of the four, and it must be wrap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of virgin Parchment inscribed previously with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MERT,KAILOETH , and with the character of Kh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Character of Kh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.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  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ots represent solid lines, just draw lin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ts together (this is all ascii will allow m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erials thus prepared now remains to be set alight, b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redients a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 will behold visions of all surrounding Spir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r......caution however must be taken as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s are quite unsightly to the human eye and will tr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r within you. However some will be quite Magnifi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ENDETH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n from:  'Dark City of Fe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