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OWN PERSONALIZED DIVINING MACHINE/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] WitchCraft [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))))))))))))))))))))))))((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vining on personal topics, make your instrumen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r from your own head, tying to one end of the hair a favor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utton that you have worn many times. Attach the weigh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air and the other to your right index finger towards the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 yours hands as follows, and be sure to work on a fi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n unsteady one may contribute a motion of it'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ive you into misinterpreting the information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Place the left hand in a fist on the table (thumb on top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down), make a fist with the right hand but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nger with the hair and weight attached to i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p the left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ything is set, hold your hands still until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topped swinging. Then say a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Line,line,show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utur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, show that that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 will, so mote i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 the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gh and mighty spiri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 thou here to be my gu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will normally respond by beginning to swing i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'yes'. If it does not respond, put it away and come bac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later to try again. These early contacts between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force are critical beyond any means we have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ollow the instructions given here with total precision, o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what may happ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trial and invitation until you get results. In eve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ve dealt with, there has always been a posi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mystic five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ceive a positive answer, construct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5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4 _____________6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/     |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&lt;&gt; / 3 /      |        \ 7 \ &lt;&gt;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/       |   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2 /        |          \ 8 \ &lt;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         |           \   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1 /          |            \ 9 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         |             \ 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&lt;&gt; / 0 /------------+--------------\ 0 \ &lt;&gt;SOUT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the basic drawing for the chart due to limited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x....so make the two inner arcs half circles instead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quar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y holding your instrument over the chart, you can devin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say that you have lost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magical divining instrument, ask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at direction does the dog lie?.....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r from here is the dog?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you can pinpoint the dog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ask where the location of any buried treasure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any lost object......the uses are limitles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you will be led to suspect that your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ntrolled by some force of malicious intent becaus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lead you astray deliberatley. At such a time it i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new instrument from new materials, then ask 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you do not know the answer. Ascertain the answe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dge the validity of the controlling force from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HERE ENDET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&gt; Another Magick Spell brought to you by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ark City o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