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YOUR OWN PERSONALIZED DIVINING MACHINE/OUIJ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] WitchCraft [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))))))))))))))))))))))))((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ning on personal topics, make your instrumen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r from your own head, tying to one end of the hair a favor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button that you have worn many times. Attach the weigh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air and the other to your right index finger towards the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 yours hands as follows, and be sure to work on a fi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an unsteady one may contribute a motion of it'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ive you into misinterpreting the information tha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Place the left hand in a fist on the table (thumb on top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down), make a fist with the right hand but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nger with the hair and weight attached to it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p the left f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ything is set, hold your hands still until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topped swinging. Then say al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Line,line,show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future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, show that that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 will, so mote it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sk the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High and mighty spirit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 thou here to be my gu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will normally respond by beginning to swing i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'yes'. If it does not respond, put it away and come back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later to try again. These early contacts between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force are critical beyond any means we have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Follow the instructions given here with total precision, o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what may happe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trial and invitation until you get results. In eve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ve dealt with, there has always been a posi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mystic five t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ceive a positive answer, construct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5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4 _____________6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/     |    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&lt;&gt; / 3 /      |        \ 7 \ &lt;&gt;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   /       |         \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 2 /        |          \ 8 \ &lt;-----------------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/         |           \   \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1 /          |            \ 9 \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           |             \   \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&lt;&gt; / 0 /------------+--------------\ 0 \ &lt;&gt;SOUT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the basic drawing for the chart due to limited asc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x....so make the two inner arcs half circles instead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quar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y holding your instrument over the chart, you can devin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say that you have lost your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magical divining instrument, ask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at direction does the dog lie?.....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far from here is the dog?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you can pinpoint the dog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ask where the location of any buried treasure 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any lost object......the uses are limitles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you will be led to suspect that your instr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ntrolled by some force of malicious intent because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lead you astray deliberatley. At such a time it i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a new instrument from new materials, then ask i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ich you do not know the answer. Ascertain the answe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udge the validity of the controlling force from how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HERE ENDET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&gt; Another Magick Spell brought to you by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Dark City of Fe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CAUSE THE APPERANCE OF 3 LA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NE'S ROOM AFTER 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] Black Magick [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from The Complete Grim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use the appearance of 3 Ladys in one's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re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ain for three days from drawing Mercury, and then you will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On the fourth day, you shall cleanse and prepare you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is morning, immidiately after dressing, the whole f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you do it in such a way that it will not be liable to disarran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mainder of the day. Note that there must be no hanging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t crosswise, no tapestries, no hanging clothes, hats, bird c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curtains, &amp;c. Above all, put clean sheets on your 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ere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pper pass in secret to your chamber, made ready as above; ki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ire; place a white cloth on the table, round which is s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s, and before each chair, upon the table, let there be a wheato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ass full of fresh clear water. Lastly, draw up a chair and set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bed, and retire to rest, ut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J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ctum consolatio veni ad me vertat Creon, Creon, Creon cantor lau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otentis et non commentur. Stat superior carta bient laudem omvi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em da montem et inimicos meos o prostantis vobis et mihi d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assium fieri sincisi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ersons having arrived, will rest themselves near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, eating, and finally thanking he who has entertained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ree persons will draw lots among each other to know whi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main with you. She who wins will place herself in the arm-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set by the bed, and she will remain and commun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idnight, at which hour she will depart with her compan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 of dismissal. As regards the two others, they will keep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ire, while the other entertains you. So as long as she remai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estion her upon any art or science, or upon what subject so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immidiately give you a positive answer. You may also inquir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she is aware of any hidden treasure, and she will instruct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lity and the precise time suited to its removal. She will ev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her companions to defend you against the assaults of the 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who may have it in their possesion. At parting, she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ng, which, worn on the finger, will render you lucky at pla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 placed on the finger of any woman or girl, you shall t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delight with them. Observe, however, that you must leave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 order that they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eremony may be repeated frequently at the will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cknowledged that the above experiment offers a large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ains in the preperation, and hence is very popular with the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 EN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agick Spell from: '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______/ ark City {}f Fe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MAKE VISIBLE THE 'SPIRITS'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)) Black Magick 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experiment should be performed only by those who fear NO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: The brain of a cock (Dissection of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by you, a poulters assistant or Kitchen M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st from the grave of a dead man; but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est cemetery will not be sufficient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less to collect it on the surface, that which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offin will alone serve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of Al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gin Wax (or and Unused Natural Candle, non sc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ost must be made of the four, and it must be wrapp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of virgin Parchment inscribed previously with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MERT,KAILOETH , and with the character of Kh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Character of Kh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     .   .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ots represent solid lines, just draw lin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s together (this is all ascii will allow m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s thus prepared now remains to be set alight, b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redients a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will behold visions of all surrounding Spir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......caution however must be taken as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s are quite unsightly to the human eye and will tr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r within you. However some will be quite Magnifi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abo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ENDETH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n from:  'Dark City of Fe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Black Coffin' Deat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] WitchCraft [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Midnight on the dark of the Moon, burn some Black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se to summon dark forces for about a half hour before the 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o Invocation for this working and do everything by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black Candle that has been annointed with Black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. By dim light and silence you summon the quiet of the g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vil hour strikes all must be ready to 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 a coffin by hand of warm black wax from a melted c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 also by hand from the same a small doll to represent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 and lay in the co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be the victim's name on a piece of parchment in black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 in the coffin next to the d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everal large pins into the body of the doll with thy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 for the victim as each pin enters the body of the d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rinkle the coffin and doll with Black Mus Powder and medi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m thou wouldst inflict on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ndle has burned to a stub( the one that was annointe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out and repair to the victim's dw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kle more Black Mus Powder around the doorstep and set the co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. Place the burned out stub next to the coffin and draw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X X ' (just the x's) with some of the Black Arts Oil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a few pinches of the Black Mus Powder onto the O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so that it sticks and shows the ' X X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do this when the victim is not at home, so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find the ghoulish work when the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has been thus accomplished , maintain strict sile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y work and never acknowledge the existence of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) Another /\/\agick Spell brought to you by (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ark City of Fe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oodoo Death Dol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) WitchCraft (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time of the Waning Moon, fashion a poppet from red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ame it to be thy victim. Dress it with Destruction 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kle it with some Damnation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 the time of the Dark of the Moon, and light a red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XX In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lame of the candle heat a sharp thorn and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ppet's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u doest that say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ILL, I KILL, I DRIVE THIS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ESTER AND M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_______________ I WIS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 up a sharp nail in the candle flame and drive i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poppet's body so that it sticks out the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poppet by the nail and twirl it through the incens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ou say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 AND FEAR SHALL ALL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IN AND RACK ARE O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DOWN THIS ONE TO THE GR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LDY ROT,NOTHING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S/HER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y the poppet in the earth for a month. Then exhum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 the Damnation Powder, the Destruction Oil and some 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victim's doorstep and hammer the poppet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near the door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ccomplish this when the victim is ou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ust be unseen doing all of this, or the work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+---- Brought to you by: 'Dark City of FeaR' 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5)-261-0893...ST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Return) for Menu: 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