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LL FOR THE PROTECTION OF YOUR PROPERTY 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] WitchCraft [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. no. 6 nails, individually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eeswax candles, white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windproof candle holders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sce or white sanda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. of se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ieces of Virgin Parchme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 Pen (not a ball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nd Blue 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each candle into a windproof holder. Place one cand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at the north of the property to be protected(or at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agic circle). Set the other candles at the east,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. Walking deosil(clockwise), light the cand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 east,south,west,north. As you walk from one candle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kle bent nails and salt in a continuos unbroken r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your Magic circle. As you walk chant in a soft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e-aye-ee-aye-oh" beginning at the eastern candle.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round the circle and back to the eastern candle, your cha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rown to be loud, reaching a genuine shout. As you sho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ime, extinguish the eastern candle by clapping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it's flame.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uardians of the east, protect me(or 'my proper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ny power sent against me return to the s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is clockwise walk and say the words at all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guishing each cand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it down Using the pen and the red ink, draw on a piece of p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the sun and the moon, write the name of the person who you bel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threat to you. Bur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 in a Loud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all guardians, ___________(the threatener), get you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 back the harm you s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the ashes of the Parchment into 3 parts. Plac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s and mail them at 90 day intervals to the one who threa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door of your house, conceal a small container of poppy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use, burn the incensce of white sandal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is Spell will cause severe damage to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ven result in his/her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HERE EN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] Brought to you by 'Dark City of FeaR' [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5)-261-0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