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orcise the Ghost or Apparition of a Depar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] Necronomicon [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host or apparition of a departed person is to be excorc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ian with his Assistant, must repair to the Churchy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 where the deceased was buried, exactly at midnigh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emony can only be performed in the night between the hours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e is first to be opened, or an apeture made by whi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had to the naked body. The Magician having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nd holding a Magick wand in his right hand (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 same as in Black Magick) , while his companion bereath a con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d torch, turns himself to all four winds, and touching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with the Magickal wand three times, repea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y the virtue of the Holy Resurrection, and the tor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ed ,I conjure and exorcise thee, Spirit of (Name) dec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my liege demands, being obedient unto thes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emonies, on pain of everlasting torment and distres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 Berald, Beroald, Balbin, Gab, Gabor, Agaba. Arise,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arge and comman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forms and ceremonies, the ghost or appar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visible, and will answer any questions put to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] Another 'Magick Spell'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] found only on :       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] 'Dark City of FeaR'   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