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Money Using Candle Mag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ols of the 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Candle,Small Sponge,Needle,Dollar Bill, Vegetabl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23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ration of the C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lean Candle with a wet sponge and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less it with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leansed and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 Service for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w take a needle and inscribe on the side of the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: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noint candle with vegetable oil...(use spo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r mind should be firmly fixed on the reason for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Obtaining money....Apply the Oil at the cand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e and slowly go to the top and then back to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go from the centre -slowly- to the botto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ent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 this ritual on a Wednesday night between 10:00 to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the Green Candle Prepared as above on a small altar (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will suffice) where you can be left free of disturbanc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llar bill next to the c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the candle and repeat five ti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oney Lord, Hear My P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My Way, Look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r Abundanc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t completed five times Read Psalm 23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andle to burn until it extingu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] HERE ENDETH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- Another Magick Spell found only on : 'Dark City of FeaR' 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ded for the Serio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