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 WARNING: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pells, Conjurations, Summations, Mag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Intended for the Serious User Only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lightly. As any thing that you may do wro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serious diasaster. 'Dark City of FeaR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responsible for what may happen if this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st assured if followed properly the following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great amounts of Success and Knowledge. The Wor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al can be a fascinating one, and can also br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luck, money and success if used properly!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have to deal with Satan if you so choose s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Magick Spells, I have listed the Text into fou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Magick (Light Side),Black Magick (DarkSide),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neither white or black), and Necronomicon.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'Necronomicon' has to do with Spells for the D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in it's own seperate category. It is best to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lls unless you are a highly skilled Magickian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in the art of Necrom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Have no FeaR '   ...........Dr. DeatH (Over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Money Using Candle Mag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ols of the t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Candle,Small Sponge,Needle,Dollar Bill, Vegetabl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23 from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ration of the C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lean Candle with a wet sponge and let it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less it with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Cleansed and Bl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y Service for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w take a needle and inscribe on the side of the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: "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noint candle with vegetable oil...(use spo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r mind should be firmly fixed on the reason for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Obtaining money....Apply the Oil at the cand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e and slowly go to the top and then back to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go from the centre -slowly- to the botto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ent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e this ritual on a Wednesday night between 10:00 to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the Green Candle Prepared as above on a small altar (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will suffice) where you can be left free of disturbanc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llar bill next to the c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the candle and repeat five ti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Money Lord, Hear My P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My Way, Look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r Abundanc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t completed five times Read Psalm 23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candle to burn until it extingu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] HERE ENDETH [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+-- Another Magick Spell found only on : 'Dark City of FeaR' -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ded for the Seriou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gic Window to the Psychic World: 'The Black 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] WitchCraft [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your Television set has been called your "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", so the Black Mirror,or scrying glass, is you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sychic World" - the world of the Unknown. Mak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Mirror will take only a few minutes and can open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uessabl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bowl of water and add to it one ounce of washabl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ter solubule) ink such as Parker's Quink. Sit 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sturbance with the bowl on a low table before you.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ht level until you can barely see your hands. Pe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 water. Soon it will become misty and clou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you will see scenes from other places and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begun seeing these random scenes, you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lack mirror to show the scenes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t sof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irror, mirror, scry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rror, mirror, let me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 will, so mote it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must be made on concentrating on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in the Black Mirror...if used properly it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the possibilties are limited, look into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ommorrow's newspaper...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] Another 'Magick Spell' found only on 'Dark City of FeaR' [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 215-261-0893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orcise the Ghost or Apparition of a Depart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] Necronomicon [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host or apparition of a departed person is to be excorc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ician with his Assistant, must repair to the Churchy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mb where the deceased was buried, exactly at midnight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emony can only be performed in the night between the hours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e is first to be opened, or an apeture made by whi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had to the naked body. The Magician having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nd holding a Magick wand in his right hand (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 same as in Black Magick) , while his companion bereath a con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d torch, turns himself to all four winds, and touching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with the Magickal wand three times, repea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y the virtue of the Holy Resurrection, and the tor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ed ,I conjure and exorcise thee, Spirit of (Name) dec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my liege demands, being obedient unto thes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emonies, on pain of everlasting torment and distres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 Berald, Beroald, Balbin, Gab, Gabor, Agaba. Arise, 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arge and command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se forms and ceremonies, the ghost or appar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visible, and will answer any questions put to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] Another 'Magick Spell' [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] found only on :        [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] 'Dark City of FeaR'    [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LL FOR THE PROTECTION OF YOUR PROPERTY 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] WitchCraft [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b. no. 6 nails, individually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eeswax candles, white 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windproof candle holders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sce or white sanda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b. of se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y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ieces of Virgin Parchme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 Pen (not a ball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and Blue 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each candle into a windproof holder. Place one cand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 at the north of the property to be protected(or at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magic circle). Set the other candles at the east, s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. Walking deosil(clockwise), light the cand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: east,south,west,north. As you walk from one candle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kle bent nails and salt in a continuos unbroken r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your Magic circle. As you walk chant in a soft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e-aye-ee-aye-oh" beginning at the eastern candle.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round the circle and back to the eastern candle, your cha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grown to be loud, reaching a genuine shout. As you shou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time, extinguish the eastern candle by clapping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it's flame.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uardians of the east, protect me(or 'my proper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ny power sent against me return to the se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his clockwise walk and say the words at all th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guishing each cand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it down Using the pen and the red ink, draw on a piece of p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the sun and the moon, write the name of the person who you bel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threat to you. Bur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 in a Loud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y all guardians, ___________(the threatener), get you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 back the harm you s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the ashes of the Parchment into 3 parts. Plac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s and mail them at 90 day intervals to the one who threat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door of your house, conceal a small container of poppy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use, burn the incensce of white sandal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this Spell will cause severe damage to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ven result in his/her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HERE EN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] Brought to you by 'Dark City of FeaR' [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5)-261-0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