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LT CATALOG OF THE "OTHER" JE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madiyya Movement - Founder: Hazat Mirza. "Jesus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ner in the Godhead, as was not Jacob. Both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 prophets of God" (True Christianity and How it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theist Center - Founder: Madalyn Murray O'Hair.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d, thus Jesus is not the Son of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da Marga Yoga - Leader: Shrii Shrii Anandamurti. Jes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God, but there is no Trinity. "Be constantly abso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ought of God and you too will become God." (Bab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-Discourses of Shrii Shrii Anandamurt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roposophical Society - Leader:Rudolf Steiner. "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r, Jesus of Nazareth was just an ordinary man until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thirty, he received the Christ-Essence during his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Jordan" (Spiritual Counterfeits Project in Berkeley, C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Feb, 1977) Steiner was an occult medium who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through clairv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ca - Leader: Oscar Ichazo. "The point of Aric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, man's transcending from the state of e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known as the void. This is a state of consciousnes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God. It's God Consciousness." Aricans ble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nd m editation. God is formless, thus Chri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(Awakening Ways to Pyscho-Spiritual Growth, C.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 of Yahweh - "John 2:19) is sometime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Yahshua is the Almighty, that He is co-eq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, and that He had the power to resurrect Himself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s a false, trinitarian concept" (The Sacred Name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adcaster, Lincoln Frost). "We find the trinitarian doctr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eign to the Inspired Scriptures" (Doctrine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a'i World Faith - Baha'i, an independent world relig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a unique revelation of God," traces its roots to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within Islam. God, called by different names, is 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able. Christ was a "manifestation" of God and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but not the ONLY way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wa Muhaiyaddeen Fellowship - Leader: Bawa Muhaiyaddeen. "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and a mystery, but man is also a mystery. Only G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od. So if man is to see God, he must become God. Ma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and God becomes man. Its no big deal," says Bawa (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ogy, April,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uslim - Leader: Wallace D. Fard (Allah-God) and Eli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e (Elijah Muhammad - Fard's prophet). Also called "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lam." Elijah Muhammad said that Jesus was "only a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equal of Moses and Muhammad, and His religion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, not the Christianity of the Pope of Rome" (Pitt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, 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ism (Hinayana Buddhism and Mahayanna Buddhism) -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yana Buddhism there is no god as we conceive of God . .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of Mahayanna Buddhism tend to deify Buddha. Thei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; However, has no such comphrehensive attributes a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God" (Religions in a changing World, Howard F. V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he possiblity of Jesus as a d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ala (Kabbalah) - Cabala is a system of Jewish Mystic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iginated in Southern France and Spain in the 12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th centuries. The Cabala doctrine of deity recognize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ies - the hidden god, the infinite great divine Nothing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god of religious experience (Spiritual Counterf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Spiritual Awareness - Leader: Roy Eugene Davi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 Christian Spiritual Alliance. Buddha, Sri Krish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were enlightened souls. "The second coming of Jes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ful hope. The awakening of individuals to the realiza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heir own Christ-nature is what will liberate man and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" (Darshan: The vision of Light, Roy E. Davis). Jes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ho reached Christ-consciousness and was on earth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of this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of God - Leader:David Brandt Berg (Moses Dav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as a fundamentalist counter-culture minis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d into belief in the occult, reincarnation, and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veness. The COG believes that Berg is the ONLY en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; that the COG IS the remnant church of the last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authority is absolute; and in the use of blasp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anity, vulgarity, and pornography (Moody Monthly July/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cientist - Founder: MAy Baker Eddy. Jesus was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demonstrated the Christ (i.e. a divine idea)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Christ ever existed, and His blood doesn't cle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n (Science and Health with Key to the Scriptures, Th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s of Christ Scientist and Miscellany, both by Mary 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the Living Word - Leader: John Robert Steve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:THE WALK. "Jesus Christ came to participate in hum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bridge of communication so that Go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himself into our very beings. What He is, we be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ord Became Flesh, a Living Word Publication)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, this begins with  contemporary revelations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Living Word (Christ) to the World.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is made of the inspiration and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, in p ractice the source of teaching 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, not the Bible. Stevens considers himself God's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 Universal and Triumphant - Leader: Elizabeth C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. Also called: Summit International or Summit Light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Universal and Triumphant is a mixture of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, Theospohy, Christianity,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 i s recognized as one of the two witn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11. Her late husband and founder, Mark,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that had the Christ Consciousness within him. He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ho achieved the "God self"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yana-Mandiram - Leader: Pandit Usharbudh. "God is e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less . . . God may manifest Himself-Herself-Itself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t any time, at any place, on any planet . . . Jes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as one of the many incarnations of God" (Hinduism: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Pandit Usharbudh and Yorke Cromp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ne Light Mission - Leader: Guru Maharaj Ji. Guru J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Perfect Master. Jesus was the Perfect Master of 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Ji has replaced Him. Ji claims the world needs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ity, and he claims to be the source of that knowled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ce in the world, according to David J. Hesselgrave, 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cal Divinity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KANKAR - Leader: Sri Darwin Gross. ECKANKAR say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spring and essence of all religions, philosophies, and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s. It claims to be the way to God-realiz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ient science of soul travel." ECKANKAR makes the biblical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emon who as creator is responsible for the ev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defines Christ as "god as all men are god" ("Eck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December, 1978, pag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horn Foundation University of Light - Leaders: P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een Caddy. "The Devic (Deva is a being of light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at man has to do one thing to reverse the tr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n the planet: he has to recognize within him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y an d wholeness of which he is a part" (The Ma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horn, Paul Hawken). They separate Jesus and Christ an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nthiestic. The group, a form of spiritism, becam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ndhorn community in Scotland has a producing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 Artic Circle which is supposedly taken care of by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sonry - ". . . We tell the sincere Christian that Jes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areth was but a man like us" ("Morals and Dogmas" by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 in How to Respond to the Lo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e Krishna - Founder: Chaitanya Mahaprabhu. Also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ciety of Krishna Consciousness (ISKCON)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hnaite, the world is not real; its illusion. Salva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ting the name of their god, Hare Krishna, at least 1,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es daily. They believe in the literal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u scriptures, but they also accept the Bible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. They consider Jesus one of their g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OF THE CULTS - PAR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" MOVEMENT - Leader: Guy Ballard (Pen Name: Godfrey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). Jesus, a man, developed the I AM/GOD SELF withi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mighty I Am presence is a pure reservoir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d over the head which can be drawn on at will. Jes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s one of the many Ascended Masters. They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nity. This cult is an off-shoot of the The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It modern form is called the Summit Lighthouse or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nd Triumphant. However, the "I Am" movemen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s an independent organization (The 'I Am' Discour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Germa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lesia Ni Cristo - Leader:Felix Manalo. "We believe in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, but we do not believe that He is True God. We belie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rue god, the god of creation. Jesus Chris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or and was commissioned by God to be the savior" ("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ulletin," Far East Broadca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Peace Movement - Leader: Rev. Francisco Coll, DD.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sm and spiritism combining ESP, astro-proj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henomena,etc., they introduce seven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 Christ consciousness is the highest. Jesu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Chr ist Consciousness and taught this while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was a man. They separate Jesus and Christ.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l and spoken of as The All, The Cosmos, and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Wind of Doctrine, Hobart Free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Yoga Institute - Founder: Swami Satchidananda.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ny gods; there is only One. And that One has no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, no place. (Thus Christ is not God.) He is everywher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ty, neither he, nor she, nor it . . . The two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, light and shade. Evil is also God.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mi (The Youth Nappers, James C. Hef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m - Christ was a prophet of Allah, but wa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hammad's teachings and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nism - Founder:Mahavira. "Jainism begins by de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of an external supreme being, creator, or Lord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stay of the universe. (Thus,no Christ.)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heistic humanist, there is no need to assume a First c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ligi ons in a Changing World, Howard F. Vo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hovah's Witnesses - Jesus is a created being, Micha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ion of Jehovah and the "Son of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men's Home Missionary Movement - Leader:Raymond J. Jo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Jehovah's Witnesses, they deny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of Jesus Christ. "John 4:24-God is a Spirit.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39-A Spirit hath not flesh and bones . . .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d irectly tells us that Jesus is now a spirit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iphany Studies in the Scriptures). "Trinitarians have 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anslated and miscapitalized this passage to re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arianism into it, as they have done in other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translatio n shows that Christ is not Jehovah . . 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vah's appointed Savior for the world, not Jehovah Himse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iphany Studies in the Scriptures-Serie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Catholic Church - Leaders:Charles W. Leadbe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M. Matthews. "Obviously, God is not and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. (Thus, no divine Christ.) The persons of the Holy Tr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atives or masks for the One God who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 lity; is unlimited; eminent; and transcendent"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, E.M. Matthews). The LCC is independent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hurch and blends elements of theosophy and panthe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lso Believe, Charles Samuel Bra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iddo Mission - Founder:Rev. L.T. Nichols. "Christ, Emman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d with us,' is not the eterenal God but the Son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of the Holy Spirit, born of a virgin, but wholl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nature -Matthew 1:23,Hebrews 2:16,17 . . ."(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giddo Mission, published by Megiddo Mission Chu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mons-Founder:Joseph Smith, Jr. Also Called: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of Latter-Day Saints. Jesus is a pre-existant spiri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her, one of many gods. Christ was God-man, and m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him (Mormon Doctrine, Bruce McConk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iren Shoshu Soka Gakkai - Soka Gakkai substitutes Gaut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 and Nichiren for the True God and repleces the B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us Sutra, a false scripture. Soka Gakkai trans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ue Recreation Society" ("Views on Christ," John Wel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Mission Movement - Leader: Father Divine (George Ba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distinguishes between Jesus and Christ. "I say B.J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 because it was before Jesus yet, in my opinion,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rist" (The New Day, September 1,1945). "Jesus, he (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 seems at times to regard as merely the temporal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ment of the Christ" (These Also Believe, Charles Sam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n). Baker has claimed to be God and the Holy Spir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ferences in Baker's writings to indicate that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od (Kingdom of the Cults, Walter Mar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iana - Leader: Frank B. Robinson. "At no time has Go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d, manifest Himself on this earth or anywhere a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Jesus was no more than a human acting out the God-power"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Faith, Marcus B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ha Soami Society - Leader: Charan Singh. God is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less, formless, and impersonal without pers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lthough they give "him" the qualities of love,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and power. The Society asserts that there are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and goddesses, lords, rulers and governors in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orld of Gurus, Vishal Mangalwadi), thus Jesus Chr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of 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neesh Meditation Centers - Leader: Bhagwan Shree Rajne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God (thus, Christ) is not a person. God is the proc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 is without cause . . .In the beginning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 in the end there can be no purpose" (Beyond and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ya Rajne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icrucianism - Jesus was a reincarnated man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ry possible. The Christ spirit in Him was amanifes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mic Christ ("Rays from the Rose Cross," December, 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hani Satsang - Leader: Kirpal Singh. "Jesus Chr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man of the East, and his teachings are imb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 mysticism. It is even speculated that he spen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arly years in india and learned from the Yogins and Budd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ks" (The Crown of Life, Kirpal Sin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red Mushroom of the Cross - Leader: John Allegro. Chris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room (Sacred Mushroom of the Cross, John Alleg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atana Dharma Foundation - Leader: Yogeshwar Muni.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avarohan). Jesus is a man who achieved a divine st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. Sanatana Dharma is considered the eterna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th leading to fulfillment and divinity. "Thus men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n Earth, could achieve the God level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but in physical manifestations as well" (Vishvami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anism - The introduction to the satanic bible says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s us most is that you indicate that a mere command to S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esus' name is sufficient to dismiss him. The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regards both God and Jesus Christ a figments of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fantile imagination, at least insofar as their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concerned. God is dead, and Christ was but a man"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of Doctrine, Dr. Hobart Free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ology-Founder: L. Ron Hubbard. Hubbard claims to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ual technology to dispense the one "true way"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rocess working through levels of self-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ast lives to awaken the primordial diety withi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 a person is able to regain total godhood. Christ is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 achieved a 'state of clear' but not the higher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rating Thetan" ("Certainty" magazine, Vol 5, N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Realization Fellowship - Leader: Paramahansa Yogan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lso called "Yogoda Satsanga Society." Separates Jes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. Jesus was indwelt by the Christ Consciousness. "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scient Christ Consciousness come to Earth a second time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 born in you, even as it was manifested in the mind of Jes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physical Meditations, SRF Publisher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toism - "Diety is spirit, without form, unknowabl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ess, eternal, existing from the beginning of Hea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up to the present, unfathomable, infinite . . ." (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radition, Vol 1, editor William Theodore De B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e Guru Dev Siddha Yoga Ashram - Leader: Swami Muktan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hansa. Also called: "Sidha Yoga Dham." This is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group whose leader claims to be god. "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 of the all-pervasive, formless, unmanifest, Absolu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 nifest Himself in a thousand forms . . . Above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Divine Grace and finally realize your own divi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God manifesting Himself in Jesus Christ (Songs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, Self - Kabira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hism - Founder: Nanak. Sikhism developed an abs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monotheism. God is formless, soverign, unknow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. However, a righteous person can call upon the g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Nam - God. If a person reaches salvation, which is by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bsorbs into God. rejects the idea that God revea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Jesus Christ (Cults, World Religions and You,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vananda Yoga Vedenta Centers - Leader: Swami Sivananda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Internatioonal Sivananda Yoga Society." God (or Chr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erson or spirit, but Consciousness. He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rn as a man, other times as an animal, plant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imat e object. (The World of Gurus, Vishal Mangalwa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Advancement of the Individual Foundation. - Leader: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a Sai Baba. Jesus Christ is seen as an "Avatar," a d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to earth in bodily form. Sai Baba is Jesus Chr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turned. Man, according to Baba, is Atman - Self or God.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under an illusion so that he forgets that he is God. B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aches that God is ultimately without attributes (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rus, Vishal Mangalwa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 Frontiers Fellowship - Founder: Arthur Ford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as no Christ 2,000 ago. There was a man 2,000 a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 Annointed One was able to manifest. The man died,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, and as the Holy Spirit has been helping . . . The 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r the Concept of God has within himself all the fa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alities of both male and female. There can be no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re can be no life without these two qualiti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s neither man nor woman." Ford, a former Christian min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se comments during a seance March 18, 1965 (Un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thur 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st - Jesus was an outstanding Jewish medium (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lts - Wlater Mar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 Chinmoy Centers - Leader: Sri Chinmoy. God is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and Light. Realize the divinity within you. "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of his (Jesus') miracles that he is worship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brought down the eternal Consciousness,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ciousness" (Kundalini: The Mother Power, Sri Chinm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int Institute - Leader: Sujata. Christ is an evol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a cosmic Christ. A heavy influence of Zen Buddhism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God (The Still Point, William Joh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d - Leader: Muhammad Subuh (Bapak). God is a "Grea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at flows through everything and everyo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l." (Thus no divine Christ.) God is fel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ihan" which is an inner vibration. The objective is Subu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passi ve so that you can experience and feel lati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Gods in America, Peter Row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ism - Leader: Pir-O-Murshid Hazrat Inayat Khan. Go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stract Sound" which is the creative life principle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"The goal of Sufism is union with God in this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link with Islamic philosophy,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Je sus as God (Awakening Ways to Psycho-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, C.William Hend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borgism - Founder: E. Swedenborg. A form of spiriti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nies the person of the Holy Spirit. He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r sanctifying influence. "We ought to have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the Savior Jesus Christ, because that is fa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God in Whom is the Invisible; and faith in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Who is at once Man and God, who enters Man" (Tru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E. Swedenb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oism - Greatest philosopher: Chuang Tzu. "There is n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-God" (Cults, World Religions and You, Kenneth B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ology - The most serious form of cartomancy (div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. It has been linked with magic, numerology, astr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ults. For all the languages about God, Spir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of Gpd, the God and Truth of Tarot are in no way those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esus Christ. It is an idolatrous system (Dennis Hessleg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y Evangelical Divinity Sch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m - Leader: Stephen. An eastern mysticism commu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town, TN. Jesus, a teacher, was a good man indwe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Consciousness. "In the telepathic medium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, Christ consciousness, Buddha consciousness, ca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, exist all the time. ... You don't have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or Buddha or Krishna, it's 'the consciousness'"(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nik! 19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Church of the Millenium - leader: Father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s the diety of Jesus Christ. It is an off-shoot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or the Process Church of the Final Judgement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 deny affiliation. They were both f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 966; began in Xtul, Mexico; listed their mid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1529 N. Wells Street, Chicago, IL; and have bot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ly Order of MANS - Leader: Earl Blighton.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t-eastern view that Jesus was a great teacher, but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ho attained an impersonal kind of "Christ Conscious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parate Jesus and Christ. They believe all can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-Co nsciousness (Spiritual Counterfeit Project, Berke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malayan International Institute of Yoga Sc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. - Founder: Swami Rama. "In order to becom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hurch of Christ, a person must know not who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but what Christ is. Christ, Ishvara, is the ver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pe rvading the universe that guides and illuminat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nt. . . It is not an embodied person, but rather a for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individual beings are divine sparks. . ."(Med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, Dr. Pandit Arya). Swami Rama has said, "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w as perhaps the greatest of all Yog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hurch of the Final Judgement - Founder: Robe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ston. Jesus is a mere man. "The Processeans believ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: Jehohvah, Lucifer, and Satan" (Sata's Devices, Kurt Ko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HO Foundation - Leaders: Yogi Bhajan and Guru Ram D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O means Happy, Health and Holy. "What is God?... He is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.. He is yin-yang; He is positive an negative. He is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... When you say cosmic consciousness, you mean God. 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d... God is you. Man has never realized he is God...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ck... God is a cup.... God is a woman" (The Teach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i Bhajan, Bhaj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hurch - Leader/Fonder: Sun Myung Moon. Moo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 has dual qualities - spirit and energy. G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eing with consciousness, intelligence,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Salvation can come only through the Messiah who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 n, marries, and has perfect offspring. Christ,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was to do this, but He failed because he died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rry. Because He was resurrected, Moon says, Jesu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 man spiritually. The physical redemption of 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hrough a se cond Messiah, but not Christ.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Moon is the second Messiah. (Moody Monthly, July 19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ternational - Leader: Victor Paul Wierwile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unterfeit of Christianity. They believe in G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, Jesus Christ, salvation, and eternal life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y. Jesus is NOT God, and the Holy Spirit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(Jes us Christ is Not God, Victor Paul Wierwi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sophist - Christ took the body Jesus, a man,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. Eventually all men become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Meditation - Leader: Maharishi Mahesh Yogi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piritual Generation Movement," "Student'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Society," "TM." Maharishi says the reason f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vidual life is the expansion of happiness. This is 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anding one's consciousness through seven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 Jesus is considered an Enlightened One.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tempted to claim that TM is not a religion, but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led that it is, and the nature of its initiation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it is Hindu derivative. (Meditations, Maharishi Mah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arians - Jesus was a man who believed in One Go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y School of Christianity - Jesus was a perfect man, ind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rist Consciousness, present in every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ta Society - Founder: Swami Vivekananda.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akrishna Order." "They (gods) are human be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, original powers and entrusted with a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. Being heirs of Divine power and glories,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ir  own. To this class belong the incar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like Christ, Krishna, Buddha, and Chaitanya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es of the highest order" (Hindu View of Christ. S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ilanan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chcraft - "Down through the centuries, many 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s consider God and Satan as merely symbols of pow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existance as personalities" (Kingdom of Darkness,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). Some witches may see Jesus as a wizard who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ter natural and occult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Church of God - Leader: Hurbert W. Armstrong. Jes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godhead (God is a family) and men can beco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 and part of the God family - Sons of God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a closed godhead (TRINITY). The Holy Spir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idered a person, but the Father and the Son work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ivate cult - International Church of God. Leader: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ert, George, was disowned by his father and sta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believes the same but claims that the Wordlwid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  ts authority when Herbert divorced his wif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 Buddhism - "Since Zen does not affirm the ex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God, it is not only absolutely destitute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of God in His Word, but is wholly alien to the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." says Lit-Sen-Chang (The Kingdom of the Cults, W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ar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oastrianism - Founder: Spitoma Zoroaster.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nothesistic religions in the world, and adher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are thought to have been the originators of the Wis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st who searched out Jesus when He was born. This 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a personal God. Their god, Ahura Mazda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l and has no physical nature (Cults, World Reli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Kenneth Bo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