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=*  Guide to Crystals  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upon the Crystal Awareness Guide by Legion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 this  guide,  a  variety  of  crystals  and  s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ir uses and associated chakras,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TE:  A  variety of chalcedony.  Tones and strengthens bo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 Imparts  a  sense of  strength  and  courage. 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dicsern truth and accept cicrumstances. Groun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etic.  Powerful  healer.  Works  with chakras and  att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lor of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RITE: A variety of chrysoberyl. Aids internal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ion.  Has positive influence on nervous system,  spl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s.  Helps  to align mental and emotional  body. 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and regeneration.  Reflects highest potentia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ment. Joy, oneness with life. Chakra: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ONITE:   A  variety  of  feldspar.  Soothes  nervous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s heart and physical body.  Aid alignment of me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ic  body.  Brings joy and upliftment.  Creative 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s  clearer  vision  of one's  own  harmful  tend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easier to release. Chakra: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ER:  Fossilized  resin  from prehistoric  pine  trees.  Ex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nfluence on endocrine system,  spleen,  heart. He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thing,  harmonizing. Electrically alive with solidified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.   Stabalizes  kundalini  awakening.  Activates  altru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.   Spiritualizes  the  intellect.  Chakras:  Navel, 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us,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THYST:  A variety of quartz. Strengthens endorcrine and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Enhances  right brain activity and pineal and pitu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ds.   Power  blood  cleanser  and  energizer.   Helps 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s.   Purification  and  regeneration  on  all  leve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ousness,  Transmutes one's lower nature into the mo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ined   aspects   of   their   higher    potentials.  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 of the Violet Ray of alchemy and  trans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s through illusion.  Enhances psychic abilities. Excell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tation. Aids channeling abilities. Calming, strong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ies. Healing, divine love, inspiration, intuition. Chak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ye,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AMARINE:  A  variety  of beryl.  Calms nerves,  reduces 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tion.  Strengthens kidneys, liver, spleen, thyroid. Pur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.  Enhances clarity of mind,  aids creative  self-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/Emotional/Mental   balancer.   Helps  banish  fea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bias.  Excellent for meditation. Inspiration, peace, calm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 Chakras: Throat, Solar Pl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TURINE  (Green):   A  variety  of  quartz.  Purifies  m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,  and  etheric bodies.  Aids in releasing  anxie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.  Stimulates  muscle tissue.  Strengthens  blood.  E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ity,  positive  attitudes towards life.  Brings on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 with their center.  Independence.  Health,  wellb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: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URITE:  Enhances flow of energy through nervous system (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per content). Helps body utilize oxygen. Strengthens bl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s  clear meditation.  Cuts through  illusion.  En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ic  abilities.  Initiates  transformation.  Cleanses 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.  Inspiration,  creativity,  intuition.  Chakras: Third E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STONE:  A variety of chalcedony.  Strengthens and oxyge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stream.   Enahnces  physical/mental  vitality.   Strengt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,  spleen, bone marrow. Aids in balancing iron defici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  emotional/mental  stress.   Powerful  psychic   hea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mulates movement of kundalini.  Links root chakra with he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guidance,  altruism,  idealism.  A highly evolved  min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: Root,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TE:  Aids kidneys,  pancreas,  spleen.  Balances male/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ties. Alleviates fear, reduces stress. Emotional balan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s excess energy.  Increases capacity for astral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,  lightness.  Works  with chakras and attitudes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LIAN:  A  variety of chalcedony.  Very higly evolved mi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er. Energizes blood. Aids kidneys, lungs, liver, gallb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s.      Aids      tissue      regeneration.      Vit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/emotional/mental  bodies.  Aligns physical  and  et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.   Enhances   attunement  with  inner  self.  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.  Opens heat.  Warming,  social,  joyous.  Chak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l, Solar Plexus,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STITE:  Enhances thyroid functions. Reduces stress. Relaxin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 of  mind.   Accelerates  growth.  Aids  personal 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Helps one adjust to higher,  more rarefied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. Truth, reliability. Clear speech. Chakra: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YSOCOLLA:  Aids  in  preventing  ulcers,  digestive 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ritic  conditions.   Strengthens  lungs  and  thyroid  g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s metabolism.  Excellent for female disorders.  Allev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s,  guilt,  tension.  Helps  clear  subconscious  im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feminine qualities.  Amplifies throat chakra -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  power,   communication.   joy,  emotional 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: Heart,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YSOPRASE:  A  variety of quartz.  Balances neurotic 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s  depression  and  sexual  imbalance.   Fertility.  Cal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ing,  healing for phsyical/emotional/mental  bodies. 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e clearly into personal problems. Brings out inner tal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eartedness, joy. Chakra: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INE:  A variety of quartz.  Good for kidneys,  colon,  l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bladder,   digestive  organs,   heart.  Tissue  re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xifies  physical/emotional/mental  bodies.   Enhances  bo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  energy.  Diminishes self-destructive tendencies. 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steem. Powerful alignment with High Self. Lighthearte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rfulness,  hope.  Warming,  energizing.  Attracts  abun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: Navel,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:  Influences  flow  of blood.  Supplies strong  energ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/mind.  Aids  metabolism.  Helps detoxify body.  An  ai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on   and  sexual  imbalance.   Aligns  physical/e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. Raises self-esteem. Strong conductor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:  Enhances  brain functions.  Aids alignment  of  cran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.   Breaks   up  blockages  in  crown  chakra  an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.   Master   healer.   Dispels  negativity.   Pur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/etheric bodies.  Reflects will and pwer aspects of 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s full spectrum of energies in body/mind/spirit.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High  Self.  Abundance,  innocence,  purity,  faithful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PTASE: Strengthens cardiovascular and central nervou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aid for ulcers,  nervous stomach, heart troubles,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.   Vitalizes,   blances,   tones  body/mind.   E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y,  Peace  of  mind.  Excellent for use with heal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rmations.   Adundance,  prosperity,  progress,  health,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Chakra: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ALD:  A variety of beryl.  Strengthens heart, liver, kidn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e system,  nervous system.  Tonic for body/mind/spirit.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of subtle bodies.  Enhances dreams,  meditation,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  insight.  Represents the potential of divinity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 Prosperity,  love,  kindness, tranquility, balance, he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.   Strong  emotional  balancer.  Chakras:  Heart, 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URITE:  Strengthens  teeth and bones.  Improves absor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 nutrients. Beneficial for blood vessels and spleen. 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 energy.   Excellent  for  advancement  of  mind,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,  meditation. Helps one grasp higher, more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.  Facilitates interdimensional  communication.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er.  Works  with chakras and attitudes according to col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NET (Red):  Strengthens,  purifies,  vitalizes and re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ly systems,  especially the  bloodstroom. Has strong af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oot chakra,  helping to harmonize the potent for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dalini.  Stimulates  pituitary gland.  Aligns  subtle  bo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compassion. Enhances imagination. Chakras: Root,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: Purifies and energizes physical body. Improves cir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s  nervous system.  Balances and develops heart chak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 hemispheres  of the brain.  Aids  tissue  re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s positive energy into aura. Amplifies thought forms.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llumination. Solar energy, male aspect. Chakras: Na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TITE: Has positive effect upon bloodstream. Activates spl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resistance to stress. Helps circulate oxygen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.  Strengthens physical and etheric  bodies.  Energiz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izing. Enhances personal magnetism, optimism, will, cou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grounding. Powerful stone for those attra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KIMER  DIAMOND:  A  type  of quartz  crystal.  Cleanes 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.  Reduces stress. Balances and purifies energy within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d.  Similar qualities as clear quartz. Powerfil ampl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s  inner vision.  Increases awareness of  dreams  - "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." Stores thought forms and information. Chakras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DE:  Strengthens jeart,  kidneys,  immune system. Helps clea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ood.  Increases longevity and fertility. Aids eye disor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  problems.  Power  emotional  balancer.  Radiates  div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ditional love.  Clarity,  modesty, courage, justice,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ful and nurturing. Dispels negativity. Healing affin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articular color of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PER (All colors):  A variety of chalcedony. Strengthens l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bladder,  bladder.  Powerful healer;  main impact on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.  Represents earth element. Works with chakras and att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ZITE  (Pink  Spodumene):  High lithium content  makes  Kunz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 to individuals with addictive  behavior.  Strengt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system.  Aids manic depression. Excellent bal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physical/emotional/mental   bodies.   Powerful  ston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/healing  heart.  Helps  one  surrender  to  Higher 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s self-esteem.  Tolerance,  acceptance. Soothing, cal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: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ANITE: Strengthens throat chakra. Enhances creative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,  truth, loyalty, reliability, serenity.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asual  plane.  Facilitates  astral/interdimensional  tra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: Throat, Third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IS  LAZULI:  Strengthens skeletal  system.  Activates  thy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d.  Releases  tension and anxiety.  Energizes throat  chak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s  strength,  vitality,  virility.  Facilitates ope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ras. Mental clarity, illumination. Enhances psychic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mmunication with Higher Self and Spirit  Guides. 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Chakras: Third Eye,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IDOLITE:   Aids  muscles,   strengthens  heart,   bene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s  blood.  High  lithium content  aids  emotional/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nd stability.  Aids sleep.  Enhances expression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ight and joy. Chakra: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CHITE:  Aids functions of pancreas and spleen. Reduces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ension.   Aids  tissue  regeneration.   Strengthens  he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ory  system,  pineal and pituitaru  glands.  Aids  sl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izing for body/mind.  Reveals subconscious blocks.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on all levels. Chakras: Heart, Solar Pl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ITE:  Helps  reveal  past  lives frlom  other  plan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ies,  Enhances  connection  with  extraterratrial  ener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wareness. Similar to obsidian, but denser. Chakra: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DAVITE:  A  deep green,  silica based tektite (meteorit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  to Earth about 15 million years ago.  Aids  alignm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Self.  Balancing and healing for physical body/mind.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hanneling  extraterrestrial  and  interdimensional 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: Heart, Third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STONE:  Has healing affinity with stomach,  spleen, panc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itary gland.  Unblocks lymphatic system. Relieves anxie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.  Aids birthing process,  helps female problems. E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;  helps  lessen  tendency  to  over  react  emo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in attitudes. Aligns emotions with High Self. Chak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IDIAN:   Beneficially   influences  stomach  and   intes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 mind and emotions.  Slightly masculine energy.  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  energy  into physical  plane.  Absorbs  and  disp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ity.  Reduces  stress.  Helps  clear subconscious 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nd understanding of silence and "the void."  Detatc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wisdom and love.  Powerful healer for those attu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hakra: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YX:   A  variety  of  chalcedony.   Relieves  stress. 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/female   polarities.    Strengthens   bone   marrow.  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tchment.  Enhances emotional balance and self control.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.  Works with chakras and attitudes according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L:  Stimulates  pineal  and pituitary glands.  Aids  eye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  balancer.  Enhances intuition.  The full  spectr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resonates with all chakreas.  Helps conscious 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highest  aspects  of  being.  Chakras:  Heart  and 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DOT  (Olivine):   Balances  glandular  system.   Aids  t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ion.   Has  beneficial  influence  on  heart,  panc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een,  liver,  adrenals.  Purifies body.  Enhances blood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 balancer and tonic for body/mind.  Aligns subtle bo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intuitive awareness.  Reduces stress.  Stimulates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s  personal  growth,  opens new doors  of  opport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: Navel, Solar Plexus,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ITE:  Aids digestion,  improves circulation.  Strengthe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ates  blood.  Enhances brain functions.  Influences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 outlook on life.  Enhances emotional body,  strengt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.  Helps  one's  ability to work  with  others  harmon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ity. Chakras: Root, Solar Plexus,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Z  CRYSTAL (Clear):  Enhances the crystalline proper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ood,  body  and mind.  Activates and enhances  pine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itary glands. Emotional balancer. Stimulates brai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s thout forms.  Full spectrum energy activates all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nsciousness.  Dispels negativity in one's energ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nvironment.   Receives,  activates,  stores,  transmi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s   energy.    Excellent   for    meditation.    En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mensional  communication  and  communication  with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nd Spirit Guides. Chakras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DOCHROSITE:  Aids spleen,  kidneys, heart, pituitary g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ion  of  blood.  Enhances memory and intellectual 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  balancer.  Helps  heal emotional wounds  and  trau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s   subtle   bodies.   Red/pink   color   helps   to   b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ge/will/passion   aspects  of  lower  chakras  with   l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of the heart.  Divine love,  acceptance of  sel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 Powerful healer for those attuned to this stone.  Chak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DONITE:  Aids  central  nervous system,  thyroid  gland, 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xes,   pituitary  gland,  pancreas.  Strengthens  immunity,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s memory. Eases physical/emotional trauma. Reduces st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ms mind.  Aligns root and heart chakras for bringing l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and manifestation (red and black variety).  Self  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.  Enhances  energy levels in body/mind.  Pink 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 black)  helps impart understanding of  strength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ility.  Great stone for light workers serving in  c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: Root,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  QUARTZ:  Aids  kidneys and  circulatory  system. 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tility.  Eases sexual/emotional imbalances. Helps clear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,  resentment,  guilt,  fear,  jealousy.  Reduces st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ion,   cools   hot  temper.   Enhances  self  confide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ity.  Aids development of forgiveness,  compassion,  l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ve stone." Chakra: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Y:  Aids  regeneration of physical/spiritual  heart.  En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ulation.   Vitalizes   blood  and  entire  body/mind 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s immunity. Activates sluggish or dormant cond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/spiritual  levels.   Refines  lower  passions.  Cou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,  selfless service,  joy,  spiritual  devotion, 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hip.  Helps  banish sense of  limitation.  Chakras:  R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TILATED   QUARTZ:   Regeneration  of  tissue  throughout 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s life force.  Strengthens immune system. Stimulates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Eases depression,  facilitates inspiration.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voyance.   Highly  electrical,  more  intensity  that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z.   Pierces  through  layers  of  physical/emotional/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.   Transmutes  negativity.  Enhances  communica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 Self and Spirit Guides.  Very powerful  healer.  Chak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HIRE:  Strengthens  heart  and kidneys.  Activates  pitu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d,   thereby   aiding   entire   glandular   system.  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/mind/spirit.   Stimulates  psychic  abilities,  clar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.  Creative expression, loyalty, love. Aid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gher Self/Spirit Guides.  Strengthens will. Expands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ness. Dispells confusion. Excellent for meditation. Chak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, Third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NITE (Gypsum):  Strengthens bones, teeth. Soothes nerves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 effect  on brain,  aiding power  of  concent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 Enhances willpower. Grounded white light. Chakra: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:  Enhances mental functions. Aids circulation. Strengt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,   physically  and  etherically.   Strengthens  pine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itary   glands.   Relieves  stress.   Relates  to  the 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nscious,    female   aspect.   Emotional   balance.  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xcellent energy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Y QUARTZ:  Strengthens adrenals, kidneys, pancreas.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tility,   balances  sexual  energy.  Aids  depression.  M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ative   and  relaxing.   Initiates  movement   of   kundal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pates  subconscious  blocks  and negativity on  all 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ing,  centering.  Excellent for meditation.  Enhances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ness and channeling abilities.  Chakras:  Root, Navel,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ALITE:  Aids pancreas,  balances endocrine system, strengt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bolism and lymphatic system. Balances male/female polar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viates fear.  Calms and clears the mind.  Slightly  sed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ing.  Cuts  through density and illusion,  bringing c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uth.  Enhances communication,  creative expression.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s lapis lazuli. Chakras: Throat, Third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ILITE (Royal Azel):  Enhances functions of  pineal,  pitu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drenal  glands.  Activates and balances brain  hemisphe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s  heart.  Airds physical healing and  purifi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ly systems.  Emotional balancer, reduces sress. Bring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 awareness into physical reality.  Enhances sensi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protective qualities.  Excellent for meditation.  En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ing abilities. Chakras: Third Eye,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EYE: Variety of chalcedony (quartz). Beneficial for spl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s,  digestive organs,  colon. Emotional balancer. En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 with personal power and will.  Grounding,  cent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soften stubbornness. Enhances clear perception and in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asculine energy. Chakras: Navel, Solar Pl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AZ:    (Gold)   Tissue   regeneration.    Strengthens   l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bladder, spleen, digestive organs, nervous system. Detox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.  Warming,  awakening, inspiring. Abundance. Chakras: Na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ue) Tissue regeneration.  Strengthens thyroid g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s metabolism. Emotional balance. Cooling, soothing, pe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ity.   Creativity,   self  expression.  Enhances  psyc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on,   communication   with  Higher  Self/Spirit   Gu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: Heart, Throat, Third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ALINATED QUARTZ: Clear quartz with black tourmaline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.   Balances  male/female  polarities.  Aids  in  bal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.  GRounding,  very  protective,  dissipates  nega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 forces of clear quartz and black  tourmaline.  Chak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ALINE  (All colors) Aids balance of endocrine  system.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.  Strengthens,  vitalizes body/mind. Activates and en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line  properties  of  body/mind.   Aligns  subtle  bo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ls   fear  and  negative   conditions.   Strong  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.  Concentration,  inspiration. Enhances sensitiv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  Powerful  healer,  highly  electromagneti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lor will activate and align corresponding chak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ck Tourmaline/Schorl) Root cha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atermelon Tourmaline/red/green) Root, Heart chak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een Tourmaline) Heart cha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ue Tourmaline/Indicolite) Throat, Third Eye chak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d/Pink Tourmaline/Rubellite) Root, Heart chak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QUOISE:  Tones,  strengthens entire body. Tissue re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 circulation,  lungs,  respiratory system.  Vitalizes bl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ous system.  Aligns chakras.  Enhances  meditation. 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 peace  of mind,  emotional  balance,  commun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, loyalty. Chakras: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SCITE:  Soothing,  calming,  blanceing  for  body/mind.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,  heart.  Emotional stability. Helps one recall past l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fidence. Abundance. Chakras: Heart, Solar Pl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RCON  (Hyacinth):  Strengthens the mind.  Aids bowel 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 pituitary  and  pineal glands.  Aligns  subtle  bo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 balance, self esteem. Aids sleep. Simliar propert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and quartz crystal. All around healer. Chakras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E:  Crystals, gems and other minerals are wonderful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.  They  are 'solid friends' and objects of  bea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an help us along the way to our goal.  We  must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m  that  crystals,  gems  and minerals  are  a  soli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 of  that which is always available within  our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love is the only goal.  Let's keep everything in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,  not  giving our pwer away,  while enjoying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 that  nature  has  provided  for  us.  Love  is 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..Love one anot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Legion of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rystals  and stones questions and comments  are  welcom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em via Email to AstralWizard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here to help... Blesse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Damon Pike (Anth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al Pathways - Guidance to spiritu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